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Załącznik nr 1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osta Goleniowski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województwo  zachodniopomorski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UNKI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</w:rPr>
        <w:t xml:space="preserve">modernizacji ewidencji gruntów i  budynków w zakresie ustalenia przebiegu oraz pomiaru granic działek ewidencyjnych według § 37 i § 38 </w:t>
      </w:r>
      <w:r>
        <w:rPr>
          <w:i/>
          <w:sz w:val="24"/>
        </w:rPr>
        <w:t>rozp. Ministra Rozwoju Regionalnego i Budownictwa z dnia 29 marca 2001 r. w sprawie ewidencji gruntów i budynków (D.U. z 2001 r. Nr 38 poz. 454)</w:t>
      </w:r>
      <w:r>
        <w:rPr>
          <w:sz w:val="24"/>
        </w:rPr>
        <w:t xml:space="preserve"> dla obrębów </w:t>
      </w:r>
      <w:r>
        <w:rPr>
          <w:b/>
          <w:sz w:val="24"/>
        </w:rPr>
        <w:t xml:space="preserve">Kościuszki i Redło </w:t>
      </w:r>
      <w:r>
        <w:rPr>
          <w:sz w:val="24"/>
        </w:rPr>
        <w:t xml:space="preserve">położonych w </w:t>
      </w:r>
      <w:r>
        <w:rPr>
          <w:b/>
          <w:sz w:val="24"/>
        </w:rPr>
        <w:t xml:space="preserve">gm. Osina  </w:t>
      </w:r>
      <w:r>
        <w:rPr>
          <w:sz w:val="24"/>
        </w:rPr>
        <w:t xml:space="preserve">oraz obrębów </w:t>
      </w:r>
      <w:r>
        <w:rPr>
          <w:b/>
          <w:sz w:val="24"/>
        </w:rPr>
        <w:t xml:space="preserve">Dzisna i Dzieszkowo  </w:t>
      </w:r>
      <w:r>
        <w:rPr>
          <w:sz w:val="24"/>
        </w:rPr>
        <w:t>położonych w</w:t>
      </w:r>
      <w:r>
        <w:rPr>
          <w:b/>
          <w:sz w:val="24"/>
        </w:rPr>
        <w:t xml:space="preserve"> gm. Przybiernów </w:t>
      </w:r>
      <w:r>
        <w:rPr>
          <w:sz w:val="24"/>
        </w:rPr>
        <w:t>pow. Goleniów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ab/>
        <w:tab/>
        <w:tab/>
        <w:tab/>
        <w:tab/>
        <w:t>sierpień, 2011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0"/>
        </w:rPr>
      </w:pPr>
      <w:r>
        <w:rPr>
          <w:b/>
          <w:sz w:val="24"/>
        </w:rPr>
        <w:t>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Dla obrębów Kościuszki, Redło  gm. Osina i obrębów Dzisna i Dzieszkowo gm. Przybiernów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 xml:space="preserve">ewidencja gruntów </w:t>
      </w:r>
      <w:r>
        <w:rPr>
          <w:b/>
          <w:sz w:val="22"/>
          <w:szCs w:val="22"/>
        </w:rPr>
        <w:t>prowadzona była na tzw. „podkładzie”</w:t>
      </w:r>
      <w:r>
        <w:rPr>
          <w:sz w:val="22"/>
          <w:szCs w:val="22"/>
        </w:rPr>
        <w:t xml:space="preserve"> ( pomiar granic nie oparty o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osnowę geodezyjną), osnowę  geodezyjną założono w latach późniejszych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ręby te</w:t>
      </w:r>
      <w:r>
        <w:rPr>
          <w:sz w:val="22"/>
          <w:szCs w:val="22"/>
        </w:rPr>
        <w:t xml:space="preserve">, z wyłączeniem granic pomierzonych w jednostkowych operatach spełniających obecne standardy, zakwalifikowane są </w:t>
      </w:r>
      <w:r>
        <w:rPr>
          <w:b/>
          <w:sz w:val="22"/>
          <w:szCs w:val="22"/>
        </w:rPr>
        <w:t xml:space="preserve">do nowego pomiaru granic </w:t>
      </w:r>
      <w:r>
        <w:rPr>
          <w:sz w:val="22"/>
          <w:szCs w:val="22"/>
        </w:rPr>
        <w:t>w trybie par. 37, 38 rozporządzenia</w:t>
      </w:r>
      <w:r>
        <w:rPr>
          <w:b/>
          <w:sz w:val="22"/>
          <w:szCs w:val="22"/>
        </w:rPr>
        <w:t xml:space="preserve"> w </w:t>
      </w:r>
      <w:r>
        <w:rPr>
          <w:sz w:val="22"/>
          <w:szCs w:val="22"/>
        </w:rPr>
        <w:t>sprawie ewidencji gruntów i budy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Na w/w obrębach założona jest ewidencja budynków i lokali, która nie jest przedmiotem modernizacji, jednak należy wyko0nac łączny pomiar granic i budynków położonych w odległości 1m od granicy oraz budynków kolidujących z granicami zgodnie z § 73 instrukcji G5</w:t>
      </w:r>
      <w:r>
        <w:rPr>
          <w:sz w:val="22"/>
          <w:szCs w:val="22"/>
        </w:rPr>
        <w:t>. W przypadku stwierdzenia zmian danych dotyczących budynków należy sporządzić „Wykaz zmian danych dotyczących budy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osta Goleniowski ewidencję gruntów i budynków prowadzi w systemie </w:t>
      </w:r>
      <w:r>
        <w:rPr>
          <w:b/>
          <w:sz w:val="22"/>
          <w:szCs w:val="22"/>
        </w:rPr>
        <w:t>TurboEwid 2000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zintegrowa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za</w:t>
      </w:r>
      <w:r>
        <w:rPr>
          <w:sz w:val="22"/>
          <w:szCs w:val="22"/>
        </w:rPr>
        <w:t xml:space="preserve"> danych ewidencyjnych gruntów i budynków).</w:t>
      </w:r>
    </w:p>
    <w:p>
      <w:pPr>
        <w:pStyle w:val="Normal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cs="Arial"/>
          <w:sz w:val="22"/>
          <w:szCs w:val="22"/>
        </w:rPr>
        <w:t xml:space="preserve">W latach 2006 i 2007 </w:t>
      </w:r>
      <w:r>
        <w:rPr>
          <w:rFonts w:cs="Arial"/>
          <w:b/>
          <w:sz w:val="22"/>
          <w:szCs w:val="22"/>
        </w:rPr>
        <w:t>wykonano modernizację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snowy III klasy</w:t>
      </w:r>
      <w:r>
        <w:rPr>
          <w:rFonts w:cs="Arial"/>
          <w:sz w:val="22"/>
          <w:szCs w:val="22"/>
        </w:rPr>
        <w:t xml:space="preserve"> na obszarze całego powiatu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Goleni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porządkowanie stanu prawnego dróg i wód nie wchodzi w zakres prac modernizacji ewidencji gruntów i budynków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aca podlega zgłoszeniu w Powiatowym Ośrodku Dokumentacji Geodezyjnej i Kartograficznej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Goleniow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Podstawa prawna opracowania</w:t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/>
      </w:pPr>
      <w:r>
        <w:rPr>
          <w:b w:val="false"/>
          <w:sz w:val="22"/>
          <w:szCs w:val="22"/>
        </w:rPr>
        <w:t>Rozporządzenie Ministra Rozwoju Regionalnego i Budownictwa z dnia 29 marca 2001 r. w sprawie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ewidencji gruntów i budynków (Dz. U. z 2001 r. Nr 38 poz.454), wydane na podstawie art.26 ust.2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stawy z dnia17 maja 1989 r. Prawo geodezyjne i kartograficzne (Dz. U. Nr 240 z 2005 r. poz. 2027 z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óźn. zm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żyte w niniejszym opracowaniu określenia oznaczają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sz w:val="22"/>
          <w:szCs w:val="22"/>
        </w:rPr>
        <w:t xml:space="preserve"> – ustawę z dnia 17 maja 1989 r.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Prawo geodezyjne i kartograficzne (Dz.U. z 2005 r. Nr 240, poz. 2027 z późn. zm.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ozporządzenie”</w:t>
      </w:r>
      <w:r>
        <w:rPr>
          <w:b w:val="false"/>
          <w:sz w:val="22"/>
          <w:szCs w:val="22"/>
        </w:rPr>
        <w:t xml:space="preserve"> – Rozporządzenie Ministra Rozwoju Regionalnego z dnia 29 marca 2001 r. w sprawie ewidencji gruntów i budynków (Dz. U. Nr 38, poz. 454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/>
      </w:pPr>
      <w:r>
        <w:rPr>
          <w:sz w:val="22"/>
          <w:szCs w:val="22"/>
        </w:rPr>
        <w:t>2.</w:t>
        <w:tab/>
        <w:t>Przepisy prawne.</w:t>
      </w:r>
    </w:p>
    <w:p>
      <w:pPr>
        <w:pStyle w:val="Podstawowy"/>
        <w:rPr/>
      </w:pPr>
      <w:r>
        <w:rPr>
          <w:sz w:val="22"/>
          <w:szCs w:val="22"/>
        </w:rPr>
        <w:t>2.1  Obowiązujące przepisy prawne</w:t>
      </w:r>
      <w:r>
        <w:rPr>
          <w:b w:val="false"/>
          <w:sz w:val="22"/>
          <w:szCs w:val="22"/>
        </w:rPr>
        <w:t>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>Ustawa z dnia 17 maja 1989r.- Prawo geodezyjne i  kartograficzne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(t. j. Dz. U. z 2005 r. nr 240, poz. 2027; z późniejszymi. zmianami);</w:t>
      </w:r>
    </w:p>
    <w:p>
      <w:pPr>
        <w:pStyle w:val="Podstawowy"/>
        <w:rPr/>
      </w:pPr>
      <w:r>
        <w:rPr>
          <w:b w:val="false"/>
          <w:sz w:val="22"/>
          <w:szCs w:val="22"/>
        </w:rPr>
        <w:t>2)</w:t>
        <w:tab/>
        <w:t>Rozporządzenie Ministra Rozwoju Regionalnego i Budownictwa z dnia 29.03.2001 r. w sprawie ewidencji gruntów i budynków (Dz. U. nr 38, poz. 454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)</w:t>
        <w:tab/>
        <w:t>Rozporządzenie Rady Ministrów  z dnia 17 lipca 2001 r. – w sprawie wykazywania w ewidencji gruntów i budynków danych odnoszących się do gruntów, budynków i lokali, znajdujących się na terenach zamkniętych (Dz. U. Nr 84 poz. 911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)</w:t>
        <w:tab/>
        <w:t xml:space="preserve">Rozporządzenie Ministra Rozwoju Regionalnego i Budownictwa z dnia 12 lipca 2001r.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w sprawie szczegółowych zasad i trybu założenia i prowadzenia krajowego systemu  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informacji o terenie (Dz. U. nr 80 poz. 86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)</w:t>
        <w:tab/>
        <w:t>Rozporządzenie Ministra Spraw Wewnętrznych i Administracji z dnia 24 marca 1999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sprawie standardów technicznych dotyczących geodezji, kartografii oraz krajowego systemu informacji o terenie ( Dz. U. nr 30 poz. 297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)</w:t>
        <w:tab/>
        <w:t>Rozporządzenie Ministra Spraw Wewnętrznych i Administracji z dnia 17 maja 1999r. w sprawie określenia rodzajów materiałów stanowiących państwowy zasób geodezyjny i kartograficzny, sposobu i trybu ich gromadzenia i wyłączania z zasobu oraz udostępniania zasobu (Dz. U. Z 1999 r. nr  49, poz.49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)</w:t>
        <w:tab/>
        <w:t xml:space="preserve">Rozporządzenie Ministra Rozwoju Regionalnego i Budownictwa  z dnia  16 lipca 2001r.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w sprawie zgłaszania prac geodezyjnych i kartograficznych, ewidencjonowania systemów i przechowywania kopii zabezpieczających bazy danych, a także ogólnych warunków umów o udostępnienie tych  baz  ( Dz. U. nr  78, poz. 837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)</w:t>
        <w:tab/>
        <w:t>Rozporządzenie Rady Ministrów z dnia 8 sierpnia 2000 r. - w sprawie państwowego systemu odniesień przestrzennych (Dz. U. Nr 70, poz. 821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)</w:t>
        <w:tab/>
        <w:t>Rozporządzenie Ministra Rozwoju Regionalnego i Budownictwa z dnia 19 lutego 2004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–</w:t>
      </w:r>
      <w:r>
        <w:rPr>
          <w:b w:val="false"/>
          <w:sz w:val="22"/>
          <w:szCs w:val="22"/>
        </w:rPr>
        <w:tab/>
        <w:t xml:space="preserve">w sprawie wysokości opłat za czynności geodezyjne i kartograficzne oraz udzielani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cji, a także za wykonywanie wyrysów i wypisów z operatu ewidencyjnego ( Dz .U. Nr 37, poz. 33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)</w:t>
        <w:tab/>
        <w:t>Ustawa z dnia 29 sierpnia  1997r. – o ochronie danych osobowych  (tj. z 2002r. Dz.U. nr 101, poz. 92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)</w:t>
        <w:tab/>
        <w:t>Rozporządzenie Ministra Infrastruktury z 27.01.2004r. w sprawie sposobu ewidencjonowania przez  Służbę Geodezyjną i Kartograficzną  przebiegu granic i powierzchni jednostek podziału terytorialnego  państwa ( Dz .U. Nr 18 poz. 173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)</w:t>
        <w:tab/>
        <w:t>Ustawa z dnia 18 lipca 2001r. – Prawo wodne (t.j. z 18 listopada 2005r. Dz. U. nr 239 , poz. 2019);</w:t>
      </w:r>
    </w:p>
    <w:p>
      <w:pPr>
        <w:pStyle w:val="Podstawowy"/>
        <w:rPr/>
      </w:pPr>
      <w:r>
        <w:rPr>
          <w:b w:val="false"/>
          <w:sz w:val="22"/>
          <w:szCs w:val="22"/>
        </w:rPr>
        <w:t>13)</w:t>
        <w:tab/>
        <w:t>Rozporządzenie Rady Ministrów z dnia 17 grudnia 2002r. w sprawie śródlądowych wód powierzchniowych lub ich części stanowiących własność publiczną (Dz.U. 03.16,poz. 149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)</w:t>
        <w:tab/>
        <w:t>Rozporządzenie Rady Ministrów z dnia 23 grudnia 2002r. w sprawie granic między śródlądowymi wodami powierzchniowymi a morskimi wewnętrznymi i wodami morza terytorialnego ( Dz .U. 02.239, poz. 2035z późniejszymi.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)</w:t>
        <w:tab/>
        <w:t>Ustawa z dnia 21 marca 1985r. – o drogach publicznych ((tj. z 2004r. Dz.U. Nr 204, poz.1086 z późniejszymi. zmianami);</w:t>
      </w:r>
    </w:p>
    <w:p>
      <w:pPr>
        <w:pStyle w:val="Podstawowy"/>
        <w:rPr/>
      </w:pPr>
      <w:r>
        <w:rPr>
          <w:b w:val="false"/>
          <w:sz w:val="22"/>
          <w:szCs w:val="22"/>
        </w:rPr>
        <w:t>16)</w:t>
        <w:tab/>
        <w:t>Rozporządzenie Ministra Infrastruktury z dnia 18 lutego 2005r. – w sprawie sposobu numeracji ewidencji dróg publicznych, obiektów mostowych, tuneli, przepustów i promów oraz rejestru numerów nadawanych drogom, mostom, tunelom ( Dz.U.nr 67 poz. 528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)</w:t>
        <w:tab/>
        <w:t>Ustawa z dnia  7 lipca 1994r. – Prawo budowlane (t.j. z 2000r. Dz. U. nr 207,poz.2016 ze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)</w:t>
        <w:tab/>
        <w:t xml:space="preserve">Ustawa z dnia 24 czerwca 1994r. – o własności lokali (t. j. Dz. U. z 2000 r. Nr 80, poz. 903, z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)</w:t>
        <w:tab/>
        <w:t>Ustawa z dnia 21 sierpnia 1997r. o gospodarce nieruchomościami (tj. z 2004r. Dz. U. Nr 261 poz. 2603 ze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)</w:t>
        <w:tab/>
        <w:t>Rozporządzenie Rady Ministrów z dnia 7 grudnia 2004r. - w sprawie sposobu i trybu dokonywania podziałów nieruchomości  (Dz.U. nr 268, poz. 266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)</w:t>
        <w:tab/>
        <w:t>Rozporządzenie Rady Ministrów z dnia 4 maja 2005r. - w sprawie  scalenia i podziału nieruchomości  (Dz.U. nr 86, poz. 73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)</w:t>
        <w:tab/>
        <w:t>Ustawa z dnia 21czerwca 2001 r. – o ochronie praw lokatorów, mieszkaniowym zasobie gminy i o zmianach w Kodeksie cywilnym  (tj. z 2005r. Dz.U. nr 31 poz. 26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)</w:t>
        <w:tab/>
        <w:t>Ustawa z dnia 6 lipca 1982r. – o księgach wieczystych i hipotece (t.j. Dz.U. z 2001r., Nr 124, poz. 1361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)</w:t>
        <w:tab/>
        <w:t xml:space="preserve">Ustawa z dnia 29 czerwca 1995r. - o statystyce publicznej (Dz.U. Nr 88 poz. 439,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e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)</w:t>
        <w:tab/>
        <w:t xml:space="preserve"> Rozporządzenie Rady Ministrów z dnia 30 grudnia 1999r. - w sprawie Klasyfikacji Środków Trwałych (KŚT),  (Dz.U. Nr 112, poz. 1317, z 2002r. Nr 18,poz.169, z 2004r. Nr 260,poz.2589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)</w:t>
        <w:tab/>
        <w:t>Ustawa z dnia 27.03.2003r. – o planowaniu i zagospodarowaniu  przestrzennym (Dz.U.80, poz. 717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)</w:t>
        <w:tab/>
        <w:t>Ustawa z dnia 29.08.2003r. – o urzędowych nazwach miejscowości i obiektów fizjograficznych (Dz.U. nr 166, poz.1612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)</w:t>
        <w:tab/>
        <w:t>Ustawa z dnia 20 grudnia 1990r. – o ubezpieczeniu społecznym rolników (Dz.U. z 1998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nr 7,poz.25, ze zmianami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)</w:t>
        <w:tab/>
        <w:t>Ustawa z dnia 8 marca 1990r. – o samorządzie gminnym (Dz.U. z 1996r. Nr 13, poz. 74 z późn.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)</w:t>
        <w:tab/>
        <w:t xml:space="preserve">Rozporządzenie Rady Ministrów z dnia 4 czerwca 1956r. – w sprawie klasyfikacji gruntów (Dz.U. Nr 19, poz. 97, z 1957r. Nr 5, poz.21, z 1972r. Nr 49, poz.317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)</w:t>
        <w:tab/>
        <w:t>Rozporządzenie Ministra Infrastruktury z 28 października 2004r. – w sprawie numeracji porządkowej nieruchomości (Dz.U. nr 243 poz. 2433);</w:t>
      </w:r>
    </w:p>
    <w:p>
      <w:pPr>
        <w:pStyle w:val="Podstawowy"/>
        <w:rPr/>
      </w:pPr>
      <w:r>
        <w:rPr>
          <w:b w:val="false"/>
          <w:sz w:val="22"/>
          <w:szCs w:val="22"/>
        </w:rPr>
        <w:t>32)</w:t>
        <w:tab/>
        <w:t>Rozporządzenie Ministra Infrastruktury z 16.02.2005r. – w sprawie trybu sporządzania informacji oraz sporządzania i udostępniania danych o sieci dróg publicznych, obiektach mostowych, tunelowych oraz promach (Dz.U. nr 67, poz. 58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)</w:t>
        <w:tab/>
        <w:t>Rozporządzenie Ministra Rolnictwa i Rozwoju Wsi z 30.12.2004r. – w sprawie sposobu prowadzenia ewidencji wód, urządzeń melioracji wodnych oraz zmeliorowanych gruntów (Dz.U. nr 7 poz. 55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)</w:t>
        <w:tab/>
        <w:t>Ustawa z dnia 3 lutego 1995 r. – o ochronie gruntów rolnych i leśnych ( tj. Dz.U. z 2004r. nr 121, poz. 126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)</w:t>
        <w:tab/>
        <w:t>Rozporządzenie Ministra Sprawiedliwości z dnia 17 września 2001r. – w sprawie prowadzenia ksiąg wieczystych i zbiorów dokumentów (Dz.U. Nr 102, poz. 1122 ze zmianą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)</w:t>
        <w:tab/>
        <w:t>Rozporządzenie Rady Ministrów z dnia 31.05.2001r. w sprawie utworzenia, ustalenia granic i zmiany nazw powiatów oraz zmiany siedzib władz powiatu (Dz.U. Nr 62 poz. 631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 xml:space="preserve">2.2 Przepisy mogące stanowić  moc dowodową w zakresie ustalania stanów prawnych  </w:t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ieruchomości: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 xml:space="preserve">Dekret z dnia 6 września 1951r.  – o ochronie i uregulowaniu własności osadniczych gospodarstw chłopskich na obszarze Ziem Odzyskanych (Dz.U. nr 46, poz. 340); 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</w:t>
        <w:tab/>
        <w:t>Dekret z dnia 21 września 1950r. - o rozgraniczaniu nieruchomości Skarbu Państwa lub nieruchomości nabywanych dla realizacji narodowych planów gospodarczych (Dz.U. nr 44, poz. 398); stosowany przy ustalaniu granic zewnętrznych byłych PGR oraz granic zewnętrznych obszarów Lasów Państwowych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)</w:t>
        <w:tab/>
        <w:t>Dekret z dnia 13 września 1946r. – o rozgraniczaniu nieruchomości (Dz.U. nr 53, poz.298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>3.    Standardy techniczne i inne ustalenia dotyczące ewidencji gruntów i budynków:</w:t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>3.1  Instrukcje techniczne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>„O-1 – ogólne zasady wykonywania prac geodezyjnych”, GUGiK 1983r.,</w:t>
      </w:r>
    </w:p>
    <w:p>
      <w:pPr>
        <w:pStyle w:val="Podstawowy"/>
        <w:rPr/>
      </w:pPr>
      <w:r>
        <w:rPr>
          <w:b w:val="false"/>
          <w:sz w:val="22"/>
          <w:szCs w:val="22"/>
        </w:rPr>
        <w:t>2)</w:t>
        <w:tab/>
        <w:t xml:space="preserve"> „O-3  -  Zasady kompletowania dokumentacji geodezyjnej i kartograficznej”, GUGiK 1992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)</w:t>
        <w:tab/>
        <w:t>„O-4 – zasady prowadzenia państwowego zasobu geodezyjnego i kartograficznego”, GUGiK 1987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)</w:t>
        <w:tab/>
        <w:t>„G-1 – pozioma osnowa geodezyjna, GUGiK 1983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)</w:t>
        <w:tab/>
        <w:t xml:space="preserve"> „G-4 pomiary sytuacyjne i wysokościowe”, GUGiK 1984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)</w:t>
        <w:tab/>
        <w:t>„ K-1 – Mapa zasadnicza”, GUGiK 1998r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)</w:t>
        <w:tab/>
        <w:t>"Instrukcja G-5 – ewidencja gruntów i budynków. Wytyczne techniczne.", GUGiK 2003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)</w:t>
        <w:tab/>
        <w:t xml:space="preserve">Wytyczne techniczne: 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a) „G-2.5 - Szczegółowa pozioma i wysokościowa osnowa geodezyjna                                  projektowanie, pomiar i opracowanie wyników”, GUGiK 2002r., </w:t>
      </w:r>
    </w:p>
    <w:p>
      <w:pPr>
        <w:pStyle w:val="Podstawowy"/>
        <w:spacing w:before="0" w:after="0"/>
        <w:contextualSpacing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) „G-1.10 - Formuły odwzorowawcze i parametry układów  współrzędnych” GUGiK 2001r.</w:t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spacing w:before="0" w:after="0"/>
        <w:contextualSpacing/>
        <w:rPr/>
      </w:pPr>
      <w:r>
        <w:rPr>
          <w:b w:val="false"/>
          <w:sz w:val="22"/>
          <w:szCs w:val="22"/>
        </w:rPr>
        <w:t>c) „ K-1.1 – Podział treści podstawowej mapy kraju”,  GUGiK 1996r</w:t>
      </w:r>
    </w:p>
    <w:p>
      <w:pPr>
        <w:pStyle w:val="Podstawowy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„G-4.1 – Pomiary sytuacyjne i wysokościowe metodami  bezpośrednimi GUGiK 2007r.  </w:t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3.2 Inne dokumenty   dotyczące ewidencji gruntów i budynków</w:t>
      </w:r>
      <w:r>
        <w:rPr>
          <w:b w:val="false"/>
          <w:sz w:val="22"/>
          <w:szCs w:val="22"/>
        </w:rPr>
        <w:t>:</w:t>
      </w:r>
    </w:p>
    <w:p>
      <w:pPr>
        <w:pStyle w:val="Podstawowy"/>
        <w:rPr/>
      </w:pPr>
      <w:r>
        <w:rPr>
          <w:b w:val="false"/>
          <w:sz w:val="22"/>
          <w:szCs w:val="22"/>
        </w:rPr>
        <w:t>1)</w:t>
        <w:tab/>
        <w:t xml:space="preserve">Projekt modernizacji ewidencji gruntów i budynków dla gminy Osina , powiat goleniowski uzgodniony z  Zachodniopomorskim Wojewódzkim Inspektorem Nadzoru Geodezyjnego i Kartograficznego w Szczecinie w dniu 20 luty 2008r.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</w:t>
        <w:tab/>
        <w:t>Projekt modernizacji ewidencji gruntów i budynków dla gminy Przybiernów , powiat goleniowski  uzgodniony z Zachodniopomorskim  Wojewódzkim Inspektorem Nadzoru Geodezyjnego i Kartograficznego  w dniu  07 maja 2009 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4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Informacje wstępne dla Wykonawcy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/>
      </w:pPr>
      <w:r>
        <w:rPr>
          <w:b w:val="false"/>
          <w:sz w:val="22"/>
          <w:szCs w:val="22"/>
        </w:rPr>
        <w:t>Przed przystąpieniem do do realizacji zamówienia wykonawca zobowiązany jest do założenia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nnika robót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Wykonawca otrzyma zintegrowane pliki SWDE zawierające dane opisowe i graficzne z</w:t>
      </w:r>
    </w:p>
    <w:p>
      <w:pPr>
        <w:pStyle w:val="Podstawowy"/>
        <w:rPr/>
      </w:pPr>
      <w:r>
        <w:rPr>
          <w:b w:val="false"/>
          <w:sz w:val="22"/>
          <w:szCs w:val="22"/>
        </w:rPr>
        <w:t>prowadzonego</w:t>
      </w:r>
      <w:r>
        <w:rPr/>
        <w:t xml:space="preserve"> </w:t>
      </w:r>
      <w:r>
        <w:rPr>
          <w:b w:val="false"/>
          <w:sz w:val="22"/>
          <w:szCs w:val="22"/>
        </w:rPr>
        <w:t>w systemie TurboEwid 2000  rejestru gruntów i budynków.</w:t>
      </w:r>
    </w:p>
    <w:p>
      <w:pPr>
        <w:pStyle w:val="Podstawowy"/>
        <w:rPr/>
      </w:pPr>
      <w:r>
        <w:rPr>
          <w:b w:val="false"/>
          <w:sz w:val="22"/>
          <w:szCs w:val="22"/>
        </w:rPr>
        <w:t>Wykonawca za pomocą oprogramowania narzędziowego zweryfikuje i uzupełni otrzymane dane</w:t>
      </w:r>
    </w:p>
    <w:p>
      <w:pPr>
        <w:pStyle w:val="Podstawowy"/>
        <w:rPr/>
      </w:pPr>
      <w:r>
        <w:rPr>
          <w:b w:val="false"/>
          <w:sz w:val="22"/>
          <w:szCs w:val="22"/>
        </w:rPr>
        <w:t>ewidencyjne gruntów i budynków  o przeprowadzone pomiary terenowe i nowy stan prawny tworząc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boczą bazę danych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Na tydzień przed wyłożeniem operatu opisowo-kartograficznego Wykonawca ponownie</w:t>
      </w:r>
    </w:p>
    <w:p>
      <w:pPr>
        <w:pStyle w:val="Podstawowy"/>
        <w:rPr/>
      </w:pPr>
      <w:r>
        <w:rPr>
          <w:b w:val="false"/>
          <w:sz w:val="22"/>
          <w:szCs w:val="22"/>
        </w:rPr>
        <w:t>pobierze pliki źródłowe z PODGiK. Podczas powtórnego wydawania plików SWDE dane opisowe i</w:t>
      </w:r>
    </w:p>
    <w:p>
      <w:pPr>
        <w:pStyle w:val="Podstawowy"/>
        <w:rPr/>
      </w:pPr>
      <w:r>
        <w:rPr>
          <w:b w:val="false"/>
          <w:sz w:val="22"/>
          <w:szCs w:val="22"/>
        </w:rPr>
        <w:t>geometryczne ewidencji gruntów i budynków w bazie zostaną zablokowane w taki sposób, aby</w:t>
      </w:r>
    </w:p>
    <w:p>
      <w:pPr>
        <w:pStyle w:val="Podstawowy"/>
        <w:rPr/>
      </w:pPr>
      <w:r>
        <w:rPr>
          <w:b w:val="false"/>
          <w:sz w:val="22"/>
          <w:szCs w:val="22"/>
        </w:rPr>
        <w:t>pracownicy PODGiK nie mogli wprowadzać zmian do czasu zakończenia wyłożenia operatu opisowo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kartograficznego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Wykonawca zweryfikuje i uzupełni dane ewidencji gruntów , budynków, i lokali w taki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sposób, żeby dało się na ich podstawie tworzyć raporty obrazujące dane ewidencyjne zgodni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grafem 22 i paragrafem 29 rozporządzenia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yżej wymienione raporty muszą być kompletne i spójne, w szczególności numeryczna mapa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widencyjna musi być spójna i zgodna z rejestrem gruntów i budynków oraz kartoteką budynków.</w:t>
      </w:r>
    </w:p>
    <w:p>
      <w:pPr>
        <w:pStyle w:val="Normal"/>
        <w:tabs>
          <w:tab w:val="clear" w:pos="708"/>
          <w:tab w:val="left" w:pos="691" w:leader="none"/>
        </w:tabs>
        <w:ind w:left="416" w:hanging="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z w:val="24"/>
        </w:rPr>
        <w:t>. Zakres działań modernizacyj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o wykonania  w ramach    modernizacji ewidencji gruntów i budynków  zakresie ustalenia przebiegu oraz pomiaru granic działek ewidencyjnych według § 37 i 38 rozporządzenia Ministra Rozwoju Regionalnego i budownictwa z dnia 29 marca 2001r. w sprawie ewidencji gruntów i budynków  / D.U. z 2001r. Nr 38 poz. 454 ze zm./ w tym aktualizacja baz danych ewidencyjnych, są następujące prac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)</w:t>
        <w:tab/>
      </w:r>
      <w:r>
        <w:rPr>
          <w:i/>
          <w:sz w:val="24"/>
        </w:rPr>
        <w:t xml:space="preserve">Na w/w. obrębach założona jest ewidencja budynków i lokali, która nie jest   przedmiotem modernizacji, </w:t>
      </w:r>
      <w:r>
        <w:rPr>
          <w:b/>
          <w:i/>
          <w:sz w:val="24"/>
        </w:rPr>
        <w:t xml:space="preserve">jednak należy wykonać łączny  pomiar granic i  budynków położonych w odległości 1 m od siebie oraz budynków kolidujących z granicami </w:t>
      </w:r>
      <w:r>
        <w:rPr>
          <w:i/>
          <w:sz w:val="24"/>
        </w:rPr>
        <w:t>zgodnie z § 73 Instrukcji G5</w:t>
      </w:r>
      <w:r>
        <w:rPr>
          <w:sz w:val="24"/>
        </w:rPr>
        <w:t>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 przypadku stwierdzenia po dokonanym pomiarze  zmian danych  budynków należy sporządzić „ Wykaz zmian danych dotyczących budynków”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2) </w:t>
        <w:tab/>
        <w:t xml:space="preserve">Ustalenie i pomiar granic w sposób podany w </w:t>
      </w:r>
      <w:r>
        <w:rPr>
          <w:b/>
          <w:sz w:val="22"/>
          <w:szCs w:val="22"/>
        </w:rPr>
        <w:t>§38 rozporządzenia</w:t>
      </w:r>
      <w:r>
        <w:rPr>
          <w:sz w:val="22"/>
          <w:szCs w:val="22"/>
        </w:rPr>
        <w:t xml:space="preserve"> ( złożone do </w:t>
      </w:r>
    </w:p>
    <w:p>
      <w:pPr>
        <w:pStyle w:val="Normal"/>
        <w:ind w:left="708" w:hanging="0"/>
        <w:rPr>
          <w:sz w:val="24"/>
        </w:rPr>
      </w:pPr>
      <w:r>
        <w:rPr>
          <w:sz w:val="22"/>
          <w:szCs w:val="22"/>
        </w:rPr>
        <w:t>protokołu granicznego zgodne oświadczenie woli osób władających gruntami)</w:t>
      </w:r>
      <w:r>
        <w:rPr>
          <w:sz w:val="24"/>
        </w:rPr>
        <w:t xml:space="preserve"> z wyłączeniem granic ustalonych i pomierzonych w jednostkowych</w:t>
      </w:r>
      <w:r>
        <w:rPr>
          <w:b/>
          <w:sz w:val="24"/>
        </w:rPr>
        <w:t xml:space="preserve"> </w:t>
      </w:r>
      <w:r>
        <w:rPr>
          <w:sz w:val="24"/>
        </w:rPr>
        <w:t xml:space="preserve">operatach spełniających obecne standardy. </w:t>
      </w:r>
      <w:r>
        <w:rPr>
          <w:b/>
          <w:sz w:val="24"/>
        </w:rPr>
        <w:t>Opracowania wykonane w dowiązaniu do osnowy szczegółowej III klasy spełniają obecne standardy techniczne</w:t>
      </w:r>
      <w:r>
        <w:rPr>
          <w:sz w:val="24"/>
        </w:rPr>
        <w:t>.</w:t>
      </w:r>
    </w:p>
    <w:p>
      <w:pPr>
        <w:pStyle w:val="Normal"/>
        <w:ind w:left="705" w:hanging="705"/>
        <w:rPr/>
      </w:pPr>
      <w:r>
        <w:rPr>
          <w:sz w:val="24"/>
        </w:rPr>
        <w:t xml:space="preserve">     </w:t>
      </w:r>
      <w:r>
        <w:rPr>
          <w:sz w:val="24"/>
        </w:rPr>
        <w:t xml:space="preserve">3) </w:t>
        <w:tab/>
        <w:t xml:space="preserve">Dokonać </w:t>
      </w:r>
      <w:r>
        <w:rPr>
          <w:b/>
          <w:sz w:val="24"/>
        </w:rPr>
        <w:t>analizy operatów podstawowych</w:t>
      </w:r>
      <w:r>
        <w:rPr>
          <w:sz w:val="24"/>
        </w:rPr>
        <w:t xml:space="preserve"> i jednostkowych znajdujących się w  zasobie, ustalić opracowania spełniające obecne standardy techniczne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) </w:t>
        <w:tab/>
        <w:t>weryfikacja przebiegu i oznaczeń konturów użytków gruntowych oraz konturów klasyfikacji gleboznawczej, z wykorzystaniem istniejącego operatu gleboznawczej klasyfikacji gruntów, pomiar zmienionych konturów użytków gruntowych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)</w:t>
        <w:tab/>
        <w:t xml:space="preserve">Pozyskać informacje o </w:t>
      </w:r>
      <w:r>
        <w:rPr>
          <w:b/>
          <w:sz w:val="24"/>
        </w:rPr>
        <w:t>kategoriach dróg i ich numeracji</w:t>
      </w:r>
      <w:r>
        <w:rPr>
          <w:sz w:val="24"/>
        </w:rPr>
        <w:t xml:space="preserve"> nadanej na podstawie przepisów o drogach publicznych. Z ich władającymi uzgodnić przebieg i zamknięcia poszczególnych ulic i dróg.  Numery dróg powiatowych i gminnych nadają zarządy województw ( Ramowe warunki techniczne zakładania ewidencji budynków i lokali na terenie woj. zachodniopomorskiego z dnia 05 maja 2008r. znak GKN.I.RZ.7621-19/0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)</w:t>
        <w:tab/>
        <w:t xml:space="preserve"> obliczenie pól powierzchni  działek ewidencyjnych i klaso-użytków,  sporządzenie </w:t>
        <w:tab/>
        <w:t>wykazów porównania powierzchni działek ewidencyjnych  wg wzoru nr 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strukcji G-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konać analizy stanów prawnych nieruchomości, nieruchomości gruntowych, budynkowych. </w:t>
      </w:r>
      <w:r>
        <w:rPr>
          <w:b/>
          <w:sz w:val="24"/>
        </w:rPr>
        <w:t>Zbadać księgi wieczyste</w:t>
      </w:r>
      <w:r>
        <w:rPr>
          <w:sz w:val="24"/>
        </w:rPr>
        <w:t xml:space="preserve">   i  wyjaśnić występujące rozbieżności. pomiędzy zapisami w księgach, a danymi w ewidencji gruntów, z pominięciem ksiąg z których informacje w zawiadomieniu z sądu wieczystoksięgowego są zgodne z danymi ewidencji gruntów i budynków.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rzegląd i uzgodnienie przebiegu granic obrębów Kościuszki, Redło, Dzisna, Dzieszkowo oraz obrębów sąsiednich, utworzenie pliku danych dotyczących przebiegu granic w/w obrębów zgodnie z zasadami </w:t>
      </w:r>
      <w:r>
        <w:rPr>
          <w:i/>
          <w:sz w:val="24"/>
        </w:rPr>
        <w:t>§ 7 ust. 4 instrukcji G-5 oraz §37 i § 38 rozporządzenia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talić własność budynków stojących na granicy działek o różnym stanie prawn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Ustalić stan prawny działek nie objętych prowadzonym rejestrem gruntów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prowadzić granice i oznaczenia </w:t>
      </w:r>
      <w:r>
        <w:rPr>
          <w:b/>
          <w:sz w:val="24"/>
        </w:rPr>
        <w:t>rejonów statysty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aktualizować nazwy instytucji władających gruntami</w:t>
      </w:r>
      <w:r>
        <w:rPr>
          <w:sz w:val="24"/>
        </w:rPr>
        <w:t>, w szczególności gruntami             Skarbu Pańs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ulic i placów przyjąć z z uchwał o ich nad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Zaktualizować numeryczną mapę ewidencyjną o treści zgodnej z rozporządzeni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porządzić </w:t>
      </w:r>
      <w:r>
        <w:rPr>
          <w:b/>
          <w:sz w:val="24"/>
        </w:rPr>
        <w:t>wykazy zmian danych ewidencyjnych</w:t>
      </w:r>
      <w:r>
        <w:rPr>
          <w:sz w:val="24"/>
        </w:rPr>
        <w:t xml:space="preserve"> dla prowadzonego rejestru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sz w:val="24"/>
        </w:rPr>
        <w:t xml:space="preserve">   </w:t>
      </w:r>
      <w:r>
        <w:rPr>
          <w:sz w:val="24"/>
        </w:rPr>
        <w:t>grun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Sporządzić wykazy zmian danych ewidencyjnych do KW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ynikami pomiaru </w:t>
      </w:r>
      <w:r>
        <w:rPr>
          <w:b/>
          <w:sz w:val="24"/>
        </w:rPr>
        <w:t>uzupełnić mapy zasadnicze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4"/>
        </w:rPr>
      </w:pPr>
      <w:r>
        <w:rPr>
          <w:b/>
          <w:sz w:val="24"/>
        </w:rPr>
        <w:t>6. Żródła danych ewidencyjnych i metody ich pozyskania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pozioma szczegółowa osnowa geodezyjna  I, II, III klasy  po modernizacji, KERG 1473/06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ty podstawowe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ty jednostkowe sporządzane dla celów prawnych, w tym podziały nieruchomośc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zbiory dowodów zmian zawarte w dotychczasowym operacie ewidencji gruntów,</w:t>
      </w:r>
    </w:p>
    <w:p>
      <w:pPr>
        <w:pStyle w:val="TextBodyIndent"/>
        <w:tabs>
          <w:tab w:val="clear" w:pos="708"/>
          <w:tab w:val="left" w:pos="1418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w tym przesłane Staroście przez organy, sądy i kancelarie notarialne prawomocne decyzje i orzeczenia i odpisy aktów  notarialnych, o których mowa w art. 23 ustawy [2.1],  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miejscowych planach zagospodarowania przestrzennego oraz dokumentacji dotyczącej numeracji    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orządkowej nieruchomości i nazewnictwa miejscowości, ulic i placów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dróg publicznych – gminnych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ewidencji ludności- baza danych PESEL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>7) Inne ewidencje i rejestry dotyczące: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dróg powiatowych- Zarząd Dróg Powiatowych – Goleniów, ul. Fabryczna 25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dróg wojewódzkich – Zachodniopomorski Zarząd Dróg wojewódzkich – Rejon Dróg Wojewódzkich w   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targardzie Szczecińskim ul. Bydgoska 13/15</w:t>
      </w:r>
    </w:p>
    <w:p>
      <w:pPr>
        <w:pStyle w:val="TextBodyIndent"/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stanów prawnych nieruchomości – Sąd Rejonowy Wydział Ksiąg Wieczystych w Goleniowie ul. 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Konstytucji 3 Maja 4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CEL  PRA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em pracy modernizacji ewidencji jest opracowanie operatu ewidencyjnego, w skład którego wchodzą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 geodezyjno- prawn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)  aktualizacja  komputerowej bazy danych ewidencyjnych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3)    operat opisowo-kartograficz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.1).</w:t>
      </w:r>
      <w:r>
        <w:rPr>
          <w:sz w:val="22"/>
          <w:szCs w:val="22"/>
        </w:rPr>
        <w:t xml:space="preserve"> W skład operatu </w:t>
      </w:r>
      <w:r>
        <w:rPr>
          <w:b/>
          <w:sz w:val="22"/>
          <w:szCs w:val="22"/>
        </w:rPr>
        <w:t>geodezyjno-prawnego</w:t>
      </w:r>
      <w:r>
        <w:rPr>
          <w:sz w:val="22"/>
          <w:szCs w:val="22"/>
        </w:rPr>
        <w:t xml:space="preserve">  wchodzą zbiory dowodów uzasadniające wpisy do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mputerowych baz danych ewidencyjnych tz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- dokumenty stanów prawnych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geodezyjna dokumentacja techniczn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2)</w:t>
      </w:r>
      <w:r>
        <w:rPr>
          <w:sz w:val="22"/>
          <w:szCs w:val="22"/>
        </w:rPr>
        <w:t>. Wykonawca   przekaż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azę danych ewidencyjnych</w:t>
      </w:r>
      <w:r>
        <w:rPr>
          <w:b/>
          <w:sz w:val="22"/>
          <w:szCs w:val="22"/>
        </w:rPr>
        <w:t xml:space="preserve"> w formacie SWDE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gwarantującym przyjęcie  informacji przez system TurboEwid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aza musi zapewniać możliwość eksportu danych w formacie SWDE oraz importu danych do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azy w formacie SWDE oraz umożliwiać  tworzenie raportów zgodnie z par.22 i 29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zporząd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d.3)</w:t>
      </w:r>
      <w:r>
        <w:rPr>
          <w:sz w:val="22"/>
          <w:szCs w:val="22"/>
        </w:rPr>
        <w:t xml:space="preserve">.Dokumentacja projektu operatu opisowo- kartograficznego składa się z: </w:t>
      </w:r>
      <w:r>
        <w:rPr>
          <w:b/>
          <w:sz w:val="22"/>
          <w:szCs w:val="22"/>
        </w:rPr>
        <w:t xml:space="preserve">raportów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podstawowych i pomocniczych</w:t>
      </w:r>
      <w:r>
        <w:rPr>
          <w:sz w:val="22"/>
          <w:szCs w:val="22"/>
        </w:rPr>
        <w:t xml:space="preserve"> zgodnie z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.22 i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29 rozporządzenia obrazującym dane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widencyjne. Projekt operatu opisowo -kartograficznego podlega </w:t>
      </w:r>
      <w:r>
        <w:rPr>
          <w:b/>
          <w:sz w:val="22"/>
          <w:szCs w:val="22"/>
        </w:rPr>
        <w:t>wyłożeniu</w:t>
      </w:r>
      <w:r>
        <w:rPr>
          <w:sz w:val="22"/>
          <w:szCs w:val="22"/>
        </w:rPr>
        <w:t xml:space="preserve"> do wgląd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interesowanych  podmiotów, osób, organów i jednostek organizacyjnych przez okres c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jmniej </w:t>
      </w:r>
      <w:r>
        <w:rPr>
          <w:b/>
          <w:sz w:val="22"/>
          <w:szCs w:val="22"/>
        </w:rPr>
        <w:t>15 dni robocz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 xml:space="preserve">8. Procedury postępowania administracyjnego w procesie opracowania  </w:t>
      </w:r>
    </w:p>
    <w:p>
      <w:pPr>
        <w:pStyle w:val="Normal"/>
        <w:ind w:firstLine="12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operatu ewidencji budynków i jego zatwierdzenia (na podstawie art. 24a ustawy) </w:t>
      </w:r>
    </w:p>
    <w:p>
      <w:pPr>
        <w:pStyle w:val="Normal"/>
        <w:ind w:firstLine="120"/>
        <w:rPr>
          <w:b/>
          <w:b/>
          <w:sz w:val="22"/>
          <w:szCs w:val="22"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anie przez Starostę do publicznej wiadomości informacji o rozpoczęciu prac geodezyjnych oraz o trybie postępowania związanego  z zakładaniem ewidencji gruntów i budynków;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informacje te podlegają wywieszeniu na okres </w:t>
      </w:r>
      <w:r>
        <w:rPr>
          <w:b/>
          <w:sz w:val="22"/>
          <w:szCs w:val="22"/>
        </w:rPr>
        <w:t xml:space="preserve">14 dni na tablicach ogłoszeń </w:t>
      </w:r>
      <w:r>
        <w:rPr>
          <w:sz w:val="22"/>
          <w:szCs w:val="22"/>
        </w:rPr>
        <w:t>w siedzibie Starostwa Powiatowego w Goleniow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wykonanie projektu operatu</w:t>
      </w:r>
      <w:r>
        <w:rPr>
          <w:sz w:val="22"/>
          <w:szCs w:val="22"/>
        </w:rPr>
        <w:t xml:space="preserve"> założenia ewidencji gruntów i budynków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 operat geodezyjno- prawn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  założenie komputerowej bazy danych ewidencyjnyc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- operat opisowo-kartograficzny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yłożenie projektu operatu opisowo-kartograficznego</w:t>
      </w:r>
      <w:r>
        <w:rPr>
          <w:sz w:val="22"/>
          <w:szCs w:val="22"/>
        </w:rPr>
        <w:t xml:space="preserve"> ewidencji gruntów, budynków i lokali 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do wglądu osób zainteresowanych na okres co najmniej </w:t>
      </w:r>
      <w:r>
        <w:rPr>
          <w:b/>
          <w:sz w:val="22"/>
          <w:szCs w:val="22"/>
        </w:rPr>
        <w:t>15 dni roboczych</w:t>
      </w:r>
      <w:r>
        <w:rPr>
          <w:sz w:val="22"/>
          <w:szCs w:val="22"/>
        </w:rPr>
        <w:t xml:space="preserve"> w siedzibie Starostwa   Powiatowego. </w:t>
      </w:r>
    </w:p>
    <w:p>
      <w:pPr>
        <w:pStyle w:val="Normal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O terminie i miejscu wyłożenia projektu operatu Starosta informuje poprzez wywieszenie tej informacji na okres co najmniej  </w:t>
      </w:r>
      <w:r>
        <w:rPr>
          <w:b/>
          <w:sz w:val="22"/>
          <w:szCs w:val="22"/>
        </w:rPr>
        <w:t>14 dni przed dniem wyłożenia</w:t>
      </w:r>
      <w:r>
        <w:rPr>
          <w:sz w:val="22"/>
          <w:szCs w:val="22"/>
        </w:rPr>
        <w:t xml:space="preserve"> na tablicach ogłoszeń w </w:t>
      </w:r>
      <w:r>
        <w:rPr>
          <w:b/>
          <w:sz w:val="22"/>
          <w:szCs w:val="22"/>
        </w:rPr>
        <w:t>siedzibie Starostwa</w:t>
      </w:r>
      <w:r>
        <w:rPr>
          <w:sz w:val="22"/>
          <w:szCs w:val="22"/>
        </w:rPr>
        <w:t xml:space="preserve"> Powiatowego w Goleniowie oraz we właściwych </w:t>
      </w:r>
      <w:r>
        <w:rPr>
          <w:b/>
          <w:sz w:val="22"/>
          <w:szCs w:val="22"/>
        </w:rPr>
        <w:t>urzędach gmin</w:t>
      </w:r>
      <w:r>
        <w:rPr>
          <w:sz w:val="22"/>
          <w:szCs w:val="22"/>
        </w:rPr>
        <w:t xml:space="preserve">, a także przez ogłoszenie </w:t>
      </w:r>
      <w:r>
        <w:rPr>
          <w:b/>
          <w:sz w:val="22"/>
          <w:szCs w:val="22"/>
        </w:rPr>
        <w:t>w prasie</w:t>
      </w:r>
      <w:r>
        <w:rPr>
          <w:sz w:val="22"/>
          <w:szCs w:val="22"/>
        </w:rPr>
        <w:t xml:space="preserve"> o zasięgu krajowym.</w:t>
      </w:r>
    </w:p>
    <w:p>
      <w:pPr>
        <w:pStyle w:val="Normal"/>
        <w:rPr/>
      </w:pPr>
      <w:r>
        <w:rPr>
          <w:sz w:val="22"/>
          <w:szCs w:val="22"/>
        </w:rPr>
        <w:t xml:space="preserve">4)   Opracowanie </w:t>
      </w:r>
      <w:r>
        <w:rPr>
          <w:b/>
          <w:sz w:val="22"/>
          <w:szCs w:val="22"/>
        </w:rPr>
        <w:t>protokółu wyłożenia projektu</w:t>
      </w:r>
      <w:r>
        <w:rPr>
          <w:sz w:val="22"/>
          <w:szCs w:val="22"/>
        </w:rPr>
        <w:t xml:space="preserve"> operatu gruntów i budynków, zgodnie z § 41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zporządzenia [2.2]; protokół zawiera między innymi zgłoszone przez osoby zainteresowane </w:t>
      </w:r>
    </w:p>
    <w:p>
      <w:pPr>
        <w:pStyle w:val="Normal"/>
        <w:ind w:firstLine="397"/>
        <w:rPr/>
      </w:pPr>
      <w:r>
        <w:rPr>
          <w:sz w:val="22"/>
          <w:szCs w:val="22"/>
        </w:rPr>
        <w:t>uwagi do danych ewidencyjnych zawartych w projekcie operatu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Rozpatrzenie uwag</w:t>
      </w:r>
      <w:r>
        <w:rPr>
          <w:sz w:val="22"/>
          <w:szCs w:val="22"/>
        </w:rPr>
        <w:t xml:space="preserve">  do danych ewidencyjnych przedstawionych w projekcie operatu opisowo – kartograficznego; 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upoważniony pracownik Starostwa Powiatowego w Goleniowie , przy udziale wykonawcy prac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geodezyjno – kartograficznych związanych z opracowaniem projektu operatu ewidencyjnego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rozstrzyga o przyjęciu lub odrzuceniu uwag zgłoszonych do tego projektu, </w:t>
      </w:r>
    </w:p>
    <w:p>
      <w:pPr>
        <w:pStyle w:val="Normal"/>
        <w:ind w:left="397" w:firstLine="8"/>
        <w:rPr>
          <w:sz w:val="22"/>
          <w:szCs w:val="22"/>
        </w:rPr>
      </w:pPr>
      <w:r>
        <w:rPr>
          <w:sz w:val="22"/>
          <w:szCs w:val="22"/>
        </w:rPr>
        <w:t>przy czym informuje zgłaszającego o sposobie rozpatrzenia oraz sporządza  wzmiankę o treści zgłoszonych uwag i sposobie ich rozpatrzenia w protoko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Po upływie terminu wyłożenia</w:t>
      </w:r>
      <w:r>
        <w:rPr>
          <w:sz w:val="22"/>
          <w:szCs w:val="22"/>
        </w:rPr>
        <w:t xml:space="preserve"> projektu operatu opisowo – kartograficznego, </w:t>
      </w:r>
      <w:r>
        <w:rPr>
          <w:b/>
          <w:sz w:val="22"/>
          <w:szCs w:val="22"/>
        </w:rPr>
        <w:t xml:space="preserve">projekt </w:t>
      </w:r>
      <w:r>
        <w:rPr>
          <w:sz w:val="22"/>
          <w:szCs w:val="22"/>
        </w:rPr>
        <w:t xml:space="preserve">ten staje się </w:t>
      </w:r>
      <w:r>
        <w:rPr>
          <w:b/>
          <w:sz w:val="22"/>
          <w:szCs w:val="22"/>
        </w:rPr>
        <w:t>operatem ewidencji gruntów i budynków</w:t>
      </w:r>
      <w:r>
        <w:rPr>
          <w:sz w:val="22"/>
          <w:szCs w:val="22"/>
        </w:rPr>
        <w:t xml:space="preserve">; informację o tym </w:t>
      </w:r>
      <w:r>
        <w:rPr>
          <w:b/>
          <w:sz w:val="22"/>
          <w:szCs w:val="22"/>
        </w:rPr>
        <w:t>Starosta ogłasza w Dzienniku</w:t>
      </w:r>
      <w:r>
        <w:rPr>
          <w:sz w:val="22"/>
          <w:szCs w:val="22"/>
        </w:rPr>
        <w:t xml:space="preserve"> Urzędowym Województwa Zachodniopomorskiego.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Każdy , czyjego interesu prawnego dotyczą dane zawarte w ewidencji gruntów i budynków </w:t>
      </w:r>
    </w:p>
    <w:p>
      <w:pPr>
        <w:pStyle w:val="Normal"/>
        <w:ind w:firstLine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jawnione w operacie ewidencji gruntów i budynków, może </w:t>
      </w:r>
      <w:r>
        <w:rPr>
          <w:b/>
          <w:sz w:val="22"/>
          <w:szCs w:val="22"/>
        </w:rPr>
        <w:t xml:space="preserve">w terminie 30 dni od dnia </w:t>
      </w:r>
    </w:p>
    <w:p>
      <w:pPr>
        <w:pStyle w:val="Normal"/>
        <w:ind w:firstLine="397"/>
        <w:rPr>
          <w:sz w:val="22"/>
          <w:szCs w:val="22"/>
        </w:rPr>
      </w:pPr>
      <w:r>
        <w:rPr>
          <w:b/>
          <w:sz w:val="22"/>
          <w:szCs w:val="22"/>
        </w:rPr>
        <w:t>ogłoszenia</w:t>
      </w:r>
      <w:r>
        <w:rPr>
          <w:sz w:val="22"/>
          <w:szCs w:val="22"/>
        </w:rPr>
        <w:t xml:space="preserve"> w Dzienniku Urzędowym Województwa Zachodniopomorskiego w/w informacji, </w:t>
      </w:r>
    </w:p>
    <w:p>
      <w:pPr>
        <w:pStyle w:val="Normal"/>
        <w:ind w:firstLine="397"/>
        <w:rPr/>
      </w:pPr>
      <w:r>
        <w:rPr>
          <w:sz w:val="22"/>
          <w:szCs w:val="22"/>
        </w:rPr>
        <w:t xml:space="preserve">zgłaszać </w:t>
      </w:r>
      <w:r>
        <w:rPr>
          <w:b/>
          <w:sz w:val="22"/>
          <w:szCs w:val="22"/>
        </w:rPr>
        <w:t xml:space="preserve">zarzuty </w:t>
      </w:r>
      <w:r>
        <w:rPr>
          <w:sz w:val="22"/>
          <w:szCs w:val="22"/>
        </w:rPr>
        <w:t>do tych danych.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O uwzględnieniu lub odrzuceniu zarzutów </w:t>
      </w:r>
      <w:r>
        <w:rPr>
          <w:b/>
          <w:sz w:val="22"/>
          <w:szCs w:val="22"/>
        </w:rPr>
        <w:t>Starosta rozstrzyga w drodze decyzji</w:t>
      </w:r>
      <w:r>
        <w:rPr>
          <w:sz w:val="22"/>
          <w:szCs w:val="22"/>
        </w:rPr>
        <w:t xml:space="preserve">; do czasu </w:t>
      </w:r>
    </w:p>
    <w:p>
      <w:pPr>
        <w:pStyle w:val="Normal"/>
        <w:ind w:firstLine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ończenia ostatecznego zakończenia postępowania,</w:t>
      </w:r>
      <w:r>
        <w:rPr>
          <w:sz w:val="22"/>
          <w:szCs w:val="22"/>
        </w:rPr>
        <w:t xml:space="preserve"> w stosunku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do gruntów, budynków lub lokali, których dotyczą  zarzuty, dane ujawnione w operacie opisowo </w:t>
      </w:r>
    </w:p>
    <w:p>
      <w:pPr>
        <w:pStyle w:val="Normal"/>
        <w:ind w:firstLine="397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kartograficznym </w:t>
      </w:r>
      <w:r>
        <w:rPr>
          <w:b/>
          <w:sz w:val="22"/>
          <w:szCs w:val="22"/>
        </w:rPr>
        <w:t>nie są wiążące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Uwaga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cedurę związana z ogłoszeniem o przystąpieniu do modernizacji operatu ewidencji gruntów i budynków, wyłożenie projektu operatu opisowo-kartograficznego, ogłoszeniem w dzienniku urzędowym województwa przeprowadza Starosta przy pomocy Geodety Powiatowego. W związku z faktem, że na powyższe prace wykonawca nie ma wpływu, nie wchodzą one w zakres przewidywanych do wykonania prac oraz nie nie wpływają na termin zgłoszenia gotowości do odbioru. Jednocześnie wykonawca jest zobowiązany zgodnie z art.24a pkt 7 ustawy  Prawo geodezyjne i kartograficzne do uczestniczenia w wyłożeniu projektu operatu opisowo-kartograficzn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9.  Wyłożenie projektu operatu opisowo-kartograf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la przeprowadzenia procedury wyłożenia projektu operatu opisowo-kartograficznego, o której mowa, należy  wykonać następujące czynności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ustali ze Starostą </w:t>
      </w:r>
      <w:r>
        <w:rPr>
          <w:b/>
          <w:sz w:val="22"/>
          <w:szCs w:val="22"/>
        </w:rPr>
        <w:t>miejsce i termin</w:t>
      </w:r>
      <w:r>
        <w:rPr>
          <w:sz w:val="22"/>
          <w:szCs w:val="22"/>
        </w:rPr>
        <w:t xml:space="preserve"> wyłożenia projektu operatu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prac przedłoży </w:t>
      </w:r>
      <w:r>
        <w:rPr>
          <w:b/>
          <w:sz w:val="22"/>
          <w:szCs w:val="22"/>
        </w:rPr>
        <w:t>listę osób</w:t>
      </w:r>
      <w:r>
        <w:rPr>
          <w:sz w:val="22"/>
          <w:szCs w:val="22"/>
        </w:rPr>
        <w:t>, które będą upoważnione do wyłożenia projektu operatu (upoważnienia wg wzoru nr 5 do instrukcji G-5)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upoważnione przez Starostę osoby z udziałem przedstawiciela Wykonawcvy przeprowadzą wyłożenie projektu operatu, oraz sporządzą następujące </w:t>
      </w:r>
      <w:r>
        <w:rPr>
          <w:b/>
          <w:sz w:val="22"/>
          <w:szCs w:val="22"/>
        </w:rPr>
        <w:t>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wykaz zainteresowanych osób, które zapoznały się z odpowiednimi danymi ewidencyjnymi projektu operatu, o którym mowa w § 41 ust. 2 rozporządzenia [2.2],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odpowiednie adnotacje na projekcie operatu, zgodnie z § 114 ust. 7 i 9 instrukcji G-5,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wykaz uwag i zastrzeżeń do danych ewidencyjnych przedstawionych w projekcie operatu, złożonych przez zainteresowane osoby (wykaz prowadzi się </w:t>
      </w:r>
      <w:r>
        <w:rPr>
          <w:b/>
          <w:sz w:val="22"/>
          <w:szCs w:val="22"/>
        </w:rPr>
        <w:t>wg wzoru nr 7 do instrukcji G-5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rotokół </w:t>
      </w:r>
      <w:r>
        <w:rPr>
          <w:sz w:val="22"/>
          <w:szCs w:val="22"/>
        </w:rPr>
        <w:t xml:space="preserve">wyłożenia projektu operatu opisowo-kartograficznego , wg </w:t>
      </w:r>
      <w:r>
        <w:rPr>
          <w:b/>
          <w:sz w:val="22"/>
          <w:szCs w:val="22"/>
        </w:rPr>
        <w:t>wzoru  nr 6 do instrukcji G-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głoszone do protokołu wyłożenia projektu operatu opisowo-kartograficznego uwagi i zastrzeżenia do danych ewidencyjnych zostaną rozpatrzone przez Starostę zgodnie z § 41 ust. 1 rozporządzenia [2.2]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ac </w:t>
      </w:r>
      <w:r>
        <w:rPr>
          <w:b/>
          <w:sz w:val="22"/>
          <w:szCs w:val="22"/>
        </w:rPr>
        <w:t>zobowiązany</w:t>
      </w:r>
      <w:r>
        <w:rPr>
          <w:sz w:val="22"/>
          <w:szCs w:val="22"/>
        </w:rPr>
        <w:t xml:space="preserve"> jest do przeprowadzenia czynności dotyczących </w:t>
      </w:r>
      <w:r>
        <w:rPr>
          <w:b/>
          <w:sz w:val="22"/>
          <w:szCs w:val="22"/>
        </w:rPr>
        <w:t>ponownego ustalenia</w:t>
      </w:r>
      <w:r>
        <w:rPr>
          <w:sz w:val="22"/>
          <w:szCs w:val="22"/>
        </w:rPr>
        <w:t xml:space="preserve"> danych ewidencyjnych, w zakresie wskazanym przez Starostę w wyniku rozpatrzenia wniosku  lub zastrzeżenia wniesionego do protokołu wyłożenia projektu operatu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 przeprowadzonych w/w czynności wykonawca sporządzi dokumentację , w odniesieniu do każdego z wniosków i przedłoży Staroś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kt </w:t>
      </w:r>
      <w:r>
        <w:rPr>
          <w:b/>
          <w:sz w:val="22"/>
          <w:szCs w:val="22"/>
        </w:rPr>
        <w:t>zapoznania się</w:t>
      </w:r>
      <w:r>
        <w:rPr>
          <w:sz w:val="22"/>
          <w:szCs w:val="22"/>
        </w:rPr>
        <w:t xml:space="preserve"> zainteresowanych z</w:t>
      </w:r>
      <w:r>
        <w:rPr>
          <w:b/>
          <w:sz w:val="22"/>
          <w:szCs w:val="22"/>
        </w:rPr>
        <w:t xml:space="preserve"> operatem</w:t>
      </w:r>
      <w:r>
        <w:rPr>
          <w:sz w:val="22"/>
          <w:szCs w:val="22"/>
        </w:rPr>
        <w:t xml:space="preserve"> jest dokumentowany poprzez zamieszczenie w raportach podstawowych pod treścią dotyczącą właściwej jednostki rejestrowej odpowiednich adnotacji podpisanych przez zainteresowanych według następujących wzorów:</w:t>
      </w:r>
    </w:p>
    <w:p>
      <w:pPr>
        <w:pStyle w:val="Footer"/>
        <w:tabs>
          <w:tab w:val="clear" w:pos="4536"/>
          <w:tab w:val="clear" w:pos="9072"/>
          <w:tab w:val="left" w:pos="20" w:leader="none"/>
        </w:tabs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Z danymi zawartymi w rejestrze gruntów oraz z mapą ewidencyjną zapoznałem się w dniu .....................; nie wnoszę do nich uwag i zastrzeżeń / wnoszę uwagi i zastrzeżenia wyszczególnione w odrębnym wykazie /”;</w:t>
      </w:r>
    </w:p>
    <w:p>
      <w:pPr>
        <w:pStyle w:val="Footer"/>
        <w:tabs>
          <w:tab w:val="clear" w:pos="4536"/>
          <w:tab w:val="clear" w:pos="9072"/>
          <w:tab w:val="left" w:pos="20" w:leader="none"/>
        </w:tabs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zastrzeżenia do operatu uwidaczniane są przez zainteresowanych w wykazie uwag i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zastrzeżeń, a następnie rozpatrywane przez Starostę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stawienie się przedstawicieli podmiotów ewidencyjnych osób, jednostek organizacyjnych i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ów w terminie i miejscu określonym w zawiadomieniu o wyłożeniu operatu, odnotowuje się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ównież w kolumnie „uwagi” dokumentów operatu. Adnotacje o treści </w:t>
      </w:r>
      <w:r>
        <w:rPr>
          <w:i/>
          <w:sz w:val="22"/>
          <w:szCs w:val="22"/>
        </w:rPr>
        <w:t xml:space="preserve">„przedstawiciel podmiotu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widencyjnego nie stawił się w terminie i miejscu wyłożenia do wglądu zainteresowanych osób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ganów i jednostek organizacyjnych (o których mowa w § 10 i 11 rozporządzenia) operatu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opisowo–kartograficznego” </w:t>
      </w:r>
      <w:r>
        <w:rPr>
          <w:sz w:val="22"/>
          <w:szCs w:val="22"/>
        </w:rPr>
        <w:t>podpisują Wykonawca i przedstawiciel Starosty Goleniowsk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stawą odbioru roboty będzie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stwierdzenie</w:t>
      </w:r>
      <w:r>
        <w:rPr>
          <w:sz w:val="22"/>
          <w:szCs w:val="22"/>
        </w:rPr>
        <w:t xml:space="preserve"> przez Zamawiającego lub powołanego przez Zamawiającego </w:t>
      </w:r>
      <w:r>
        <w:rPr>
          <w:b/>
          <w:sz w:val="22"/>
          <w:szCs w:val="22"/>
        </w:rPr>
        <w:t>Inspektora odbioru</w:t>
      </w:r>
      <w:r>
        <w:rPr>
          <w:sz w:val="22"/>
          <w:szCs w:val="22"/>
        </w:rPr>
        <w:t xml:space="preserve"> roboty, że </w:t>
      </w:r>
      <w:r>
        <w:rPr>
          <w:b/>
          <w:sz w:val="22"/>
          <w:szCs w:val="22"/>
        </w:rPr>
        <w:t>baza</w:t>
      </w:r>
      <w:r>
        <w:rPr>
          <w:sz w:val="22"/>
          <w:szCs w:val="22"/>
        </w:rPr>
        <w:t xml:space="preserve"> EGiB prowadzona w Starostwie w systemie TurboEwid 2000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została </w:t>
      </w:r>
      <w:r>
        <w:rPr>
          <w:b/>
          <w:sz w:val="22"/>
          <w:szCs w:val="22"/>
        </w:rPr>
        <w:t>prawidłow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pełniona</w:t>
      </w:r>
      <w:r>
        <w:rPr>
          <w:sz w:val="22"/>
          <w:szCs w:val="22"/>
        </w:rPr>
        <w:t xml:space="preserve"> danymi dotyczącymi ewidencji  gruntów, budynków </w:t>
      </w:r>
    </w:p>
    <w:p>
      <w:pPr>
        <w:pStyle w:val="Header"/>
        <w:numPr>
          <w:ilvl w:val="0"/>
          <w:numId w:val="8"/>
        </w:numPr>
        <w:rPr>
          <w:sz w:val="22"/>
          <w:szCs w:val="22"/>
        </w:rPr>
      </w:pPr>
      <w:r>
        <w:rPr/>
        <w:t>stwierdzenie przez Zamawiającego lub powołanego przez Zamawiającego inspektora odbioru roboty, że dostarczone przez wykonawcę zintegrowane „SWDE” jest zgodne z ogólnie obowiązującymi przepisami oraz jest uzupełnione o bieżące zmiany graficzno - opisowe wprowadzone do bazy EGiB przez Pracowników Starostwa w okresie od pobrania danych w postaci pliku „SWDE” do czasu przekazania danych  przez wykonawcę</w:t>
      </w:r>
    </w:p>
    <w:p>
      <w:pPr>
        <w:pStyle w:val="Header"/>
        <w:jc w:val="right"/>
        <w:rPr/>
      </w:pPr>
      <w:r>
        <w:rPr/>
        <w:t>sporządziła:</w:t>
      </w:r>
    </w:p>
    <w:p>
      <w:pPr>
        <w:pStyle w:val="Header"/>
        <w:jc w:val="right"/>
        <w:rPr/>
      </w:pPr>
      <w:r>
        <w:rPr/>
        <w:t>Marianna Sztylka</w:t>
      </w:r>
    </w:p>
    <w:p>
      <w:pPr>
        <w:pStyle w:val="Header"/>
        <w:jc w:val="right"/>
        <w:rPr>
          <w:sz w:val="22"/>
          <w:szCs w:val="22"/>
        </w:rPr>
      </w:pPr>
      <w:r>
        <w:rPr/>
        <w:t>Geodeta Powia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Header"/>
      <w:rPr>
        <w:lang w:val="en-US" w:eastAsia="en-US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tab/>
      <w:t>Warunki techniczne</w:t>
    </w:r>
  </w:p>
  <w:p>
    <w:pPr>
      <w:pStyle w:val="Header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20"/>
        </w:tabs>
        <w:ind w:left="43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56"/>
        </w:tabs>
        <w:ind w:left="16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9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Podstawowy">
    <w:name w:val="Podstawowy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3:00Z</dcterms:created>
  <dc:creator>Starostwo Goleniów</dc:creator>
  <dc:description/>
  <cp:keywords/>
  <dc:language>en-US</dc:language>
  <cp:lastModifiedBy>Marianna</cp:lastModifiedBy>
  <cp:lastPrinted>2011-08-19T11:47:00Z</cp:lastPrinted>
  <dcterms:modified xsi:type="dcterms:W3CDTF">2011-08-23T08:20:00Z</dcterms:modified>
  <cp:revision>25</cp:revision>
  <dc:subject/>
  <dc:title>Załącznik nr 3 do SIWZ</dc:title>
</cp:coreProperties>
</file>