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61" w:hanging="0"/>
        <w:jc w:val="right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załącznik Nr 5b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KARTA GWARANCJI JAKOŚCI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……….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 xml:space="preserve">    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Przedmiotem gwarancji jest sprzęt wymieniony w pkt. 2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Gwarancja przedmiotu zamówienia wynos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Dla komputerów przenośnych – </w:t>
      </w:r>
      <w:bookmarkStart w:id="0" w:name="_Hlk51661247"/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36 miesięcy</w:t>
      </w:r>
      <w:bookmarkEnd w:id="0"/>
      <w:r>
        <w:rPr>
          <w:rFonts w:eastAsia="Times New Roman" w:cs="Tahoma" w:ascii="Tahoma" w:hAnsi="Tahoma"/>
          <w:iCs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Dla skanerów – </w:t>
      </w:r>
      <w:bookmarkStart w:id="1" w:name="_Hlk51661266"/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24 miesiące</w:t>
      </w:r>
      <w:bookmarkEnd w:id="1"/>
      <w:r>
        <w:rPr>
          <w:rFonts w:eastAsia="Times New Roman" w:cs="Tahoma" w:ascii="Tahoma" w:hAnsi="Tahoma"/>
          <w:iCs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Dla tablic interaktywnych -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36 miesięc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Dla telewizorów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- 24 miesiące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liczona </w:t>
      </w:r>
      <w:r>
        <w:rPr>
          <w:rFonts w:eastAsia="Times New Roman" w:cs="Tahoma" w:ascii="Tahoma" w:hAnsi="Tahoma"/>
          <w:sz w:val="20"/>
          <w:szCs w:val="20"/>
          <w:lang w:eastAsia="pl-PL"/>
        </w:rPr>
        <w:t>od dnia dokonania odbioru przedmiotu umowy (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dpisania protokołu odbioru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stanie bez wad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567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Czas reakcji serwisu dla sprzętu opisanego w punkcie 2 podpunkt a) b) d) – następny dzień roboczy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Gwarancja dla sprzętu opisanego w punkcie 2 podpunkt c) świadczona będzie w miejscu instalacji sprzętu.</w:t>
      </w:r>
    </w:p>
    <w:p>
      <w:pPr>
        <w:pStyle w:val="Normal"/>
        <w:spacing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gdy usuwanie wad dla sprzętu trwa dłużej niż 5 dni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any jest zapewnić sprzęt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zas naprawy wyłączony będzie z okresu gwarancyjnego; okres gwarancji zostanie automatycznie wydłużony o czas trwania naprawy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okresie gwarancji wszystkie koszty związane z usunięciem wad, w tym dostarczenie wadliwego sprzętu komputerowego do punktu serwisowego, obciążają Wykonawcę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Możliwość zgłaszania usterek w dni robocze od godziny 8.00 do 15.30 pod numerem telefonu ………………………………………..…….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 xml:space="preserve">       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spacing w:lineRule="auto" w:line="240" w:before="0" w:after="0"/>
        <w:ind w:left="708" w:hanging="27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9:03:00Z</dcterms:modified>
  <cp:revision>168</cp:revision>
  <dc:subject/>
  <dc:title>Załącznik Nr 7</dc:title>
</cp:coreProperties>
</file>