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b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……………….……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 ………….. .2020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Goleniowskiego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……………………………………………………………………………………………….………………………………….,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……………………………………………………………………………………………………….…………………………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Zamawiający zleca a </w:t>
      </w:r>
      <w:r>
        <w:rPr>
          <w:rFonts w:cs="Tahoma" w:ascii="Tahoma" w:hAnsi="Tahoma"/>
          <w:sz w:val="20"/>
          <w:szCs w:val="20"/>
        </w:rPr>
        <w:t xml:space="preserve">Wykonawca zobowiązuje się wykonać zamówienie na dostawę sprzętu </w:t>
        <w:br/>
        <w:t xml:space="preserve">w ramach zadania pn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kup sprzętu komputerowego wraz z oprogramowaniem oraz sprzętu audiowizualnego i multimedialnego – część 2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dla </w:t>
      </w:r>
      <w:bookmarkStart w:id="0" w:name="_Hlk51587439"/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entrum Obsługi Placówek Opiekuńczo-Wychowawczych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w Goleniowie</w:t>
      </w:r>
      <w:bookmarkEnd w:id="0"/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Szczegółowe określenie przedmiotu umowy, w tym specyfikacja sprzętu oraz warunkami udzielonej licencji na korzystanie z oprogramowania, zostały określone w Specyfikacji Istotnych Warunków Zamówienia i w załącznikach do tego dokument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przedmiotu umowy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 do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Centrum Obsługi Placówek Opiekuńczo-Wychowawczych z siedzibą w Starostwie Powiatowym </w:t>
        <w:br/>
        <w:t>w Goleniowie, ul. Dworcowa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) załączyć do oferty certyfikaty jakości CE oraz inne równoważne dokumenty potwierdzające wymagania jakościowe i wydać najpóźniej przy odbiorze przedmiotu umowy dokumenty gwarancyjn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w terminie do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…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aty zawarcia Umowy wskazanej </w:t>
        <w:br/>
        <w:t>w komparycji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1. W przypadku powierzenia wykonania części przedmiotu umowy podwykonawcy nie wskazanemu </w:t>
        <w:br/>
        <w:t xml:space="preserve">w ofercie, Wykonawca zobowiązany jest zawiadomić o tym Zamawiającego w terminie dwóch dni </w:t>
        <w:br/>
        <w:t>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ykonawca ponosi odpowiedzialność za działania lub zaniechania podwykonawcy tak jakby były </w:t>
        <w:br/>
        <w:t>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Osobą uprawnioną ze strony Zamawiającego do kontroli i nadzoru nad wykonaniem przedmiotu umowy będzie Kazimierz Karżel - Centrum Obsługi Placówek Opiekuńczo-Wychowawczych w Goleniowie, tel. 91 418 12 06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……… z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(słownie: </w:t>
      </w:r>
      <w:r>
        <w:rPr>
          <w:rFonts w:cs="Tahoma" w:ascii="Tahoma" w:hAnsi="Tahoma"/>
          <w:b/>
          <w:sz w:val="20"/>
          <w:szCs w:val="20"/>
        </w:rPr>
        <w:t>………………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określonego w ust. 1 wynagrodzenia zostanie doliczony podatek VAT w kwoc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………. zł (słownie: </w:t>
      </w:r>
      <w:r>
        <w:rPr>
          <w:rFonts w:cs="Tahoma" w:ascii="Tahoma" w:hAnsi="Tahoma"/>
          <w:b/>
          <w:sz w:val="20"/>
          <w:szCs w:val="20"/>
        </w:rPr>
        <w:t>………….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; wynagrodzenie ryczałtowe brutto wyn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……… zł (słownie: </w:t>
      </w:r>
      <w:r>
        <w:rPr>
          <w:rFonts w:cs="Tahoma" w:ascii="Tahoma" w:hAnsi="Tahoma"/>
          <w:b/>
          <w:sz w:val="20"/>
          <w:szCs w:val="20"/>
        </w:rPr>
        <w:t>……….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jest niezmienne, obejmuje wszelkie koszty, narzuty i dodatki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raz wszystkie koszty towarzyszące przygotowaniu,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do 14 dni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Podstawą do wystawienia faktury VAT jest bezusterkowy protokół odbioru przedmiotu umowy podpisany przez Zamawiającego </w:t>
      </w:r>
      <w:bookmarkStart w:id="1" w:name="_Hlk51586997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raz przedstawiciela </w:t>
      </w:r>
      <w:bookmarkEnd w:id="1"/>
      <w:r>
        <w:rPr>
          <w:rFonts w:eastAsia="Times New Roman" w:cs="Tahoma" w:ascii="Tahoma" w:hAnsi="Tahoma"/>
          <w:sz w:val="20"/>
          <w:szCs w:val="20"/>
          <w:lang w:eastAsia="pl-PL"/>
        </w:rPr>
        <w:t>Centrum Obsługi Placówek Opiekuńczo-Wychowawczych w Goleniowie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 oraz przedstawiciela Centrum Obsługi Placówek Opiekuńczo-Wychowawczych w Goleniowie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przez Wykonawcę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5b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niż 5 dni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3 ust. 1 Umowy;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;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0,5% wynagrodzenia netto określonego w § 6 ust. 1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0,5% wynagrodzenia netto określonego w § 6 ust. 1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20% wynagrodzenia netto określonego w §6 ust. 1 Umo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netto określonego w §6 ust. 1 Umo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: A. Spałek/A. Wachowia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leksandra Spałek</cp:lastModifiedBy>
  <cp:lastPrinted>2020-09-21T13:04:00Z</cp:lastPrinted>
  <dcterms:modified xsi:type="dcterms:W3CDTF">2020-09-22T07:31:00Z</dcterms:modified>
  <cp:revision>171</cp:revision>
  <dc:subject/>
  <dc:title>Załącznik Nr 7</dc:title>
</cp:coreProperties>
</file>