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5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WYKONAWCY O POSIADANIU UPRAWNIEŃ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reprezentując firmę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firmy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oświadczam, ż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y, które będą uczestniczyć w wykonaniu zamówienia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1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3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4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5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siadają wymagane prawem uprawnienia oraz aktualne dokumenty potwierdzające przynależność do Okręgowej Izby Inżynierów Budownictwa lub równoważne i wymagane ubezpieczenie od odpowiedzialności cywiln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4537" w:firstLine="708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Czytelne podpisy osób uprawnionych d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reprezentowania Wykonawcy/ 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icja Macikowska</cp:lastModifiedBy>
  <cp:lastPrinted>2019-06-17T10:39:00Z</cp:lastPrinted>
  <dcterms:modified xsi:type="dcterms:W3CDTF">2020-04-01T10:32:00Z</dcterms:modified>
  <cp:revision>15</cp:revision>
  <dc:subject/>
  <dc:title/>
</cp:coreProperties>
</file>