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EŁNOMOCNICTW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bCs/>
        </w:rPr>
      </w:pPr>
      <w:r>
        <w:rPr>
          <w:bCs/>
        </w:rPr>
        <w:t>z oryginałem) w związku z postępowaniem w sprawie udzielenia zamówienia publicznego na:</w:t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bookmarkStart w:id="0" w:name="_Hlk33177263"/>
      <w:bookmarkEnd w:id="0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Doposażenie pracowni spedycyjnej i grafiki i poligrafii cyfrowej w Technikum nr 1               w Zespole Szkół nr 1 w Goleniowie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bookmarkStart w:id="1" w:name="_Hlk33177263"/>
      <w:bookmarkEnd w:id="1"/>
      <w:r>
        <w:rPr/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09:00Z</dcterms:created>
  <dc:creator>Magdalena Pędzik</dc:creator>
  <dc:description/>
  <cp:keywords/>
  <dc:language>en-US</dc:language>
  <cp:lastModifiedBy>Magdalena Pędzik</cp:lastModifiedBy>
  <dcterms:modified xsi:type="dcterms:W3CDTF">2020-02-21T12:17:00Z</dcterms:modified>
  <cp:revision>3</cp:revision>
  <dc:subject/>
  <dc:title/>
</cp:coreProperties>
</file>