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łącznik Nr 6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.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.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</w:t>
        <w:tab/>
        <w:t>Data ...............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Tekstpodstawowywcity2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Tekstpodstawowywcity2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i/>
          <w:iCs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i/>
          <w:iCs/>
          <w:sz w:val="22"/>
          <w:szCs w:val="22"/>
          <w:lang w:eastAsia="en-US"/>
        </w:rPr>
        <w:t>Zakup sprzętu komputerowego na potrzeby Powiatowego Zespołu do Spraw Orzekania o Niepełnosprawności oraz Biura Rady Powiatu”</w:t>
      </w:r>
    </w:p>
    <w:p>
      <w:pPr>
        <w:pStyle w:val="Tekstpodstawowywcity2"/>
        <w:ind w:hanging="0"/>
        <w:rPr>
          <w:rFonts w:ascii="Tahoma" w:hAnsi="Tahoma" w:eastAsia="Calibri" w:cs="Tahoma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zestawów komputerowych z monitorem – 3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komputerów przenośnych – 3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urządzenia wielofunkcyjnego – 2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la niszczarki dokumentów – 2 lata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ind w:left="567" w:hanging="284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>Czas reakcji serwisu dla sprzętu opisanego w punkcie 2 podpunkt a), b) – następny dzień roboczy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dla sprzętu opisanego w punkcie 2 podpunkt a), b) świadczona będzie w miejscu instalacji sprzętu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przypadku gdy usuwanie wad dla sprzętu określonego w punkcie 2 podpunkt a), b) trwa dłużej niż 5 dni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roboczych Wykonawca zobowiązany jest zapewnić sprzęt komputerowy o równoważnych parametrach, pod rygorem dodatkowego obciążenia Wykonawcy szkodami wynikłymi </w:t>
        <w:br/>
        <w:t>z niedopełnienia tego obowiązku (jak koszty najmu sprzętu komputerowego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Możliwość zgłaszania usterek w dni robocze od godziny 8.00 do 15.30 pod numerem telefonu ………………………….</w:t>
      </w:r>
    </w:p>
    <w:p>
      <w:pPr>
        <w:pStyle w:val="Tekstpodstawowywcity2"/>
        <w:ind w:hanging="0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39:00Z</dcterms:created>
  <dc:creator>Starostwo Powiatowe</dc:creator>
  <dc:description/>
  <cp:keywords/>
  <dc:language>en-US</dc:language>
  <cp:lastModifiedBy>Magdalena Chabraszewska</cp:lastModifiedBy>
  <cp:lastPrinted>2019-11-05T11:40:00Z</cp:lastPrinted>
  <dcterms:modified xsi:type="dcterms:W3CDTF">2019-11-27T10:39:00Z</dcterms:modified>
  <cp:revision>2</cp:revision>
  <dc:subject/>
  <dc:title/>
</cp:coreProperties>
</file>