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ałącznik Nr 6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.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0"/>
        </w:rPr>
        <w:t>……………………….……….</w:t>
      </w:r>
      <w:r>
        <w:rPr>
          <w:rFonts w:cs="Tahoma" w:ascii="Tahoma" w:hAnsi="Tahoma"/>
          <w:color w:val="000000"/>
          <w:sz w:val="20"/>
        </w:rPr>
        <w:tab/>
        <w:t xml:space="preserve">                                   </w:t>
        <w:tab/>
        <w:t>Data ...............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0"/>
        </w:rPr>
        <w:t>Przedmiot gwarancji: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>Sprzętu komputerowego na potrzeby Powiatowego Zespołu do Spraw Orzekania</w:t>
        <w:br/>
        <w:t xml:space="preserve"> o Niepełnosprawności - II Postępowanie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zestawu komputerowego z monitorem – 3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komputerów przenośnych – 3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urządzenia wielofunkcyjnego – 2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niszczarki dokumentów – 2 lata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liczona </w:t>
      </w:r>
      <w:r>
        <w:rPr>
          <w:rFonts w:cs="Tahoma" w:ascii="Tahoma" w:hAnsi="Tahoma"/>
          <w:sz w:val="20"/>
          <w:szCs w:val="20"/>
        </w:rPr>
        <w:t>od dnia dokonania odbioru przedmiotu umowy (</w:t>
      </w:r>
      <w:r>
        <w:rPr>
          <w:rFonts w:cs="Tahoma" w:ascii="Tahoma" w:hAnsi="Tahoma"/>
          <w:iCs/>
          <w:sz w:val="20"/>
          <w:szCs w:val="20"/>
        </w:rPr>
        <w:t>podpisania protokołu odbioru)</w:t>
      </w:r>
      <w:r>
        <w:rPr>
          <w:rFonts w:cs="Tahoma" w:ascii="Tahoma" w:hAnsi="Tahoma"/>
          <w:sz w:val="20"/>
          <w:szCs w:val="20"/>
        </w:rPr>
        <w:t xml:space="preserve"> w stanie bez wad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567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Czas reakcji serwisu dla sprzętu opisanego w punkcie 2 podpunkt a), b) – następny dzień roboczy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dla sprzętu opisanego w punkcie 2 podpunkt a), b) świadczona będzie w miejscu instalacji sprzętu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przypadku gdy usuwanie wad dla sprzętu określonego w punkcie 2 podpunkt a), b) trwa dłużej niż 5 dni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roboczych Wykonawca zobowiązany jest zapewnić sprzęt komputerowy o równoważnych parametrach, pod rygorem dodatkowego obciążenia Wykonawcy szkodami wynikłymi </w:t>
        <w:br/>
        <w:t>z niedopełnienia tego obowiązku (jak koszty najmu sprzętu komputerowego, zapłacone przez Zamawiającego odszkodowania czy utracone korzyści)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okresie gwarancji wszystkie koszty związane z usunięciem wad, w tym dostarczenie wadliwego sprzętu komputerowego do punktu serwisowego, obciążają Wykonawcę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Możliwość zgłaszania usterek w dni robocze od godziny 8.00 do 15.30 pod numerem telefonu ………………………….</w:t>
      </w:r>
    </w:p>
    <w:p>
      <w:pPr>
        <w:pStyle w:val="Tekstpodstawowywcity2"/>
        <w:ind w:hanging="0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57:00Z</dcterms:created>
  <dc:creator>Starostwo Powiatowe</dc:creator>
  <dc:description/>
  <cp:keywords/>
  <dc:language>en-US</dc:language>
  <cp:lastModifiedBy>Magdalena Chabraszewska</cp:lastModifiedBy>
  <cp:lastPrinted>2019-11-05T11:40:00Z</cp:lastPrinted>
  <dcterms:modified xsi:type="dcterms:W3CDTF">2019-11-05T10:40:00Z</dcterms:modified>
  <cp:revision>12</cp:revision>
  <dc:subject/>
  <dc:title/>
</cp:coreProperties>
</file>