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„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>Zakup sprzętu komputerowego na potrzeby Powiatowego Zespołu do Spraw Orzekania o Niepełnosprawności - II Postępowanie”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0"/>
        </w:rPr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Magdalena Chabraszewska</cp:lastModifiedBy>
  <cp:lastPrinted>2019-11-05T11:40:00Z</cp:lastPrinted>
  <dcterms:modified xsi:type="dcterms:W3CDTF">2019-11-05T10:40:00Z</dcterms:modified>
  <cp:revision>20</cp:revision>
  <dc:subject/>
  <dc:title>Załącznik Nr 1</dc:title>
</cp:coreProperties>
</file>