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owanie nadzoru inwestorskiego na zadaniu pn.:„Przebudowa odcinka drogi powiatowej nr 4147 Z na odcinku Maszewko-Dębice  etap I”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nie podlega wykluczeniu oraz spełnia warunki udziału w postę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993" w:right="991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53:00Z</dcterms:created>
  <dc:creator/>
  <dc:description/>
  <cp:keywords/>
  <dc:language>en-US</dc:language>
  <cp:lastModifiedBy/>
  <cp:lastPrinted>2010-04-28T13:10:00Z</cp:lastPrinted>
  <dcterms:modified xsi:type="dcterms:W3CDTF">2019-10-07T08:21:00Z</dcterms:modified>
  <cp:revision>1</cp:revision>
  <dc:subject/>
  <dc:title>Załącznik nr 3</dc:title>
</cp:coreProperties>
</file>