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40" w:before="0" w:after="0"/>
        <w:jc w:val="right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ahoma" w:cs="Tahoma" w:ascii="Tahoma" w:hAnsi="Tahoma"/>
          <w:b/>
          <w:iCs/>
          <w:lang w:eastAsia="pl-PL"/>
        </w:rPr>
        <w:t xml:space="preserve">   </w:t>
      </w:r>
      <w:r>
        <w:rPr>
          <w:rFonts w:eastAsia="Times New Roman" w:cs="Tahoma" w:ascii="Tahoma" w:hAnsi="Tahoma"/>
          <w:b/>
          <w:iCs/>
          <w:lang w:eastAsia="pl-PL"/>
        </w:rPr>
        <w:t>Załącznik nr 6</w:t>
      </w:r>
    </w:p>
    <w:p>
      <w:pPr>
        <w:pStyle w:val="Normal"/>
        <w:widowControl w:val="false"/>
        <w:spacing w:lineRule="exact" w:line="3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WDI.272.……..2019</w:t>
      </w:r>
    </w:p>
    <w:p>
      <w:pPr>
        <w:pStyle w:val="Normal"/>
        <w:spacing w:lineRule="exact" w:line="340" w:before="0" w:after="0"/>
        <w:ind w:left="2124" w:hanging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ahoma" w:cs="Tahoma" w:ascii="Tahoma" w:hAnsi="Tahoma"/>
          <w:b/>
          <w:bCs/>
          <w:lang w:eastAsia="pl-PL"/>
        </w:rPr>
        <w:t xml:space="preserve">       </w:t>
      </w:r>
      <w:r>
        <w:rPr>
          <w:rFonts w:eastAsia="Times New Roman" w:cs="Tahoma" w:ascii="Tahoma" w:hAnsi="Tahoma"/>
          <w:b/>
          <w:bCs/>
          <w:lang w:eastAsia="pl-PL"/>
        </w:rPr>
        <w:t>o sprawowanie nadzoru inwestorskiego</w:t>
      </w:r>
    </w:p>
    <w:p>
      <w:pPr>
        <w:pStyle w:val="Normal"/>
        <w:spacing w:lineRule="exact" w:line="340" w:before="0" w:after="0"/>
        <w:ind w:left="2124" w:hanging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exact" w:line="340" w:before="0" w:after="0"/>
        <w:ind w:left="2124" w:hanging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widowControl w:val="false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zawarta w dniu .............................. 2019 roku w Goleniowie pomiędzy:</w:t>
      </w:r>
    </w:p>
    <w:p>
      <w:pPr>
        <w:pStyle w:val="Normal"/>
        <w:widowControl w:val="false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Powiatem Goleniowskim, adres: ul. Dworcowa 1 72-100 Goleniów, NIP 856-15-77-155, zwanym dalej „Zleceniodawcą”, reprezentowanym przez:</w:t>
      </w:r>
    </w:p>
    <w:p>
      <w:pPr>
        <w:pStyle w:val="Normal"/>
        <w:widowControl w:val="false"/>
        <w:spacing w:lineRule="exact" w:line="340" w:before="0" w:after="0"/>
        <w:ind w:firstLine="720"/>
        <w:jc w:val="both"/>
        <w:rPr/>
      </w:pPr>
      <w:r>
        <w:rPr>
          <w:rFonts w:eastAsia="Times New Roman" w:cs="Tahoma" w:ascii="Tahoma" w:hAnsi="Tahoma"/>
          <w:lang w:eastAsia="pl-PL"/>
        </w:rPr>
        <w:t>- Tomasza</w:t>
      </w:r>
      <w:bookmarkStart w:id="0" w:name="_Hlk4674293"/>
      <w:r>
        <w:rPr>
          <w:rFonts w:eastAsia="Times New Roman" w:cs="Tahoma" w:ascii="Tahoma" w:hAnsi="Tahoma"/>
          <w:lang w:eastAsia="pl-PL"/>
        </w:rPr>
        <w:t xml:space="preserve"> Stanisławskiego  </w:t>
      </w:r>
      <w:bookmarkEnd w:id="0"/>
      <w:r>
        <w:rPr>
          <w:rFonts w:eastAsia="Times New Roman" w:cs="Tahoma" w:ascii="Tahoma" w:hAnsi="Tahoma"/>
          <w:lang w:eastAsia="pl-PL"/>
        </w:rPr>
        <w:t>- Przewodniczącego Zarządu,</w:t>
      </w:r>
    </w:p>
    <w:p>
      <w:pPr>
        <w:pStyle w:val="Normal"/>
        <w:widowControl w:val="false"/>
        <w:spacing w:lineRule="exact" w:line="340" w:before="0" w:after="0"/>
        <w:ind w:firstLine="720"/>
        <w:jc w:val="both"/>
        <w:rPr/>
      </w:pPr>
      <w:r>
        <w:rPr>
          <w:rFonts w:eastAsia="Times New Roman" w:cs="Tahoma" w:ascii="Tahoma" w:hAnsi="Tahoma"/>
          <w:lang w:eastAsia="pl-PL"/>
        </w:rPr>
        <w:t>- Bogusław Zaborowski - Członka Zarządu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</w:t>
      </w:r>
    </w:p>
    <w:p>
      <w:pPr>
        <w:pStyle w:val="Normal"/>
        <w:spacing w:lineRule="exact" w:line="3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wanym dalej „Zleceniobiorcą”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1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cs="Tahoma" w:ascii="Tahoma" w:hAnsi="Tahoma"/>
          <w:bCs/>
          <w:lang w:eastAsia="pl-PL"/>
        </w:rPr>
        <w:t xml:space="preserve">1. </w:t>
      </w:r>
      <w:r>
        <w:rPr>
          <w:rFonts w:cs="Tahoma" w:ascii="Tahoma" w:hAnsi="Tahoma"/>
          <w:bCs/>
          <w:color w:val="000000"/>
        </w:rPr>
        <w:t xml:space="preserve">W rezultacie dokonania przez Zleceniodawca wyboru oferty Zleceniobiorcę w trybie przetargu nieograniczonego zgodnie z ustawą z dnia 29 stycznia 2004 roku – Prawo zamówień publicznych (t.j. Dz. U. z 2019 r. poz. 1843 z późn. zm.), Zleceniobiorca </w:t>
      </w:r>
      <w:r>
        <w:rPr>
          <w:rFonts w:cs="Tahoma" w:ascii="Tahoma" w:hAnsi="Tahoma"/>
          <w:b/>
          <w:color w:val="000000"/>
        </w:rPr>
        <w:t>zobowiązuje się pełnić nadzór inwestorski na zadaniu pn</w:t>
      </w:r>
      <w:r>
        <w:rPr>
          <w:rFonts w:cs="Tahoma" w:ascii="Tahoma" w:hAnsi="Tahoma"/>
          <w:b/>
          <w:lang w:eastAsia="pl-PL"/>
        </w:rPr>
        <w:t>.: „</w:t>
      </w:r>
      <w:r>
        <w:rPr>
          <w:rFonts w:eastAsia="Times New Roman" w:cs="Tahoma" w:ascii="Tahoma" w:hAnsi="Tahoma"/>
          <w:b/>
          <w:lang w:eastAsia="pl-PL"/>
        </w:rPr>
        <w:t xml:space="preserve">Przebudowa drogi powiatowej nr 4132 Z Babigoszcz – Łoźnica od stacji kolejowej do skrzyżowania </w:t>
        <w:br/>
        <w:t>z drogą powiatową nr 4133 Z”.</w:t>
      </w:r>
    </w:p>
    <w:p>
      <w:pPr>
        <w:pStyle w:val="Heading1"/>
        <w:spacing w:lineRule="exact" w:line="340" w:before="0" w:after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pl-PL"/>
        </w:rPr>
        <w:t>2.</w:t>
      </w:r>
      <w:r>
        <w:rPr>
          <w:rFonts w:cs="Tahoma" w:ascii="Tahoma" w:hAnsi="Tahoma"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b w:val="false"/>
          <w:bCs w:val="false"/>
          <w:sz w:val="22"/>
          <w:szCs w:val="22"/>
          <w:lang w:eastAsia="pl-PL"/>
        </w:rPr>
        <w:t>Z zastrzeżeniem ust. 3, usługi będą świadczone od dnia ……………………..…. do czasu zakończenia Inwestycji, o której mowa w ust. 1; przez zakończenie Inwestycji strony rozumieją ostateczny odbiór przez Zleceniodawcę niewadliwie wykonanych robót bezusterkowym protokołem odbioru końcowego lub protokołem stwierdzającym usunięcie wad lub usterek wymienionych w protokole odbioru końcowego.</w:t>
      </w:r>
      <w:r>
        <w:rPr>
          <w:rFonts w:cs="Tahoma" w:ascii="Tahoma" w:hAnsi="Tahoma"/>
          <w:sz w:val="22"/>
          <w:szCs w:val="22"/>
          <w:lang w:eastAsia="pl-PL"/>
        </w:rPr>
        <w:t xml:space="preserve"> 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3. W ramach ustalonego umową wynagrodzenia Zleceniobiorca zobowiązany jest również uczestniczyć w przeglądach gwarancyjnych zrealizowanych robót budowlanych a także stawiać się na wezwania Zleceniodawcy lub Użytkownika obiektu (nie później niż w terminie 2 dni roboczych od wezwania) celem ustalenia przyczyn i oceny zgłoszonych wad obiektu. Niniejsze zobowiązanie jest wiążące dla Zleceniobiorcy przez cały okres gwarancji jakości lub rękojmi (w zależności od tego, który jest dłuższy) udzielony przez Wykonawcę robót na Inwestycji.</w:t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2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Nadzór inwestorski będzie pełni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Zleceniobiorca, bez pisemnej zgody Zleceniodawcy nie jest uprawniony do zmiany osób określonych w ust. 1. W przypadku, gdy dana osoba w ocenie Zleceniodawcy nienależycie realizuje swoje obowiązki, Zleceniodawca może wezwać Zleceniobiorcę do zastąpienia danej osoby osobą spełniającą wymagania określone w ust. 3, co winno nastąpić w terminie 3 dni od dnia wezwania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3. Zleceniobiorca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oświadcza, iż posiada stwierdzone urzędowo kwalifikacje oraz doświadczenie niezbędne do wykonania przedmiotu umowy; nadto nie istnieją żadne okoliczności faktyczne i prawne, które mogłyby kolidować z szybkim i rzetelnym wykonywaniem czynności wchodzących w zakres przedmiotu umowy. Zleceniobiorca oświadcza i zapewnia, iż warunki wymagane niniejszym ust. 3 spełniają również osoby wskazane w ust. 1 skierowane do realizacji Umowy.  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b/>
          <w:b/>
          <w:bCs/>
          <w:spacing w:val="-5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4. Zakazuje się podzlecenia przez Zleceniobiorcę realizacji usług objętych niniejszą umową innym podmiotom niż wymienionym w ust. 1, bez uprzedniej pisemnej zgody Zleceniodawcy, lub podmiotom, które nie spełniają warunków określonych w ust. 3 powyżej. 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b/>
          <w:b/>
          <w:bCs/>
          <w:spacing w:val="-5"/>
          <w:lang w:eastAsia="pl-PL"/>
        </w:rPr>
      </w:pPr>
      <w:r>
        <w:rPr>
          <w:rFonts w:eastAsia="Times New Roman" w:cs="Tahoma" w:ascii="Tahoma" w:hAnsi="Tahoma"/>
          <w:b/>
          <w:bCs/>
          <w:spacing w:val="-5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3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Cs/>
          <w:lang w:eastAsia="pl-PL"/>
        </w:rPr>
        <w:t xml:space="preserve">Do obowiązków Wykonawcy należą wszystkie czynności określone w art. 25 ustawy z dnia 7 lipca 1994 roku Prawo Budowlane (Dz. U. z 2017 poz. 1332 z późn. zm.) jak też dokonanie wszelkich czynności związanych z rozliczeniem robót.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Inspektor nadzoru jest w granicach posiadanego umocowania umową o pełnienie nadzoru inwestorskiego przedstawicielem Zamawiającego w ramach umowy zawartej z Wykonawcą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 wykonanie robót budowlanych polegających na przebudowie drogi powiatowej nr 4132 Z Babigoszcz – Łoźnica od stacji kolejowej do skrzyżowania z drogą powiatową nr 4133 Z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Obowiązki Zleceniobiorcy obejmują w szczególności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)</w:t>
        <w:tab/>
        <w:t>reprezentowanie Zleceniodawcy na budowie przez sprawowanie kontroli zgodności jej realizacji z projektem i przepisami oraz zasadami wiedzy technicznej i Decyzją o zezwoleniu na realizację inwestycji drogowej nr  7/2018 z dnia 04.09.2018 r.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)</w:t>
        <w:tab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3)</w:t>
        <w:tab/>
        <w:t xml:space="preserve">sprawdzanie i odbiór robót budowlanych ulegających zakryciu lub zanikających, uczestniczenie w próbach i odbiorach technicznych oraz przygotowanie i udział </w:t>
        <w:br/>
        <w:t>w czynnościach odbioru obiektu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4)</w:t>
        <w:tab/>
        <w:t>potwierdzanie faktycznie wykonanych robót oraz usunięcia wad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5)</w:t>
        <w:tab/>
        <w:t>dokonywanie czynności sprawdzania kalkulacji szczegółowych lub kosztorysów przedłożonych przez wykonawców robót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6)</w:t>
        <w:tab/>
        <w:t>sprawdzanie faktur Wykonawców oraz dokumentów załączonych do rozliczenia robót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7)</w:t>
        <w:tab/>
        <w:t>organizowanie i koordynacja narad technicznych – w ramach potrzeb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8)</w:t>
        <w:tab/>
        <w:t>udział w komisjach i naradach technicznych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9) kontrolowanie budowy w trakcie realizacji inwestycji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0)</w:t>
        <w:tab/>
        <w:t>sporządzanie na wniosek Zamawiającego, pisemnych raportów dotyczących realizacji Inwestycji, w szczególności zawierających informację o wszelkich zgłoszonych nieprawidłowościach, przeszkodach w realizacji lub roszczeniach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1)</w:t>
        <w:tab/>
        <w:t xml:space="preserve"> realizację w interesie Zamawiającego innych uprawnień i obowiązków wynikających </w:t>
        <w:br/>
        <w:t xml:space="preserve">z przepisów Prawa budowlanego oraz z przekazanych zleceń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2) </w:t>
      </w:r>
      <w:r>
        <w:rPr>
          <w:rFonts w:cs="Tahoma" w:ascii="Tahoma" w:hAnsi="Tahoma"/>
          <w:bCs/>
        </w:rPr>
        <w:t xml:space="preserve">bieżąca współpraca </w:t>
      </w:r>
      <w:bookmarkStart w:id="1" w:name="_Hlk5092212"/>
      <w:r>
        <w:rPr>
          <w:rFonts w:cs="Tahoma" w:ascii="Tahoma" w:hAnsi="Tahoma"/>
          <w:bCs/>
        </w:rPr>
        <w:t xml:space="preserve">z Zleceniodawcą oraz </w:t>
      </w:r>
      <w:bookmarkEnd w:id="1"/>
      <w:r>
        <w:rPr>
          <w:rFonts w:cs="Tahoma" w:ascii="Tahoma" w:hAnsi="Tahoma"/>
          <w:bCs/>
        </w:rPr>
        <w:t xml:space="preserve">Instytucją Rozliczająca a także współpraca </w:t>
        <w:br/>
        <w:t>z Zachodniopolskim Urzędem Wojewódzkim w Szczecinie.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4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Zleceniobiorca zobowiązuje się wykonać powierzone czynności z najwyższą starannością, sumiennie i fachowo, czuwać w imieniu Zleceniodawcy nad prawidłową realizacją umów zawartych z wykonawcami oraz chronić interesy Zleceniodawcy we wszystkich przejawach nadzoru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Zleceniobiorca zobowiązuje się przestrzegać bieżących instrukcji i wskazówek Zleceniodawcy oraz niezwłocznie informować Zleceniodawcę o wszystkich istotnych sprawach, a zwłaszcza o dostrzeżonych uchybieniach w realizacji robót budowlanych w tym zagrożeniu terminowości robót. W przypadku, gdy Zleceniobiorca wymaga ustosunkowania się przez Zleceniodawcę do określonej w zapytaniu kwestii związanej z realizacją Inwestycji, Zleceniobiorca jest zobowiązany do udzielenia odpowiedzi w wymaganej przez Zleceniodawcę formie w terminie wyznaczonym w zapytaniu, który nie będzie dłuższy niż 7 dni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3. W przypadku stwierdzenia uchybień w realizacji robót, w szczególności zagrażających terminowej realizacji Inwestycji, Zleceniobiorca zobowiązany jest przedstawić Zleceniodawcy propozycje naprawcze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4. Zleceniobiorcy nie może wykorzystywać we własnym interesie rzeczy i praw Zleceniodawcy.</w:t>
      </w:r>
    </w:p>
    <w:p>
      <w:pPr>
        <w:pStyle w:val="Normal"/>
        <w:tabs>
          <w:tab w:val="clear" w:pos="708"/>
          <w:tab w:val="left" w:pos="284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5. Zleceniobiorca odpowiada za wszelkie szkody wyrządzone Zleceniodawcy w związku                       z reprezentowaniem go wobec innych podmiotów na Inwestycji, w szczególności wobec wykonawców robót. W szczególności Zleceniobiorca odpowiada za dokonywanie sprawdzeń robót i dokumentacji, na podstawie której są realizowane, odbiorów i zatwierdzeń </w:t>
        <w:br/>
        <w:t>z dochowaniem najwyższej staranności wymaganej od profesjonalnego podmiotu zajmującego się podobnymi sprawami oraz zgodność dokonywanych czynności ze stanem rzeczywistym i odpowiada wobec Zleceniodawcy z tego tytułu do pełnej wysokości poniesionej szkody i utraconych korzyści.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5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Jeżeli w okresie realizacji Inwestycji zajdzie konieczność wykonania robót dodatkowych nie przewidzianych umową zawartą z wykonawcą, Zleceniobiorca powinien niezwłocznie zawiadomić o tym Zleceniodawcę celem podjęcia decyzji, co do ich zlecenia wykonawcy.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Bez pisemnej zgody Zleceniodawcy, Zleceniobiorca nie jest uprawniony do wydawania wykonawcy polecenia wykonania robót dodatkowych ani podpisywania protokołu konieczności.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6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Strony ustalają, iż po zakończeniu Inwestycji w rozumieniu § 1 ust. 2, </w:t>
      </w:r>
      <w:r>
        <w:rPr>
          <w:rFonts w:eastAsia="Times New Roman" w:cs="Tahoma" w:ascii="Tahoma" w:hAnsi="Tahoma"/>
          <w:bCs/>
          <w:lang w:eastAsia="pl-PL"/>
        </w:rPr>
        <w:t>Zleceniobiorca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otrzyma wynagrodzenie ryczałtowe w wysokości …………………………….. zł (słownie: ……………………………………………………………………………….) brutt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</w:t>
      </w:r>
      <w:r>
        <w:rPr>
          <w:rFonts w:eastAsia="Times New Roman" w:cs="Tahoma" w:ascii="Tahoma" w:hAnsi="Tahoma"/>
          <w:color w:val="000000"/>
          <w:lang w:eastAsia="pl-PL"/>
        </w:rPr>
        <w:t>W przypadku niezrealizowania całości robót budowlanych objętych nadzorem wynagrodzenie ulegnie obniżeniu proporcjonalnie do zakresu niezrealizowanych robót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3. Wynagrodzenie Zleceniobiorcy zapłacone zostanie na podstawie faktury VAT</w:t>
      </w:r>
      <w:bookmarkStart w:id="2" w:name="_Hlk15293679"/>
      <w:r>
        <w:rPr>
          <w:rFonts w:eastAsia="Times New Roman" w:cs="Tahoma" w:ascii="Tahoma" w:hAnsi="Tahoma"/>
          <w:bCs/>
          <w:lang w:eastAsia="pl-PL"/>
        </w:rPr>
        <w:t>, do której podstawą wystawienia jest protokół końcowego odbioru robót budowlanych objętych nadzorem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bookmarkEnd w:id="2"/>
      <w:r>
        <w:rPr>
          <w:rFonts w:eastAsia="Times New Roman" w:cs="Tahoma" w:ascii="Tahoma" w:hAnsi="Tahoma"/>
          <w:lang w:eastAsia="pl-PL"/>
        </w:rPr>
        <w:t xml:space="preserve">4. Określone w ust. 1 wynagrodzenie zostanie zapłacone po doręczeniu Zleceniodawcy faktury VAT, przelewem na rachunek bankowy wskazany przez </w:t>
      </w:r>
      <w:r>
        <w:rPr>
          <w:rFonts w:eastAsia="Times New Roman" w:cs="Tahoma" w:ascii="Tahoma" w:hAnsi="Tahoma"/>
          <w:bCs/>
          <w:lang w:eastAsia="pl-PL"/>
        </w:rPr>
        <w:t>Wykonawcę – w terminie do 30 dni od dnia doręczenia faktury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5. Za dzień zapłaty strony uznają dzień obciążenia rachunku bankowego </w:t>
      </w:r>
      <w:r>
        <w:rPr>
          <w:rFonts w:eastAsia="Times New Roman" w:cs="Tahoma" w:ascii="Tahoma" w:hAnsi="Tahoma"/>
          <w:bCs/>
          <w:lang w:eastAsia="pl-PL"/>
        </w:rPr>
        <w:t>Zleceniodawcy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5"/>
          <w:lang w:eastAsia="pl-PL"/>
        </w:rPr>
        <w:t>6.</w:t>
      </w:r>
      <w:r>
        <w:rPr>
          <w:rFonts w:eastAsia="Times New Roman" w:cs="Tahoma" w:ascii="Tahoma" w:hAnsi="Tahoma"/>
          <w:b/>
          <w:bCs/>
          <w:color w:val="000000"/>
          <w:spacing w:val="-5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>Kwota ustalonego wynagrodzenia jest niezmienna, obejmuje wszelkie czynności, narzuty</w:t>
        <w:br/>
        <w:t xml:space="preserve">i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dodatki dla </w:t>
      </w:r>
      <w:r>
        <w:rPr>
          <w:rFonts w:eastAsia="Times New Roman" w:cs="Tahoma" w:ascii="Tahoma" w:hAnsi="Tahoma"/>
          <w:bCs/>
          <w:color w:val="000000"/>
          <w:spacing w:val="-5"/>
          <w:lang w:eastAsia="pl-PL"/>
        </w:rPr>
        <w:t xml:space="preserve">Wykonawcy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>oraz wszystkie koszty towarzyszące przygotowaniu</w:t>
        <w:br/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i realizacji przedmiotu umowy ponoszone przez </w:t>
      </w:r>
      <w:r>
        <w:rPr>
          <w:rFonts w:eastAsia="Times New Roman" w:cs="Tahoma" w:ascii="Tahoma" w:hAnsi="Tahoma"/>
          <w:bCs/>
          <w:color w:val="000000"/>
          <w:spacing w:val="-6"/>
          <w:lang w:eastAsia="pl-PL"/>
        </w:rPr>
        <w:t>Wykonawcę. Celem uniknięcia wątpliwości do niniejszej Umowy nie znajduje zastosowania przepis art. 742, 743 Kodeksu cywiln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Cs/>
          <w:spacing w:val="-6"/>
          <w:lang w:eastAsia="pl-PL"/>
        </w:rPr>
        <w:t xml:space="preserve">7. Każdorazowo podstawę </w:t>
      </w:r>
      <w:r>
        <w:rPr>
          <w:rFonts w:eastAsia="Times New Roman" w:cs="Tahoma" w:ascii="Tahoma" w:hAnsi="Tahoma"/>
          <w:lang w:eastAsia="pl-PL"/>
        </w:rPr>
        <w:t xml:space="preserve">do wystawienia faktury VAT będzie stanowił końcowy protokół odbioru robót budowlanych </w:t>
      </w:r>
      <w:r>
        <w:rPr>
          <w:rFonts w:eastAsia="Times New Roman" w:cs="Tahoma" w:ascii="Tahoma" w:hAnsi="Tahoma"/>
          <w:bCs/>
          <w:lang w:eastAsia="pl-PL"/>
        </w:rPr>
        <w:t>objętych nadzorem</w:t>
      </w:r>
      <w:r>
        <w:rPr>
          <w:rFonts w:eastAsia="Times New Roman" w:cs="Tahoma" w:ascii="Tahoma" w:hAnsi="Tahoma"/>
          <w:lang w:eastAsia="pl-PL"/>
        </w:rPr>
        <w:t xml:space="preserve"> od generalnego wykonawcy Inwestycji lub protokół odbioru usuniętych wad jeżeli wcześniejszy końcowy protokół odbioru robót budowlanych stwierdzał ich wady lub w razie wygaśnięcia umowy z wykonawcą robót budowlanych – protokół inwentaryzacji wykonanych robót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tokół, o którym mowa w niniejszym ust. 7, wymaga dla swej ważności podpisu Zamawiającego.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/>
      </w:pPr>
      <w:r>
        <w:rPr>
          <w:rFonts w:eastAsia="Times New Roman" w:cs="Tahoma" w:ascii="Tahoma" w:hAnsi="Tahoma"/>
          <w:lang w:eastAsia="pl-PL"/>
        </w:rPr>
        <w:t>§ 7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Zleceniobiorca ponosi wobec Zleceniodawcy odpowiedzialność za niewykonanie lub nienależyte wykonywanie niniejszej Umowy – w pełnym zakresie, również, jeżeli podzlecił wykonanie usług nią objętych innym podmiotom, jak również za działania i zaniechania osób wymienionych w § 2 ust.1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Zleceniodawca ma prawo odstąpienia od niniejszej Umowy ze skutkiem natychmiastowym z przyczyn zależnych od Zleceniobiorcy lub rozwiązania Umowy z przyczyn zależnych od Zleceniobiorcy, w szczególności w następujących wypadkach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a) stwierdzenia naruszenia Umowy przez Zleceniobiorcę, jeżeli Zleceniodawca powiadomił </w:t>
        <w:br/>
        <w:t xml:space="preserve">o tym Zleceniobiorcę wyznaczając termin na zaprzestanie naruszeń i usunięcie ich skutków </w:t>
        <w:br/>
        <w:t>z zagrożeniem odstąpienia lub rozwiązania umowy, co nie nastąpiło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b) Zleceniobiorca lub którykolwiek z podmiotów, przy pomocy których wykonuje Umowę, dopuścił się czynu zabronionego w związku z wykonywaniem czynności objętych Umową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c)  Zleceniobiorca lub którykolwiek z podmiotów, przy pomocy których wykonuje Umowę, niedbale wykonuje obowiązki, w szczególności dokonuje odbiorów mimo braku spełnienia wszystkich wymagań przewidzianych umową z wykonawcą robót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d) Zleceniobiorca wstrzymał lub przerwał wykonywanie obowiązków wynikających z Umowy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3. </w:t>
      </w:r>
      <w:r>
        <w:rPr>
          <w:rFonts w:cs="Tahoma" w:ascii="Tahoma" w:hAnsi="Tahoma"/>
        </w:rPr>
        <w:t>W każdym wypadku określonym zgodnie z ust. 2 powyżej Zleceniodawca ma prawo do odstąpienia od Umowy z przyczyn zależnych od Zleceniobiorcy i naliczenia Zleceniobiorcy kar umownych, bez konieczności uprzedniego wezwania Zleceniobiorcy. Z prawa odstąpienia Zleceniodawca może skorzystać w okresie od dnia podpisania Umowy do upływu 30 dni od dnia odbioru końcowego przedmiotu umowy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4. W przypadku odstąpienia lub rozwiązania Umowy w oparciu o przesłanki określone w ust. 3 powyżej, Zleceniodawca może dochodzić od Zleceniobiorcy </w:t>
      </w:r>
      <w:r>
        <w:rPr>
          <w:rFonts w:eastAsia="Times New Roman" w:cs="Tahoma" w:ascii="Tahoma" w:hAnsi="Tahoma"/>
          <w:b/>
          <w:lang w:eastAsia="pl-PL"/>
        </w:rPr>
        <w:t>kary umownej w wysokości 20 % wynagrodzenia brutto</w:t>
      </w:r>
      <w:r>
        <w:rPr>
          <w:rFonts w:eastAsia="Times New Roman" w:cs="Tahoma" w:ascii="Tahoma" w:hAnsi="Tahoma"/>
          <w:lang w:eastAsia="pl-PL"/>
        </w:rPr>
        <w:t xml:space="preserve"> określonego w § 6 ust. 1 Umowy, z zastrzeżeniem możliwości dodatkowego dochodzenia przez Zleceniodawcę odszkodowania na zasadach ogólnych. Przepisu art. 746 § 1 Kodeksu cywilnego nie stosuje się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5. Zleceniodawca może odstąpić lub rozwiązać niniejszą Umowę ze skutkiem natychmiastowym, jeżeli wykonywanie Umowy nie leży w interesie publicznym, czego nie można było przewidzieć w chwili zawarcia niniejszej Umowy. Przepisu art. 746 § 1 Kodeksu cywilnego nie stosuje się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5. W każdym wypadku wygaśnięcia Umowy Zleceniobiorca zobowiązany jest do niezwłocznego zwrotu Zleceniodawcy wszelkiej posiadanej dokumentacji w związku z Umową oraz udzielenia niezbędnych wyjaśnień.</w:t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§ 8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Zleceniodawca przewiduje możliwość zmiany wynagrodzenia zgodnie ze zmianą stawek podatku VAT w drodze pisemnego aneksu do umowy wymagającego zgody Zleceniodawcy, w następujących sytuacjach: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a) jeśli zmiana stawki podatku VAT będzie powodować zwiększenie kosztów wykonania ze strony Zleceniobiorcy, Zleceniodawca przewiduje możliwość zwiększenia wynagrodzenia w części objętej nową stawką VAT stosownie do jej wzrostu;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b) jeśli zmiana stawki VAT będzie powodować zmniejszenie kosztów wykonania umowy po stronie Zleceniobiorcy, Zleceniodawca przewiduje możliwość zmniejszenia wynagrodzenia w części objętej nową stawką VAT stosownie do jej zmniejszenia;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Zmiany niniejszej umowy wymagają formy pisemnej pod rygorem nieważności.</w:t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lineRule="exact" w:line="340" w:before="0" w:after="0"/>
        <w:jc w:val="center"/>
        <w:rPr/>
      </w:pPr>
      <w:r>
        <w:rPr>
          <w:rFonts w:eastAsia="Times New Roman" w:cs="Tahoma" w:ascii="Tahoma" w:hAnsi="Tahoma"/>
          <w:bCs/>
          <w:lang w:eastAsia="pl-PL"/>
        </w:rPr>
        <w:t>§ 9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Spory mogące wyniknąć z niniejszej umowy strony poddają rozstrzygnięciu sądu powszechnego właściwego dla siedziby </w:t>
      </w:r>
      <w:r>
        <w:rPr>
          <w:rFonts w:eastAsia="Times New Roman" w:cs="Tahoma" w:ascii="Tahoma" w:hAnsi="Tahoma"/>
          <w:bCs/>
          <w:lang w:eastAsia="pl-PL"/>
        </w:rPr>
        <w:t>Zleceniodawcy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W sprawach nie uregulowanych w Umowie zastosowanie znajdują właściwe przepisy prawa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3. Na przeniesienie wierzytelności wynikających lub związanych z niniejszą Umową wymagana jest uprzednia pisemna zgoda Zleceniodawcy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4. Umowę sporządzono w trzech jednobrzmiących egzemplarzach, dwa – dla Zleceniodawcy, jeden – dla Zleceniobiorcy.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 Zleceniobiorca                                                       Zleceniodawca   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</w:t>
      </w:r>
      <w:r>
        <w:rPr>
          <w:rFonts w:eastAsia="Tahoma" w:cs="Tahoma" w:ascii="Tahoma" w:hAnsi="Tahoma"/>
          <w:lang w:eastAsia="pl-PL"/>
        </w:rPr>
        <w:t xml:space="preserve">                             </w:t>
      </w:r>
      <w:r>
        <w:rPr>
          <w:rFonts w:eastAsia="Times New Roman" w:cs="Tahoma" w:ascii="Tahoma" w:hAnsi="Tahoma"/>
          <w:lang w:eastAsia="pl-PL"/>
        </w:rPr>
        <w:t>…………………………………………………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  <w:t>Sporządził: Dominik Okunek</w:t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leceniod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leceniod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leceniobior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leceniobior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6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02:00Z</dcterms:created>
  <dc:creator>Radek</dc:creator>
  <dc:description/>
  <cp:keywords/>
  <dc:language>en-US</dc:language>
  <cp:lastModifiedBy>Dominik Okunek</cp:lastModifiedBy>
  <cp:lastPrinted>2019-09-30T13:31:00Z</cp:lastPrinted>
  <dcterms:modified xsi:type="dcterms:W3CDTF">2019-09-30T11:31:00Z</dcterms:modified>
  <cp:revision>51</cp:revision>
  <dc:subject/>
  <dc:title>Załącznik Nr 7</dc:title>
</cp:coreProperties>
</file>