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mebli szkolnych wraz z dostawą na potrzeby Zespołu Szkół Ponadgimnazjalnych w Nowogardzie w ramach uzupełnienia projektu pn.: „Rozbudowa, termomodernizacja i doposażenie budynku Zespołu Szkół Ponadgimnazjalnych przy ul. Ks. J. Poniatowskiego 21 w Nowogardzie”- III postępowan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poniższym zestawieniem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5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9"/>
        <w:gridCol w:w="2302"/>
        <w:gridCol w:w="1044"/>
        <w:gridCol w:w="1275"/>
        <w:gridCol w:w="1426"/>
        <w:gridCol w:w="1208"/>
        <w:gridCol w:w="1263"/>
      </w:tblGrid>
      <w:tr>
        <w:trPr>
          <w:trHeight w:val="7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</w:tr>
      <w:tr>
        <w:trPr>
          <w:trHeight w:val="241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spacing w:before="0" w:after="15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Ławki szkolne 2-osobowe – wymiary (1300x500x760), blat buk, wykończony obrzeżem PCV, stelaż brązowy, końce nóg z nasadkami zabezpieczającymi podłogi przed porysowaniem, obowiązkowy certyfikat dopuszczający do użytkowania w jednostkach oświatowych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– liczba sztuk 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Krzesło szkolne tradycyjne – rozmiar odpowiedni do ławki – siedzisko i oparcie buk – stelaż brązowy, końce nóg z nasadkami zabezpieczającymi podłogi przed porysowaniem, obowiązkowy certyfikat dopuszczający do użytkowania w jednostkach oświatowych</w:t>
            </w: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 xml:space="preserve"> – liczba sztuk 2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spacing w:before="0" w:after="15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iurko jednoszafkowe - wymiary (1200x500x760), szafka oraz szuflada zamykana </w:t>
              <w:br/>
              <w:t xml:space="preserve">na zamek, obrzeże PCV, certyfikat dopuszczający do użytkowania </w:t>
              <w:br/>
              <w:t>w jednostkach oświatowych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– liczba sztuk 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8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16"/>
              </w:rPr>
              <w:t>Regał szkolny z szafką – wymiary (1850x800x400mm), co najmniej 5 przestrzeni na dokumenty, zamykany na klucz, obrzeże PCV, certyfikat dopuszczający do użytkowania w jednostkach oświatowych</w:t>
            </w: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 xml:space="preserve"> - liczba sztuk 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spacing w:before="0" w:after="15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Tablica magnetyczna zielona z rynienką( 100x 200cm ), certyfikat dopuszczający do użytkowania w jednostkach oświatowych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- liczba sztuk 6</w:t>
            </w:r>
          </w:p>
          <w:p>
            <w:pPr>
              <w:pStyle w:val="Normal"/>
              <w:pBdr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spacing w:before="0" w:after="15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kran projekcyjny ścienny biały (175 x 132,50 cm)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- liczba sztuk 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Arial Unicode M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Fotel obrotowy z podłokietnikami regulacją siedziska i oparci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- liczba sztuk 6</w:t>
            </w:r>
          </w:p>
          <w:p>
            <w:pPr>
              <w:pStyle w:val="Normal"/>
              <w:pBdr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eastAsia="Arial Unicode MS" w:cs="Tahoma"/>
              </w:rPr>
            </w:pPr>
            <w:r>
              <w:rPr>
                <w:rFonts w:eastAsia="Arial Unicode MS"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2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pBdr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15 października 2019 r. od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terminie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dokonanej dostawy sprzętu objętej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 miesięcy licząc od daty odbioru końcowego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Magdalena Chabraszewska</cp:lastModifiedBy>
  <cp:lastPrinted>2019-08-30T12:19:00Z</cp:lastPrinted>
  <dcterms:modified xsi:type="dcterms:W3CDTF">2019-08-30T10:19:00Z</dcterms:modified>
  <cp:revision>17</cp:revision>
  <dc:subject/>
  <dc:title>Załącznik Nr 1</dc:title>
</cp:coreProperties>
</file>