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10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ta gwarancji jakości dokumentacji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odezyjnej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ona w dniu ........................................................ w Goleniow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Uprawniony (Zamawiający):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obowiązany (Wykonawca):..…………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(nr, z dnia): ….................................................................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</w:t>
      </w:r>
      <w:r>
        <w:rPr>
          <w:rFonts w:cs="Tahoma" w:ascii="Tahoma" w:hAnsi="Tahoma"/>
          <w:b/>
          <w:sz w:val="22"/>
          <w:szCs w:val="22"/>
        </w:rPr>
        <w:t>„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Charakterystyka przedmiotu umowy, zwanego dalej przedmiotem gwarancji, np.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odbioru końcowego: dzień .......... miesiąc .............. rok 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any udziela Uprawnionemu gwarancji jakości na wykonaną i przekazaną bazę danych i jej poszczególne elem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kres gwarancji jakości biegnie od dnia przekazania Uprawnionemu bazy danych protokołem zdawczo-odbiorczym i kończy swój bieg po upływie </w:t>
      </w:r>
      <w:r>
        <w:rPr>
          <w:rFonts w:cs="Tahoma" w:ascii="Tahoma" w:hAnsi="Tahoma"/>
          <w:b/>
          <w:sz w:val="22"/>
          <w:szCs w:val="22"/>
        </w:rPr>
        <w:t>… miesięcy</w:t>
      </w:r>
      <w:r>
        <w:rPr>
          <w:rFonts w:cs="Tahoma" w:ascii="Tahoma" w:hAnsi="Tahoma"/>
          <w:sz w:val="22"/>
          <w:szCs w:val="22"/>
        </w:rPr>
        <w:t xml:space="preserve"> od dnia podpisania tego protokołu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) Zobowiązany jest odpowiedzialny względem Uprawnionego, jeżeli baza danych ma wady zmniejszające jej wartość lub użyteczność, a w szczególności odpowiada za rozwiązania niezgodnie  z parametrami ustalonymi w przepisach i standardach geodezyjnych, braki, błędy i sprzeczności w wykonanej bazie da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d) Jeżeli baza danych lub jej część zawiera wady, Zobowiązany dokona  </w:t>
        <w:br/>
        <w:t>w wyznaczonym przez Uprawnionego terminie, nie dłuższym niż 7 dni od powiadomienia przez Uprawnionego o stwierdzeniu wad, do usunięcia wad, w szczególności naniesienia                            w dokumentacji stosownych poprawek oraz usunięcia szkody powstałej wskutek wystąpienia wad, bez dodatkowego wynagrodzenia, bez względu na wysokość związanych z tym koszt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Jeżeli w trakcie realizacji prac modernizacyjnych, prowadzonych na podstawie bazy danych okaże się, że wskutek wad, błędów lub braków w bazie danych konieczne stało się wykonanie dodatkowych robót, Zobowiązany zapłaci Uprawnionemu odszkodowanie pokrywające wysokość kosztów związanych z tymi robotami i inne ewentualne koszty powstałe wskutek powyższych uchybień do wysokości rzeczywiście poniesionej szkod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Niewykonanie lub nienależyte wykonywanie przez Zobowiązanego obowiązków wynikających z gwarancji jakości upoważnia Uprawnionego z tytułu gwarancji do usunięcia wad na koszt i ryzyko Zobowiązan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g) Uprawniony może dokonać cesji praw wynikających z niniejszej gwarancji jak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arunki gwarancji podpisal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Zobowiązanego (Wykonawcy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jmujący gwarancję jakości przedstawiciele Uprawnionego (Zamawiającego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45:00Z</dcterms:created>
  <dc:creator>starostwo</dc:creator>
  <dc:description/>
  <cp:keywords/>
  <dc:language>en-US</dc:language>
  <cp:lastModifiedBy>Dominik Okunek</cp:lastModifiedBy>
  <cp:lastPrinted>2017-06-27T07:41:00Z</cp:lastPrinted>
  <dcterms:modified xsi:type="dcterms:W3CDTF">2019-07-01T07:22:00Z</dcterms:modified>
  <cp:revision>7</cp:revision>
  <dc:subject/>
  <dc:title>Załącznik Nr 10</dc:title>
</cp:coreProperties>
</file>