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dostaw lub usług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cs="Tahoma" w:ascii="Tahoma" w:hAnsi="Tahoma"/>
          <w:b/>
          <w:sz w:val="22"/>
          <w:szCs w:val="22"/>
        </w:rPr>
        <w:t xml:space="preserve">„Utworzenie bazy danych obiektów topograficznych o szczegółowości zapewniającej tworzenie standardowych opracowań kartograficznych w skalach 1: 500–1: 5000 – BDOT500 i inicjalnej bazy danych geodezyjnej ewidencji sieci uzbrojenia terenu – GESUT” dla jednostki ewidencyjnej – gmina Przybiernów położonej w powiecie goleniowskim” </w:t>
      </w:r>
      <w:r>
        <w:rPr>
          <w:rFonts w:cs="Tahoma" w:ascii="Tahoma" w:hAnsi="Tahoma"/>
          <w:sz w:val="22"/>
          <w:szCs w:val="22"/>
        </w:rPr>
        <w:t xml:space="preserve">oświadczam /y/, że firma </w:t>
        <w:br/>
        <w:t>w ciągu ostatnich trzech lat zrealizowała następujące usługi potwierdzające wymagane doświadczenie:</w:t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dostawa lub usług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val="en-US"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9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/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992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Agata Wachowiak</cp:lastModifiedBy>
  <cp:lastPrinted>2009-01-28T12:59:00Z</cp:lastPrinted>
  <dcterms:modified xsi:type="dcterms:W3CDTF">2019-02-26T09:49:00Z</dcterms:modified>
  <cp:revision>21</cp:revision>
  <dc:subject/>
  <dc:title>Załącznik Nr 5</dc:title>
</cp:coreProperties>
</file>