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iCs/>
          <w:sz w:val="22"/>
          <w:szCs w:val="22"/>
        </w:rPr>
        <w:t>„</w:t>
      </w:r>
      <w:r>
        <w:rPr>
          <w:rFonts w:cs="Tahoma" w:ascii="Tahoma" w:hAnsi="Tahoma"/>
          <w:b/>
          <w:iCs/>
          <w:sz w:val="22"/>
          <w:szCs w:val="22"/>
        </w:rPr>
        <w:t xml:space="preserve">Zakup i montaż linii diagnostycznej na potrzeby Zespołu Szkół Ponadgimnazjalnych w Nowogardzie w ramach projektu pn.: „Rozbudowa, termomodernizacja i doposażenie budynku Zespołu Szkół Ponadgimnazjalnych przy ul. Ks. J. Poniatowskiego 21 w Nowogardzie”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7255" cy="7162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7725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Dominik Okunek</cp:lastModifiedBy>
  <cp:lastPrinted>2019-01-11T13:54:00Z</cp:lastPrinted>
  <dcterms:modified xsi:type="dcterms:W3CDTF">2019-01-11T12:54:00Z</dcterms:modified>
  <cp:revision>20</cp:revision>
  <dc:subject/>
  <dc:title>Z</dc:title>
</cp:coreProperties>
</file>