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9" w:leader="none"/>
          <w:tab w:val="left" w:pos="595" w:leader="none"/>
          <w:tab w:val="left" w:pos="9401" w:leader="none"/>
        </w:tabs>
        <w:overflowPunct w:val="false"/>
        <w:autoSpaceDE w:val="false"/>
        <w:ind w:left="-119" w:right="-1" w:hanging="0"/>
        <w:jc w:val="right"/>
        <w:textAlignment w:val="baseline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Załącznik nr 4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PROJEKT UMOW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WDI.272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bez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awarta w dniu </w:t>
      </w:r>
      <w:r>
        <w:rPr>
          <w:rFonts w:cs="Times New Roman" w:ascii="Times New Roman" w:hAnsi="Times New Roman"/>
          <w:b/>
          <w:sz w:val="24"/>
          <w:szCs w:val="24"/>
        </w:rPr>
        <w:t>……………….</w:t>
      </w:r>
      <w:r>
        <w:rPr>
          <w:rFonts w:cs="Times New Roman" w:ascii="Times New Roman" w:hAnsi="Times New Roman"/>
          <w:sz w:val="24"/>
          <w:szCs w:val="24"/>
        </w:rPr>
        <w:t xml:space="preserve"> roku w Goleniowie pomiędzy:</w:t>
      </w:r>
    </w:p>
    <w:p>
      <w:pPr>
        <w:pStyle w:val="Bodybez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wiatem Goleniowskim, adres: ul. Dworcowa 1, 72 – 100 Goleniów, Nr NIP                      856-15-77-155, zwanym dalej „Zamawiającym”, reprezentowanym przez Zarząd Powiatu      Goleniowskiego w osobach:</w:t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Tomasza Stanisławskiego – Przewodniczącego Zarządu</w:t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Tomasza Kulinicza – Członka Zarządu</w:t>
      </w:r>
    </w:p>
    <w:p>
      <w:pPr>
        <w:pStyle w:val="TextBody"/>
        <w:tabs>
          <w:tab w:val="clear" w:pos="709"/>
          <w:tab w:val="left" w:pos="72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 xml:space="preserve">a </w:t>
        <w:tab/>
      </w:r>
    </w:p>
    <w:p>
      <w:pPr>
        <w:pStyle w:val="TextBody"/>
        <w:spacing w:lineRule="auto" w:line="24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jc w:val="both"/>
        <w:rPr>
          <w:szCs w:val="24"/>
          <w:lang w:val="pl-PL"/>
        </w:rPr>
      </w:pPr>
      <w:r>
        <w:rPr>
          <w:szCs w:val="24"/>
        </w:rPr>
        <w:t>......................................................................................................................................................, zwanym dalej „Wykonawcą”, reprezentowanym przez:</w:t>
      </w:r>
    </w:p>
    <w:p>
      <w:pPr>
        <w:pStyle w:val="TextBody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  <w:t>- ……………………………………</w:t>
      </w:r>
    </w:p>
    <w:p>
      <w:pPr>
        <w:pStyle w:val="TextBody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  <w:t>- ……………………………………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ind w:left="-142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na skutek wyboru przez Zamawiającego oferty na zadanie pn.: </w:t>
      </w:r>
      <w:bookmarkStart w:id="0" w:name="_Hlk534371762"/>
      <w:r>
        <w:rPr>
          <w:b/>
          <w:sz w:val="24"/>
          <w:szCs w:val="24"/>
        </w:rPr>
        <w:t xml:space="preserve">„Wycinka drzew na pniu </w:t>
        <w:br/>
        <w:t>z pasa drogowego dróg powiatowych nr 4111Z, 4122Z, 4118Z, 4101Z, 4102Z, 4114Z, 4178Z, 4170Z, 4180Z, 4160Z, 4123Z, 4157Z, 4163Z, 4150Z na terenie Powiatu Goleniowskiego wraz z uprzątnięciem”</w:t>
      </w:r>
      <w:r>
        <w:rPr>
          <w:sz w:val="24"/>
          <w:szCs w:val="24"/>
        </w:rPr>
        <w:t>.</w:t>
      </w:r>
      <w:bookmarkEnd w:id="0"/>
    </w:p>
    <w:p>
      <w:pPr>
        <w:pStyle w:val="Normal"/>
        <w:ind w:left="3403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ind w:left="3403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1. Zamawiający zleca </w:t>
      </w:r>
      <w:bookmarkStart w:id="1" w:name="_Hlk534289723"/>
      <w:r>
        <w:rPr>
          <w:bCs/>
          <w:sz w:val="24"/>
          <w:szCs w:val="24"/>
        </w:rPr>
        <w:t>wycinkę drzew na pniu wraz z uprzątnięciem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drzew (w ilości 207,05 m</w:t>
      </w:r>
      <w:r>
        <w:rPr>
          <w:bCs/>
          <w:sz w:val="24"/>
          <w:szCs w:val="24"/>
          <w:vertAlign w:val="superscript"/>
        </w:rPr>
        <w:t>3</w:t>
      </w:r>
      <w:r>
        <w:rPr>
          <w:bCs/>
          <w:sz w:val="24"/>
          <w:szCs w:val="24"/>
        </w:rPr>
        <w:t xml:space="preserve"> surowca średniowymiarowego oraz 17,03 m</w:t>
      </w:r>
      <w:r>
        <w:rPr>
          <w:bCs/>
          <w:sz w:val="24"/>
          <w:szCs w:val="24"/>
          <w:vertAlign w:val="superscript"/>
        </w:rPr>
        <w:t>3</w:t>
      </w:r>
      <w:r>
        <w:rPr>
          <w:bCs/>
          <w:sz w:val="24"/>
          <w:szCs w:val="24"/>
        </w:rPr>
        <w:t xml:space="preserve"> surowca małowymiarowego) z pasa drogowego dróg powiatowych nr 4111Z, 4122Z, 4118Z, 4101Z, 4102Z, 4114Z, 4178Z, 4170Z, 4180Z, 4160Z, 4123Z, 4157Z, 4163Z, 4150Z na terenie Powiatu Goleniowskiego </w:t>
        <w:br/>
      </w: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 xml:space="preserve">Wykonawca zobowiązuje się wykonać przedmiot umowy, za cenę: </w:t>
      </w:r>
      <w:r>
        <w:rPr>
          <w:b/>
          <w:sz w:val="24"/>
          <w:szCs w:val="24"/>
        </w:rPr>
        <w:t>………</w:t>
      </w:r>
      <w:r>
        <w:rPr>
          <w:b/>
          <w:bCs/>
          <w:sz w:val="24"/>
          <w:szCs w:val="24"/>
        </w:rPr>
        <w:t>…. zł brutto (słownie:  ……………………).</w:t>
      </w:r>
    </w:p>
    <w:p>
      <w:pPr>
        <w:pStyle w:val="Normal"/>
        <w:jc w:val="both"/>
        <w:rPr/>
      </w:pPr>
      <w:r>
        <w:rPr>
          <w:sz w:val="24"/>
          <w:szCs w:val="24"/>
        </w:rPr>
        <w:t>2. Zamawiający wypłaci Wykonawcy wynagrodzenie jednorazowo za wykonanie przedmiotu umowy na podstawie protokołu odbioru końcowego przedmiotu umowy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Zapłata wynagrodzenia nastąpi przelewem bankowym w ciągu </w:t>
      </w:r>
      <w:r>
        <w:rPr>
          <w:b/>
          <w:sz w:val="24"/>
          <w:szCs w:val="24"/>
        </w:rPr>
        <w:t>30 dni</w:t>
      </w:r>
      <w:r>
        <w:rPr>
          <w:sz w:val="24"/>
          <w:szCs w:val="24"/>
        </w:rPr>
        <w:t xml:space="preserve"> od otrzymania przez Zamawiającego faktury wraz z oryginałem protokołu odbioru końcowego przedmiotu umowy podpisanego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Za datę zapłaty uznaje się datę obciążenia rachunku bankowego Zamawiającego.</w:t>
      </w:r>
    </w:p>
    <w:p>
      <w:pPr>
        <w:pStyle w:val="Normal"/>
        <w:jc w:val="both"/>
        <w:rPr/>
      </w:pPr>
      <w:bookmarkEnd w:id="1"/>
      <w:r>
        <w:rPr>
          <w:sz w:val="24"/>
          <w:szCs w:val="24"/>
        </w:rPr>
        <w:t>5. Wykonawca ponosi wszelkie koszty związane z realizacją umowy, a w szczególn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koszty przeprowadzenia wycinki drzew zgodnie z umową, obowiązującymi w tym zakresie przepisami i normami,</w:t>
      </w:r>
    </w:p>
    <w:p>
      <w:pPr>
        <w:pStyle w:val="Normal"/>
        <w:jc w:val="both"/>
        <w:rPr/>
      </w:pPr>
      <w:r>
        <w:rPr>
          <w:sz w:val="24"/>
          <w:szCs w:val="24"/>
        </w:rPr>
        <w:t>- koszty zabezpieczenia i oznakowania pasa drogowego i terenów przyległych na czas wycinki drzew i uprzątnięcia gałęzi – zgodnie z obowiązującymi przepisami Prawa o ruchu drogowym oraz przepisami aktów wykonawczych do wymienionej ustawy,</w:t>
      </w:r>
    </w:p>
    <w:p>
      <w:pPr>
        <w:pStyle w:val="Normal"/>
        <w:jc w:val="both"/>
        <w:rPr/>
      </w:pPr>
      <w:r>
        <w:rPr>
          <w:sz w:val="24"/>
          <w:szCs w:val="24"/>
        </w:rPr>
        <w:t>- koszty wypłaty odszkodowań za ewentualne szkody wyrządzone w związku z wycinką,</w:t>
      </w:r>
    </w:p>
    <w:p>
      <w:pPr>
        <w:pStyle w:val="Normal"/>
        <w:jc w:val="both"/>
        <w:rPr/>
      </w:pPr>
      <w:r>
        <w:rPr>
          <w:sz w:val="24"/>
          <w:szCs w:val="24"/>
        </w:rPr>
        <w:t>- koszty ewentualnych wyłączeń linii energetycznych i telekomunikacyjnych,</w:t>
      </w:r>
    </w:p>
    <w:p>
      <w:pPr>
        <w:pStyle w:val="Normal"/>
        <w:jc w:val="both"/>
        <w:rPr/>
      </w:pPr>
      <w:r>
        <w:rPr>
          <w:sz w:val="24"/>
          <w:szCs w:val="24"/>
        </w:rPr>
        <w:t>- koszty uprzątnięcia drzew i gałęzi z pasa drogowego i terenów przyległych,</w:t>
      </w:r>
    </w:p>
    <w:p>
      <w:pPr>
        <w:pStyle w:val="Normal"/>
        <w:jc w:val="both"/>
        <w:rPr/>
      </w:pPr>
      <w:r>
        <w:rPr>
          <w:sz w:val="24"/>
          <w:szCs w:val="24"/>
        </w:rPr>
        <w:t>- koszty ubezpieczenia robót wycinki drzew,</w:t>
      </w:r>
    </w:p>
    <w:p>
      <w:pPr>
        <w:pStyle w:val="Normal"/>
        <w:jc w:val="both"/>
        <w:rPr/>
      </w:pPr>
      <w:r>
        <w:rPr>
          <w:sz w:val="24"/>
          <w:szCs w:val="24"/>
        </w:rPr>
        <w:t>- koszty transportu przedmiotu umow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koszty nasadzeń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Wykonawca zobowiązuje się przeprowadzić wycinkę drzew na pniu wraz z uprzątnięciem zgodnie z instrukcją dotyczącą wykonania robót w pasie drogowym, obowiązującymi normami, przepisami, w szczególności z zakresu bezpieczeństwa i higieny pracy oraz zgodnie z Załącznikiem nr 5 i z Załącznikiem nr 6 do Zapytania ofertowego; wymienione dokumenty stanowią integralną część niniejszej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Zezwolenia na usunięcie drzew, o których mowa w ust. 1 ujęte zostały w decyzjach: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3"/>
          <w:szCs w:val="23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r 110, znak sprawy: WPNS.6131.299.2017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</w:t>
      </w:r>
      <w:r>
        <w:rPr>
          <w:sz w:val="24"/>
          <w:szCs w:val="24"/>
        </w:rPr>
        <w:t xml:space="preserve">20 grudnia 2017 r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r 69, znak sprawy: WPNS.6131.219.2017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  </w:t>
      </w:r>
      <w:r>
        <w:rPr>
          <w:sz w:val="24"/>
          <w:szCs w:val="24"/>
        </w:rPr>
        <w:t>01 września 2017 r.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r 89, znak sprawy: WPNS.6131.278.2017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 </w:t>
      </w:r>
      <w:r>
        <w:rPr>
          <w:sz w:val="24"/>
          <w:szCs w:val="24"/>
        </w:rPr>
        <w:t>18 października 2017 r.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r 84, znak sprawy: WPNS.6131.277.2017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  </w:t>
      </w:r>
      <w:r>
        <w:rPr>
          <w:sz w:val="24"/>
          <w:szCs w:val="24"/>
        </w:rPr>
        <w:t>04 października 2017 r.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r 47, znak sprawy: WPNS.6131.162.2018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 </w:t>
      </w:r>
      <w:r>
        <w:rPr>
          <w:sz w:val="24"/>
          <w:szCs w:val="24"/>
        </w:rPr>
        <w:t>23 lipca 2018 r.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r 46, znak sprawy: WPNS.6131.163.2018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 </w:t>
      </w:r>
      <w:r>
        <w:rPr>
          <w:sz w:val="24"/>
          <w:szCs w:val="24"/>
        </w:rPr>
        <w:t>20 lipca 2018 r.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r 48, znak sprawy: WPNS.6131.164.2018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 </w:t>
      </w:r>
      <w:r>
        <w:rPr>
          <w:sz w:val="24"/>
          <w:szCs w:val="24"/>
        </w:rPr>
        <w:t>23 lipca 2018 r.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r 38, znak sprawy: WPNS.6131.148.2018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 </w:t>
      </w:r>
      <w:r>
        <w:rPr>
          <w:sz w:val="24"/>
          <w:szCs w:val="24"/>
        </w:rPr>
        <w:t>02 lipca 2018 r.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r 9, znak sprawy: WPNS.6131.11.2018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    </w:t>
      </w:r>
      <w:r>
        <w:rPr>
          <w:sz w:val="24"/>
          <w:szCs w:val="24"/>
        </w:rPr>
        <w:t>27 lutego 2018 r.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nak sprawy: GKMiOŚ.6131.34.2017.AB Burmistrza Nowogardu z dnia                             14 listopada 2017 r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nak sprawy: GKMiOŚ.6131.33.2017.AB Burmistrza Nowogardu z dnia                    13 października 2017 r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nak sprawy: WOŚRL.6323.220.03.2017.KK Starosty Goleniowskiego z dnia                    01 marca 2018 r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nak sprawy: GKMiOŚ.6131.24.2018.AB Burmistrza Nowogardu z dnia                     09 lipca 2018 r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r 2/2018, znak sprawy</w:t>
      </w:r>
      <w:bookmarkStart w:id="2" w:name="_Hlk528324122"/>
      <w:r>
        <w:rPr>
          <w:sz w:val="24"/>
          <w:szCs w:val="24"/>
        </w:rPr>
        <w:t>: AOŚ.6131.7.2.2018.AS Burmistrza Miasta i Gminy Stepnica z dnia 25 czerwca 2018 r.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bookmarkEnd w:id="2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r 3/2018, znak sprawy: AOŚ.6131.8.2.2018.AS Burmistrza Miasta i Gminy Stepnica z dnia 05 lipca 2018 r.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r 5/2018, znak sprawy:</w:t>
      </w:r>
      <w:bookmarkStart w:id="3" w:name="_Hlk528324962"/>
      <w:r>
        <w:rPr>
          <w:sz w:val="24"/>
          <w:szCs w:val="24"/>
        </w:rPr>
        <w:t xml:space="preserve"> ZKOŚ.6131.13.2018 Wójta Gminy Osina </w:t>
      </w:r>
      <w:r>
        <w:rPr/>
        <w:t xml:space="preserve"> </w:t>
      </w:r>
      <w:r>
        <w:rPr>
          <w:sz w:val="23"/>
          <w:szCs w:val="23"/>
        </w:rPr>
        <w:t>z dnia                      28 maja 2018 r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bookmarkEnd w:id="3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r 6/2018, znak sprawy: ZKOŚ.6131.12.2018 Wójta Gminy Osina </w:t>
      </w:r>
      <w:r>
        <w:rPr/>
        <w:t xml:space="preserve"> </w:t>
      </w:r>
      <w:r>
        <w:rPr>
          <w:sz w:val="23"/>
          <w:szCs w:val="23"/>
        </w:rPr>
        <w:t>z dnia                      19 lipca 2018 r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nak sprawy: BiOŚ.6131.20.2018.MG Burmistrza Maszewa z dnia 21 lutego 2018 r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 Wykonawca oświadcza, że zapoznał się z decyzjami, o których mowa w ust. 4 i nie zgłasza w związku z tym żadnych zastrzeże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W przypadku wątpliwości, które drzewa podlegają wycince, Wykonawca zobowiązany jest wstrzymać się z wycinką do czasu wyjaśnienia tych wątpliwości. 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1. Za miejsce spełnienia świadczenia strony uznają odcinek pasa drogowego, na którym lokalizowane są drzewa objęte zakresem umowy. 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2. Z chwilą dokonania wycinki drzew, o których mowa w ust. 1 przechodzą na Wykonawcę korzyści i ciężary związane z wykonaniem przedmiotu umowy oraz niebezpieczeństwo przypadkowej utraty lub uszkodzenia przedmiotu umowy.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§3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Wykonawca oświadcza, iż dokonał szczegółowych oględzin drzew do wycięcia stanowiących przedmiot umowy oraz że nie wnosi żadnych zastrzeżeń, co do jakości lub ilości przedmiotu umowy i jego lokalizacji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</w:t>
      </w:r>
      <w:r>
        <w:rPr>
          <w:rFonts w:eastAsia="Calibri"/>
          <w:sz w:val="24"/>
          <w:szCs w:val="24"/>
          <w:lang w:eastAsia="en-US"/>
        </w:rPr>
        <w:t xml:space="preserve">Wykonawca zobowiązuje się wykonać wycinkę drzew w terminie do dnia </w:t>
      </w:r>
      <w:r>
        <w:rPr>
          <w:rFonts w:eastAsia="Calibri"/>
          <w:b/>
          <w:sz w:val="24"/>
          <w:szCs w:val="24"/>
          <w:lang w:eastAsia="en-US"/>
        </w:rPr>
        <w:t>28.02.2019 roku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 Wykonawca uprzątnie teren wycinki w terminie do dnia </w:t>
      </w:r>
      <w:r>
        <w:rPr>
          <w:rFonts w:eastAsia="Calibri"/>
          <w:b/>
          <w:sz w:val="24"/>
          <w:szCs w:val="24"/>
          <w:lang w:eastAsia="en-US"/>
        </w:rPr>
        <w:t>01.04.2019 roku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 Termin zakończenie wykonania umowy stanowi dzień podpisania przez Zamawiającego –  bez zastrzeżeń – protokołu odbioru robót od Wykonawcy.</w:t>
      </w:r>
    </w:p>
    <w:p>
      <w:pPr>
        <w:pStyle w:val="Normal"/>
        <w:shd w:fill="FFFFFF" w:val="clear"/>
        <w:rPr>
          <w:smallCaps/>
          <w:color w:val="FF0000"/>
          <w:sz w:val="8"/>
          <w:szCs w:val="24"/>
        </w:rPr>
      </w:pPr>
      <w:r>
        <w:rPr>
          <w:smallCaps/>
          <w:color w:val="FF0000"/>
          <w:sz w:val="8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left="5" w:hanging="0"/>
        <w:jc w:val="center"/>
        <w:rPr>
          <w:b/>
          <w:b/>
          <w:smallCaps/>
          <w:color w:val="FF0000"/>
          <w:sz w:val="24"/>
          <w:szCs w:val="24"/>
        </w:rPr>
      </w:pPr>
      <w:r>
        <w:rPr>
          <w:b/>
          <w:smallCaps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06" w:leader="dot"/>
        </w:tabs>
        <w:ind w:lef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shd w:fill="FFFFFF" w:val="clear"/>
        <w:tabs>
          <w:tab w:val="clear" w:pos="709"/>
          <w:tab w:val="left" w:pos="9206" w:leader="dot"/>
        </w:tabs>
        <w:ind w:lef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Z chwilą przekazania odcinka pasa drogowego, na którym zlokalizowany jest przedmiot umowy, zwanego dalej placem robót, Wykonawca przejmuje odpowiedzialność za bezpieczeństwo ruchu na drogach w okresie wykonywania robót do chwili ponownego przekazania placu robót Zamawiającemu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Za wszelkie szkody wyrządzone Zamawiającemu bądź osobom trzecim, przy pozyskiwaniu drewna odpowiedzialność ponosi Wykonawca; Wykonawca zobowiązuje się do niezwłocznego naprawienia wymienionych szkód. </w:t>
      </w:r>
    </w:p>
    <w:p>
      <w:pPr>
        <w:pStyle w:val="Normal"/>
        <w:shd w:fill="FFFFFF" w:val="clear"/>
        <w:ind w:right="22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right="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shd w:fill="FFFFFF" w:val="clear"/>
        <w:ind w:right="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4"/>
        </w:numPr>
        <w:shd w:fill="FFFFFF" w:val="clear"/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 przekazanie placu robót.</w:t>
      </w:r>
    </w:p>
    <w:p>
      <w:pPr>
        <w:pStyle w:val="Normal"/>
        <w:shd w:fill="FFFFFF" w:val="clear"/>
        <w:tabs>
          <w:tab w:val="clear" w:pos="709"/>
          <w:tab w:val="left" w:pos="437" w:leader="none"/>
        </w:tabs>
        <w:ind w:left="2" w:hanging="0"/>
        <w:jc w:val="both"/>
        <w:rPr/>
      </w:pPr>
      <w:r>
        <w:rPr>
          <w:sz w:val="24"/>
          <w:szCs w:val="24"/>
        </w:rPr>
        <w:t>2.  Do obowiązków Wykonawcy należy w szczególności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sz w:val="24"/>
          <w:szCs w:val="24"/>
        </w:rPr>
        <w:t>sprawdzenie w terenie warunków wykonania zamówienia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żąca konsultacja w siedzibie Zamawiajacego,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gospodarowanie placu robó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ind w:left="851" w:hanging="417"/>
        <w:jc w:val="both"/>
        <w:rPr>
          <w:sz w:val="24"/>
          <w:szCs w:val="24"/>
        </w:rPr>
      </w:pPr>
      <w:r>
        <w:rPr>
          <w:sz w:val="24"/>
          <w:szCs w:val="24"/>
        </w:rPr>
        <w:t>uprzątnięcie gałęzi i innych zanieczyszczeń związanych z wykonywanymi robotami z pasa drogowego i przyległego terenu, po wykonaniu robó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ind w:left="851" w:hanging="4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znakowanie i zabezpieczenie terenu wycinki drzew i innych miejsc, w których będą prowadzone roboty, </w:t>
      </w:r>
      <w:r>
        <w:rPr>
          <w:sz w:val="24"/>
        </w:rPr>
        <w:t>zgodnie z zatwierdzonym projektem tymczasowej organizacji ruchu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ind w:left="851" w:hanging="417"/>
        <w:jc w:val="both"/>
        <w:rPr>
          <w:sz w:val="24"/>
          <w:szCs w:val="24"/>
        </w:rPr>
      </w:pPr>
      <w:r>
        <w:rPr>
          <w:sz w:val="24"/>
          <w:szCs w:val="24"/>
        </w:rPr>
        <w:t>utrzymanie ładu i porządku w pasach drogowych, a po zakończeniu robót usunięcie wszelkich urządzeń tymczasowego zaplecza oraz pozostawienie całego placu robót uporządkowanego zgodnie z przepisami o drogach publicznych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851" w:leader="none"/>
        </w:tabs>
        <w:ind w:left="851" w:hanging="417"/>
        <w:jc w:val="both"/>
        <w:rPr>
          <w:sz w:val="24"/>
          <w:szCs w:val="24"/>
        </w:rPr>
      </w:pPr>
      <w:r>
        <w:rPr>
          <w:sz w:val="24"/>
          <w:szCs w:val="24"/>
        </w:rPr>
        <w:t>zorganizowanie i kierowanie robotami w sposób zgodny z obowiązującymi przepisami bhp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  <w:tab w:val="left" w:pos="842" w:leader="none"/>
        </w:tabs>
        <w:ind w:left="851" w:hanging="417"/>
        <w:jc w:val="both"/>
        <w:rPr>
          <w:sz w:val="24"/>
          <w:szCs w:val="24"/>
        </w:rPr>
      </w:pPr>
      <w:r>
        <w:rPr>
          <w:sz w:val="24"/>
          <w:szCs w:val="24"/>
        </w:rPr>
        <w:t>zorganizowanie zaplecza socjalno – technicznego w zakresie koniecznym do wykonania umow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  <w:szCs w:val="24"/>
        </w:rPr>
        <w:t xml:space="preserve">Wykonawca zobowiązany jest do wykonania </w:t>
      </w:r>
      <w:r>
        <w:rPr>
          <w:sz w:val="24"/>
        </w:rPr>
        <w:t xml:space="preserve">nasadzeń zastępczych w ilości nie mniejszej niż liczba drzew usuwanych, w uzgodnieniu z Dyrektorem Wydziału Dróg Powiatowych </w:t>
        <w:br/>
        <w:t xml:space="preserve">i Inwestycji Starostwa Powiatowego w Goleniowie lub inną upoważnioną przez Zamawiającego osobą; nasadzenie zostaną dokonane: 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42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ilości 10 szt. </w:t>
      </w:r>
      <w:bookmarkStart w:id="4" w:name="_Hlk528913748"/>
      <w:r>
        <w:rPr>
          <w:sz w:val="24"/>
          <w:szCs w:val="24"/>
        </w:rPr>
        <w:t xml:space="preserve">drzew rodzimego gatunku (lipa, dąb, klon, jesion, brzoza, głóg, jarząb) oprócz form topoli i owocowych o minimalnym obwodzie pni 8 cm - 12 cm, </w:t>
      </w:r>
      <w:bookmarkStart w:id="5" w:name="_Hlk528912059"/>
      <w:r>
        <w:rPr>
          <w:sz w:val="24"/>
          <w:szCs w:val="24"/>
        </w:rPr>
        <w:t xml:space="preserve">na terenie działki należącej do Zamawiającego położonej w obrębie geodezyjnym  </w:t>
      </w:r>
      <w:bookmarkEnd w:id="5"/>
      <w:r>
        <w:rPr>
          <w:sz w:val="24"/>
          <w:szCs w:val="24"/>
        </w:rPr>
        <w:t xml:space="preserve">Podańsko nie później niż do dnia </w:t>
      </w:r>
      <w:bookmarkStart w:id="6" w:name="_Hlk528912184"/>
      <w:r>
        <w:rPr>
          <w:sz w:val="24"/>
          <w:szCs w:val="24"/>
        </w:rPr>
        <w:t xml:space="preserve">30 kwietnia 2019 r. </w:t>
      </w:r>
      <w:bookmarkEnd w:id="6"/>
      <w:r>
        <w:rPr>
          <w:sz w:val="24"/>
          <w:szCs w:val="24"/>
        </w:rPr>
        <w:t>– zgodnie z decyzją nr 110, znak sprawy: WPNS.6131.299.2017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</w:t>
      </w:r>
      <w:r>
        <w:rPr>
          <w:sz w:val="24"/>
          <w:szCs w:val="24"/>
        </w:rPr>
        <w:t xml:space="preserve">20 grudnia 2017 r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bookmarkEnd w:id="4"/>
      <w:r>
        <w:rPr>
          <w:sz w:val="24"/>
          <w:szCs w:val="24"/>
        </w:rPr>
        <w:t>w ilości 2 szt. drzew rodzimego gatunku rodzimego gatunku (lipa, dąb, klon, jesion, brzoza, głóg) oprócz form topoli i owocowych o minimalnym obwodzie pni 8 cm - 12 cm na terenie działki należącej do Zamawiającego położonej w pasie drogi Miękowo – Białuń nie później niż do dnia 30 września 2019 r. - zgodnie z decyzją nr 69, znak sprawy: WPNS.6131.219.2017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</w:t>
      </w:r>
      <w:r>
        <w:rPr>
          <w:sz w:val="24"/>
          <w:szCs w:val="24"/>
        </w:rPr>
        <w:t>01 września 2017 r.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ilości 3 szt. drzew rodzimego gatunku rodzimego gatunku (lipa, dąb, klon, jesion, brzoza, głóg, jarząb) oprócz form topoli i owocowych o minimalnym obwodzie pni    8 cm - 12 cm na terenie działki należącej do Zamawiającego położonej w obrębie geodezyjnym nr 9 miasta Goleniów nie później niż do dnia 30 kwietnia 2019 r. - zgodnie z decyzją nr 89, znak sprawy: WPNS.6131.278.2017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</w:t>
      </w:r>
      <w:r>
        <w:rPr>
          <w:sz w:val="24"/>
          <w:szCs w:val="24"/>
        </w:rPr>
        <w:t>18 października 2017 r.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 szt. drzew rodzimego gatunku rodzimego gatunku (oprócz form topoli i owocowych) o obwodzie pnia mierzonego na wysokości 100 cm: 8 cm - 12 cm na terenie działki nr 16 położonej w obrębie geodezyjnym nr 9 miasta Goleniów nie później niż do dnia    30 kwietnia 2019 r.- zgodnie z decyzją nr 84, znak sprawy: WPNS.6131.277.2017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</w:t>
      </w:r>
      <w:r>
        <w:rPr>
          <w:sz w:val="24"/>
          <w:szCs w:val="24"/>
        </w:rPr>
        <w:t>04 października 2017 r.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w ilości 1 szt. drzew </w:t>
      </w:r>
      <w:bookmarkStart w:id="7" w:name="_Hlk528914627"/>
      <w:r>
        <w:rPr>
          <w:sz w:val="24"/>
          <w:szCs w:val="24"/>
        </w:rPr>
        <w:t>rodzimego gatunku (lipa, dąb, klon, jesion, brzoza, głóg, jarząb) oprócz form topoli, wierzb i drzew owocowych o minimalnym obwodzie pnia 10 cm - 12 cm, na terenie działki należącej do Zamawiającego położonej w obrębie geodezyjnym  Kliniska Wielkie nie później niż do dnia 30 kwietnia 2020 r. – zgodnie z decyzją nr 47, znak sprawy: WPNS.6131.162.2018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</w:t>
      </w:r>
      <w:r>
        <w:rPr>
          <w:sz w:val="24"/>
          <w:szCs w:val="24"/>
        </w:rPr>
        <w:t xml:space="preserve">23 lipca 2018 r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/>
      </w:pPr>
      <w:bookmarkEnd w:id="7"/>
      <w:r>
        <w:rPr>
          <w:sz w:val="24"/>
          <w:szCs w:val="24"/>
        </w:rPr>
        <w:t>w ilości 3 szt. drzew rodzimego gatunku (lipa, dąb, klon, jesion, brzoza, głóg, jarząb) oprócz form topoli, wierzb i drzew owocowych o minimalnym obwodzie pnia mierzonego na wysokości 100 cm: 8 cm - 10 cm, na terenie działki należącej do Zamawiającego położonej w obrębie geodezyjnym  Czarna Łąka nie później niż do dnia 30 kwietnia 2020 r. – zgodnie z decyzją nr 46, znak sprawy: WPNS.6131.163.2018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</w:t>
      </w:r>
      <w:r>
        <w:rPr>
          <w:sz w:val="24"/>
          <w:szCs w:val="24"/>
        </w:rPr>
        <w:t xml:space="preserve">20 lipca 2018 r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w ilości 7 szt. drzew rodzimego gatunku (lipa, dąb, klon, jesion, brzoza, głóg, jarząb) oprócz form topoli, wierzb i drzew owocowych o minimalnym obwodzie pnia 10 cm - 12 cm, na terenie działki należącej do Zamawiającego położonej w obrębie geodezyjnym  Czarna Łąka nie później niż do dnia 30 kwietnia 2020 r. – zgodnie </w:t>
        <w:br/>
        <w:t>z decyzją nr 48, znak sprawy: WPNS.6131.164.2018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</w:t>
      </w:r>
      <w:r>
        <w:rPr>
          <w:sz w:val="24"/>
          <w:szCs w:val="24"/>
        </w:rPr>
        <w:t xml:space="preserve">23 lipca 2018 r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/>
      </w:pPr>
      <w:r>
        <w:rPr>
          <w:sz w:val="24"/>
          <w:szCs w:val="24"/>
        </w:rPr>
        <w:t>w ilości 1 szt. drzewa rodzimego gatunku (lipa, dąb, klon, jesion, brzoza, głóg, jarząb) oprócz form topoli, wierzb i drzew owocowych o minimalnym obwodzie pnia 8 cm - 10 cm, na terenie działki należącej do Zamawiającego położonej w obrębie geodezyjnym  Rurzyca nie później niż do dnia 30 kwietnia 2020 r. – zgodnie z decyzją nr 38, znak sprawy: WPNS.6131.148.2018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   </w:t>
      </w:r>
      <w:r>
        <w:rPr>
          <w:sz w:val="24"/>
          <w:szCs w:val="24"/>
        </w:rPr>
        <w:t xml:space="preserve">02 lipca 2018 r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ilości 2 szt. drzew liściastych, rodzimego gatunku, o obwodzie pnia mierzonego na wysokości 100 cm: 10 cm - 12 cm, na terenie działki nr 94/1 lub innej należącej do Zamawiającego położonej w obrębie geodezyjnym Budno nie później niż do dnia      30 września 2019 r., zgodnie z decyzją nr 9, znak sprawy: WPNS.6131.11.2018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</w:t>
      </w:r>
      <w:r>
        <w:rPr>
          <w:sz w:val="24"/>
          <w:szCs w:val="24"/>
        </w:rPr>
        <w:t>27 lutego 2018 r.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ilości 5 szt. drzew wybranego gatunku: klon zwyczajny, klon jawor i lipa drobnolistna o obwodzie pnia min. 7 cm na wysokości 100 cm, w pasie drogowym drogi powiatowej nr 4178Z w obrębie ewidencyjnym miejscowości Żabówko gm. Nowogard nie później niż do dnia 30 kwietnia 2020 r. – zgodnie z decyzją znak sprawy: GKMiOŚ,6131.34.2017.AB Burmistrza Nowogardu</w:t>
      </w:r>
      <w:r>
        <w:rPr/>
        <w:t xml:space="preserve"> </w:t>
      </w:r>
      <w:r>
        <w:rPr>
          <w:sz w:val="23"/>
          <w:szCs w:val="23"/>
        </w:rPr>
        <w:t xml:space="preserve">z dnia                                      </w:t>
      </w:r>
      <w:r>
        <w:rPr>
          <w:sz w:val="24"/>
          <w:szCs w:val="24"/>
        </w:rPr>
        <w:t>14 listopada 2017 r.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ilości 16 szt. drzew wybranego gatunku: lipa drobnolistna, lipa szerokolistna, klon zwyczajny, klon jawor i klon polny o obwodzie pnia min. 8 cm na wysokości 100 cm, w pasie drogowym drogi powiatowej nr 4170Z Błotno – Wołowiec na terenie działki nr 122 obręb Sikorki gm. Nowogard nie później niż do dnia 30 listopada 2018 r. – zgodnie z decyzją znak sprawy</w:t>
      </w:r>
      <w:bookmarkStart w:id="8" w:name="_Hlk529868284"/>
      <w:r>
        <w:rPr>
          <w:sz w:val="24"/>
          <w:szCs w:val="24"/>
        </w:rPr>
        <w:t>: GKMiOŚ,6131.33.2017.AB Burmistrza Nowogardu</w:t>
      </w:r>
      <w:r>
        <w:rPr/>
        <w:t xml:space="preserve"> </w:t>
        <w:br/>
      </w:r>
      <w:r>
        <w:rPr>
          <w:sz w:val="23"/>
          <w:szCs w:val="23"/>
        </w:rPr>
        <w:t xml:space="preserve">z dnia </w:t>
      </w:r>
      <w:r>
        <w:rPr>
          <w:sz w:val="24"/>
          <w:szCs w:val="24"/>
        </w:rPr>
        <w:t>13 października 2017 r.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/>
      </w:pPr>
      <w:bookmarkEnd w:id="8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ilości 3 szt. drzew (dopuszczalne nasadzenia mieszane):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426" w:leader="none"/>
        </w:tabs>
        <w:ind w:left="720" w:hanging="0"/>
        <w:jc w:val="both"/>
        <w:rPr/>
      </w:pPr>
      <w:r>
        <w:rPr>
          <w:b/>
          <w:sz w:val="24"/>
          <w:szCs w:val="24"/>
        </w:rPr>
        <w:t>iglastych gatunku</w:t>
      </w:r>
      <w:r>
        <w:rPr>
          <w:sz w:val="24"/>
          <w:szCs w:val="24"/>
        </w:rPr>
        <w:t>: świerk, modrzew, daglezja, cyprys, cyprysik, i ich odmian ozdobnych o obwodach pni mierzonych na wysokości 100 cm nie mniejszej niż 5 cm;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426" w:leader="none"/>
        </w:tabs>
        <w:ind w:left="720" w:hanging="0"/>
        <w:jc w:val="both"/>
        <w:rPr/>
      </w:pPr>
      <w:r>
        <w:rPr>
          <w:b/>
          <w:sz w:val="24"/>
          <w:szCs w:val="24"/>
        </w:rPr>
        <w:t>liściastych gatunku:</w:t>
      </w:r>
      <w:r>
        <w:rPr>
          <w:sz w:val="24"/>
          <w:szCs w:val="24"/>
        </w:rPr>
        <w:t xml:space="preserve"> lipa, dąb, buk, klon, grab, ich odmian ozdobnych o obwodach pni mierzonych na wysokości 100 cm nie mniejszych niż 7 cm;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426" w:leader="none"/>
        </w:tabs>
        <w:ind w:left="720" w:hanging="0"/>
        <w:jc w:val="both"/>
        <w:rPr/>
      </w:pPr>
      <w:r>
        <w:rPr>
          <w:sz w:val="24"/>
          <w:szCs w:val="24"/>
        </w:rPr>
        <w:t>na terenie nieruchomości stanowiącej własność Gminy Nowogard zlokalizowanej                w miejscowości Bieńczyce nie później niż do dnia 20 października 2019 r. zgodnie          z decyzją, znak sprawy: WOŚRL.6323.220.03.2017.KK Starosty Goleniowskiego                 z dnia 01 marca 2018 r.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ez nasadzeń zgodnie z decyzją, znak sprawy: GKMiOŚ,6131.24.2018.AB Burmistrza Nowogardu</w:t>
      </w:r>
      <w:r>
        <w:rPr/>
        <w:t xml:space="preserve"> </w:t>
      </w:r>
      <w:r>
        <w:rPr>
          <w:sz w:val="23"/>
          <w:szCs w:val="23"/>
        </w:rPr>
        <w:t xml:space="preserve">z dnia </w:t>
      </w:r>
      <w:r>
        <w:rPr>
          <w:sz w:val="24"/>
          <w:szCs w:val="24"/>
        </w:rPr>
        <w:t>09 lipca 2018 r.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 ilości 2 szt. drzew liściastych dowolnego gatunku </w:t>
      </w:r>
      <w:bookmarkStart w:id="9" w:name="_Hlk528922516"/>
      <w:r>
        <w:rPr>
          <w:sz w:val="24"/>
          <w:szCs w:val="24"/>
        </w:rPr>
        <w:t>o obwodach pni mierzonych na wysokości 100 cm nie mniejszych niż 6 cm</w:t>
      </w:r>
      <w:bookmarkEnd w:id="9"/>
      <w:r>
        <w:rPr>
          <w:sz w:val="24"/>
          <w:szCs w:val="24"/>
        </w:rPr>
        <w:t>, na terenie działki z której drzewo zostało usunięte lub na innych nieruchomościach stanowiących własność Powiatu Goleniowskiego nie później niż do dnia 31 października 2019 r. zgodnie z decyzją                nr 2/2018, znak sprawy: AOŚ.6131.7.2.2018.AS Burmistrza Miasta i Gminy Stepnica z dnia 25 czerwca 2018 r.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 </w:t>
      </w:r>
      <w:bookmarkStart w:id="10" w:name="_Hlk528923390"/>
      <w:r>
        <w:rPr>
          <w:sz w:val="24"/>
          <w:szCs w:val="24"/>
        </w:rPr>
        <w:t>w ilości 6 szt. drzew liściastych dowolnego gatunku o obwodach pni mierzonych na wysokości 100 cm nie mniejszych niż 6 cm na nieruchomości z której drzewa zostaną usunięte lub na innych nieruchomościach stanowiących własność Powiatu Goleniowskiego nie później niż do dnia 31 października 2019 r. zgodnie z decyzją nr 3/2018, znak sprawy: AOŚ.6131.8.2.2018.AS Burmistrza Miasta i Gminy Stepnica            z dnia 05 lipca 2018 r.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bookmarkEnd w:id="10"/>
      <w:r>
        <w:rPr>
          <w:sz w:val="24"/>
          <w:szCs w:val="24"/>
        </w:rPr>
        <w:t>Bez nasadzeń zgodnie z decyzją nr 5/2018, znak sprawy: ZKOŚ.6131.13.2018 Wójta Gminy Osina</w:t>
      </w:r>
      <w:r>
        <w:rPr/>
        <w:t xml:space="preserve"> </w:t>
      </w:r>
      <w:r>
        <w:rPr>
          <w:sz w:val="23"/>
          <w:szCs w:val="23"/>
        </w:rPr>
        <w:t xml:space="preserve">z dnia </w:t>
      </w:r>
      <w:r>
        <w:rPr>
          <w:sz w:val="24"/>
          <w:szCs w:val="24"/>
        </w:rPr>
        <w:t>28 maja 2018 r.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ez nasadzeń zgodnie z decyzją nr 6/2018, znak sprawy: ZKOŚ.6131.12.2018 Wójta Gminy Osina</w:t>
      </w:r>
      <w:r>
        <w:rPr/>
        <w:t xml:space="preserve"> </w:t>
      </w:r>
      <w:r>
        <w:rPr>
          <w:sz w:val="23"/>
          <w:szCs w:val="23"/>
        </w:rPr>
        <w:t xml:space="preserve">z dnia </w:t>
      </w:r>
      <w:r>
        <w:rPr>
          <w:sz w:val="24"/>
          <w:szCs w:val="24"/>
        </w:rPr>
        <w:t>19 lipca 2018 r.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ilości 2 szt. drzew liściastych gatunku lipa drobnolistna o obwodach pnia mierzonych na wysokości 100 cm nie mniejszych niż 14 cm rosnących przy drodze powiatowej nr 4150Z Dębice – Nastazin na terenie dz. 148 obręb geodezyjny Bagna, nie później niż do dnia 30 kwietnia 2019 r. zgodnie z decyzją, znak sprawy: BiOŚ.6131.20.2018.MG Burmistrza Maszewa z dnia 21 lutego 2018 r.,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84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asadzenia określone w ust. 3 Wykonawca zobowiązuje się wykonać w terminach określonych w ust. 3, z uwzględnieniem, że nasadzenia powinny być wykonane w możliwie najbardziej dogodnym z punktu widzenia rozwoju drzew terminie.</w:t>
      </w:r>
    </w:p>
    <w:p>
      <w:pPr>
        <w:pStyle w:val="Normal"/>
        <w:shd w:fill="FFFFFF" w:val="clear"/>
        <w:tabs>
          <w:tab w:val="clear" w:pos="709"/>
          <w:tab w:val="left" w:pos="8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Wykonawca zobowiązany jest wykonać określony w ust. 3 obowiązek niezależnie od jakości drewna stanowiącego przedmiot umowy.</w:t>
      </w:r>
    </w:p>
    <w:p>
      <w:pPr>
        <w:pStyle w:val="Normal"/>
        <w:shd w:fill="FFFFFF" w:val="clear"/>
        <w:tabs>
          <w:tab w:val="clear" w:pos="709"/>
          <w:tab w:val="left" w:pos="8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 Jeżeli Wykonawca będzie opóźniał się z rozpoczęciem lub wykończeniem obowiązku określonego w ust. 3 tak dalece, że nie będzie prawdopodobnym, żeby zdołał go ukończyć w ustalonych terminach, Zamawiający będzie mógł bez wyznaczenia terminu dodatkowego odstąpić od umowy w zakresie tego obowiązku; w tej sytuacji Zamawiający będzie uprawniony do zlecenia wykonania obowiązku innemu podmiotowi na koszt i niebezpieczeństwo Wykonawcy. Nie zwalnia to Wykonawcy z obowiązku naprawienia Zamawiającemu wszelkich szkód wynikających z niewykonania lub nienależytego wykonania zobowiązania do wykonania nasadzeń (np. koszty kar administracyjnych).</w:t>
      </w:r>
    </w:p>
    <w:p>
      <w:pPr>
        <w:pStyle w:val="Normal"/>
        <w:shd w:fill="FFFFFF" w:val="clear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shd w:fill="FFFFFF" w:val="clear"/>
        <w:tabs>
          <w:tab w:val="clear" w:pos="709"/>
          <w:tab w:val="left" w:pos="4018" w:leader="dot"/>
        </w:tabs>
        <w:ind w:left="7" w:righ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018" w:leader="dot"/>
        </w:tabs>
        <w:ind w:left="7" w:right="284" w:hanging="0"/>
        <w:jc w:val="both"/>
        <w:rPr/>
      </w:pPr>
      <w:r>
        <w:rPr>
          <w:sz w:val="24"/>
          <w:szCs w:val="24"/>
        </w:rPr>
        <w:t>Kierownikami nadzoru działającym z ramienia Zamawiającego, uprawnionym do przekazania placu robót i końcowego odbioru robót jest:</w:t>
      </w:r>
    </w:p>
    <w:p>
      <w:pPr>
        <w:pStyle w:val="Normal"/>
        <w:shd w:fill="FFFFFF" w:val="clear"/>
        <w:tabs>
          <w:tab w:val="clear" w:pos="709"/>
          <w:tab w:val="left" w:pos="4018" w:leader="dot"/>
        </w:tabs>
        <w:ind w:right="284" w:hanging="0"/>
        <w:rPr>
          <w:sz w:val="24"/>
          <w:szCs w:val="24"/>
        </w:rPr>
      </w:pPr>
      <w:r>
        <w:rPr>
          <w:sz w:val="24"/>
          <w:szCs w:val="24"/>
        </w:rPr>
        <w:t xml:space="preserve">1)   Dyrektor Wydziału Dróg Powiatowych i Inwestycji – Pan Bogusław Zaborowski                                  </w:t>
      </w:r>
    </w:p>
    <w:p>
      <w:pPr>
        <w:pStyle w:val="Normal"/>
        <w:shd w:fill="FFFFFF" w:val="clear"/>
        <w:tabs>
          <w:tab w:val="clear" w:pos="709"/>
          <w:tab w:val="left" w:pos="4018" w:leader="dot"/>
        </w:tabs>
        <w:ind w:right="284" w:hanging="0"/>
        <w:rPr>
          <w:sz w:val="24"/>
          <w:szCs w:val="24"/>
        </w:rPr>
      </w:pPr>
      <w:r>
        <w:rPr>
          <w:sz w:val="24"/>
          <w:szCs w:val="24"/>
        </w:rPr>
        <w:t xml:space="preserve">     – </w:t>
      </w:r>
      <w:r>
        <w:rPr>
          <w:sz w:val="24"/>
          <w:szCs w:val="24"/>
        </w:rPr>
        <w:t>tel. (91) 471 -02-90;</w:t>
      </w:r>
    </w:p>
    <w:p>
      <w:pPr>
        <w:pStyle w:val="Normal"/>
        <w:shd w:fill="FFFFFF" w:val="clear"/>
        <w:tabs>
          <w:tab w:val="clear" w:pos="709"/>
          <w:tab w:val="left" w:pos="4018" w:leader="dot"/>
        </w:tabs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)   Kierownik OD w Nowogardzie – Pan Stanisław Marciniak 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tel. 609-674-246;</w:t>
      </w:r>
    </w:p>
    <w:p>
      <w:pPr>
        <w:pStyle w:val="Normal"/>
        <w:shd w:fill="FFFFFF" w:val="clear"/>
        <w:tabs>
          <w:tab w:val="clear" w:pos="709"/>
          <w:tab w:val="left" w:pos="4018" w:leader="dot"/>
        </w:tabs>
        <w:ind w:right="284" w:hanging="0"/>
        <w:jc w:val="both"/>
        <w:rPr/>
      </w:pPr>
      <w:r>
        <w:rPr>
          <w:sz w:val="24"/>
          <w:szCs w:val="24"/>
        </w:rPr>
        <w:t>3)   Kierownik OD w Maszewie – Pan Wiktor Marciniak 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tel. 609-674-253;</w:t>
      </w:r>
    </w:p>
    <w:p>
      <w:pPr>
        <w:pStyle w:val="Normal"/>
        <w:shd w:fill="FFFFFF" w:val="clear"/>
        <w:tabs>
          <w:tab w:val="clear" w:pos="709"/>
          <w:tab w:val="left" w:pos="4018" w:leader="dot"/>
        </w:tabs>
        <w:ind w:right="284" w:hanging="0"/>
        <w:jc w:val="both"/>
        <w:rPr/>
      </w:pPr>
      <w:r>
        <w:rPr>
          <w:sz w:val="24"/>
          <w:szCs w:val="24"/>
        </w:rPr>
        <w:t>4)   Kierownik OD Goleniów – Pani Ewa Rast – tel. 609-674-231</w:t>
      </w:r>
    </w:p>
    <w:p>
      <w:pPr>
        <w:pStyle w:val="Normal"/>
        <w:shd w:fill="FFFFFF" w:val="clear"/>
        <w:tabs>
          <w:tab w:val="clear" w:pos="709"/>
          <w:tab w:val="left" w:pos="4018" w:leader="dot"/>
        </w:tabs>
        <w:ind w:left="709" w:right="284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170" w:leader="dot"/>
        </w:tabs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shd w:fill="FFFFFF" w:val="clear"/>
        <w:tabs>
          <w:tab w:val="clear" w:pos="709"/>
          <w:tab w:val="left" w:pos="9170" w:leader="dot"/>
        </w:tabs>
        <w:ind w:left="34" w:hanging="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27" w:leader="none"/>
          <w:tab w:val="left" w:pos="8787" w:leader="none"/>
        </w:tabs>
        <w:ind w:left="34" w:right="285" w:hanging="34"/>
        <w:jc w:val="both"/>
        <w:rPr>
          <w:sz w:val="24"/>
          <w:szCs w:val="24"/>
        </w:rPr>
      </w:pPr>
      <w:r>
        <w:rPr>
          <w:sz w:val="24"/>
          <w:szCs w:val="24"/>
        </w:rPr>
        <w:t>1. Wykonawca zapłaci Zamawiającemu kary umowne:</w:t>
      </w:r>
    </w:p>
    <w:p>
      <w:pPr>
        <w:pStyle w:val="Normal"/>
        <w:shd w:fill="FFFFFF" w:val="clear"/>
        <w:tabs>
          <w:tab w:val="clear" w:pos="709"/>
          <w:tab w:val="left" w:pos="427" w:leader="none"/>
          <w:tab w:val="left" w:pos="8787" w:leader="none"/>
        </w:tabs>
        <w:ind w:left="34" w:right="285" w:hanging="34"/>
        <w:jc w:val="both"/>
        <w:rPr>
          <w:sz w:val="24"/>
          <w:szCs w:val="24"/>
        </w:rPr>
      </w:pPr>
      <w:r>
        <w:rPr>
          <w:sz w:val="24"/>
          <w:szCs w:val="24"/>
        </w:rPr>
        <w:t>1) z tytułu zwłoki w stosunku do terminu końcowego określonego w § 3 ust. 2  i ust. 3 umowy w wysokości 5 % ceny brutto, wynikającej z § 1 ust. 1 umowy za każdy dzień zwłoki;</w:t>
      </w:r>
    </w:p>
    <w:p>
      <w:pPr>
        <w:pStyle w:val="Normal"/>
        <w:shd w:fill="FFFFFF" w:val="clear"/>
        <w:tabs>
          <w:tab w:val="clear" w:pos="709"/>
          <w:tab w:val="left" w:pos="427" w:leader="none"/>
          <w:tab w:val="left" w:pos="8787" w:leader="none"/>
        </w:tabs>
        <w:ind w:left="34" w:right="285" w:hanging="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z tytułu zwłoki w usunięciu wad stwierdzonych przez Zamawiającego przy odbiorze, </w:t>
        <w:br/>
        <w:t>o którym mowa w § 9 umowy  w wysokości 5 % ceny brutto, wynikającej z § 1 ust. 1 umowy za każdy dzień zwłoki;</w:t>
      </w:r>
    </w:p>
    <w:p>
      <w:pPr>
        <w:pStyle w:val="Normal"/>
        <w:shd w:fill="FFFFFF" w:val="clear"/>
        <w:tabs>
          <w:tab w:val="clear" w:pos="709"/>
          <w:tab w:val="left" w:pos="427" w:leader="none"/>
          <w:tab w:val="left" w:pos="8787" w:leader="none"/>
        </w:tabs>
        <w:ind w:left="34" w:right="285" w:hanging="34"/>
        <w:jc w:val="both"/>
        <w:rPr/>
      </w:pPr>
      <w:r>
        <w:rPr>
          <w:sz w:val="24"/>
          <w:szCs w:val="24"/>
        </w:rPr>
        <w:t>3) z tytułu odstąpienia od umowy przez Zamawiającego z przyczyn leżących po stronie Wykonawcy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 wysokości 30% ceny brutto, wynikającej z § 1 ust. 1 umow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 przypadkach niewykonania lub nienależytego wykonania przez Wykonawcę zobowiązań umownych nieobjętych odszkodowaniem w formie kar umownych lub też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powstania szkody przewyższającej wysokość zastrzeżonej kary, Wykonawca będzie ponosił odpowiedzialność odszkodowawczą na zasadach ogólnych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Kary umowne z tytułu wadliwego wykonania umowy nie zwalniają Wykonawcy od pełnej odpowiedzialności za szkody wobec osób trzecich, wynikające z nienależytego wykonania umowy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</w:rPr>
        <w:t>4. Zamawiającemu  przysługuje uprawnienie dochodzenia odszkodowania przewyższającego wysokość zastrzeżonych kar umownych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1. Jeżeli w toku czynności odbioru placu robót po przeprowadzonej przez Wykonawcę wycince zostaną stwierdzone wady, to Zamawiający ma prawo odmówić odbioru placu robót do czasu usunięcia wad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2. Za wady w rozumieniu niniejszej umowy należy rozumieć w szczególności pozostawienie nieuprzątniętego placu robót, nie dokonanie pełnej wycinki drzew objętych przedmiotem umowy, nie przywrócenie do stanu sprzed wycinki terenu przyległego itp.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Podpisanie przez Zamawiającego protokołu odbioru placu robót ze stwierdzonymi wadami nie zwalnia Wykonawcy od ich usunięcia w terminie wskazanym w § 9 umowy.    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shd w:fill="FFFFFF" w:val="clear"/>
        <w:tabs>
          <w:tab w:val="clear" w:pos="709"/>
          <w:tab w:val="left" w:pos="4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shd w:fill="FFFFFF" w:val="clear"/>
        <w:tabs>
          <w:tab w:val="clear" w:pos="709"/>
          <w:tab w:val="left" w:pos="4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5729" w:leader="dot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usunięcia wad zgłoszonych mu przez Zamawiającego przy odbiorze w terminie 7 dni, z tym, że jeżeli Wykonawca nie przystąpi do usunięcia wad           w terminie 3 dni od daty ich zgłoszenia, Zamawiający jest uprawniony do zlecenia usunięcia wad osobie trzeciej na koszt i niebezpieczeństwo Wykonawcy. </w:t>
      </w:r>
    </w:p>
    <w:p>
      <w:pPr>
        <w:pStyle w:val="Normal"/>
        <w:shd w:fill="FFFFFF" w:val="clear"/>
        <w:tabs>
          <w:tab w:val="clear" w:pos="709"/>
          <w:tab w:val="lef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shd w:fill="FFFFFF" w:val="clear"/>
        <w:tabs>
          <w:tab w:val="clear" w:pos="709"/>
          <w:tab w:val="lef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857" w:leader="none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Wykonawca ponosi odpowiedzialność za wszelkie szkody wyrządzone osobom trzecim w związku z wykonaniem umowy, a w szczególności powstałe podczas wykonania robót; Wykonawca zobowiązany jest do zawarcia umowy ubezpieczenia od odpowiedzialności cywilnej na czas realizacji robót objętych umową na sumę co najmniej 100 000,00 zł brutto.</w:t>
      </w:r>
    </w:p>
    <w:p>
      <w:pPr>
        <w:pStyle w:val="Tekstpodstawowy22"/>
        <w:spacing w:before="0" w:after="0"/>
        <w:rPr/>
      </w:pPr>
      <w:r>
        <w:rPr>
          <w:color w:val="000000"/>
          <w:szCs w:val="24"/>
        </w:rPr>
        <w:t>2. Ubezpieczeniu podlegają w szczególności: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432" w:leader="none"/>
          <w:tab w:val="left" w:pos="709" w:leader="none"/>
          <w:tab w:val="left" w:pos="86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rządzenia oraz wszelkie mienie ruchome związane bezpośrednio z wykonawstwem robót;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426" w:leader="none"/>
          <w:tab w:val="left" w:pos="709" w:leader="none"/>
          <w:tab w:val="left" w:pos="86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szkody powstałe w związku z prowadzonymi robotami, w tym stanowiące następstwa nieszczęśliwych wypadków w odniesieniu do osób zatrudnionych oraz osób trzecich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Wykonawca najpóźniej w dniu przekazywania mu placu robót przedłoży do wglądu Zamawiającego umowę ubezpieczenia, o których mowa w ust. 1; naruszenie tego obowiązku będzie upoważniało Zamawiającego do odstąpienia od umowy z przyczyn leżących po stronie Wykonawcy.</w:t>
      </w:r>
    </w:p>
    <w:p>
      <w:pPr>
        <w:pStyle w:val="Normal"/>
        <w:shd w:fill="FFFFFF" w:val="clear"/>
        <w:tabs>
          <w:tab w:val="clear" w:pos="709"/>
          <w:tab w:val="center" w:pos="4393" w:leader="none"/>
          <w:tab w:val="left" w:pos="7836" w:leader="none"/>
        </w:tabs>
        <w:ind w:right="285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9"/>
          <w:tab w:val="center" w:pos="4393" w:leader="none"/>
          <w:tab w:val="left" w:pos="783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shd w:fill="FFFFFF" w:val="clear"/>
        <w:tabs>
          <w:tab w:val="clear" w:pos="709"/>
          <w:tab w:val="center" w:pos="4393" w:leader="none"/>
          <w:tab w:val="left" w:pos="783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hd w:fill="auto" w:val="clear"/>
        <w:suppressAutoHyphens w:val="false"/>
        <w:ind w:left="0" w:right="72" w:hanging="0"/>
        <w:rPr>
          <w:color w:val="000000"/>
          <w:szCs w:val="24"/>
        </w:rPr>
      </w:pPr>
      <w:r>
        <w:rPr>
          <w:color w:val="000000"/>
          <w:szCs w:val="24"/>
        </w:rPr>
        <w:t>1. Wykonawca nie może bez uzyskania zgody Zamawiającego dokonać cesji praw i obowiązków wynikających z niniejszej umowy na rzecz osoby trzeciej.</w:t>
      </w:r>
    </w:p>
    <w:p>
      <w:pPr>
        <w:pStyle w:val="TextBodyIndent"/>
        <w:shd w:fill="auto" w:val="clear"/>
        <w:suppressAutoHyphens w:val="false"/>
        <w:ind w:left="0" w:right="72" w:hanging="0"/>
        <w:rPr>
          <w:color w:val="000000"/>
          <w:szCs w:val="24"/>
        </w:rPr>
      </w:pPr>
      <w:r>
        <w:rPr>
          <w:color w:val="000000"/>
          <w:szCs w:val="24"/>
        </w:rPr>
        <w:t>2. Zgoda Zamawiającego musi być wyrażona w formie pisemnej,  pod rygorem nieważności.</w:t>
      </w:r>
    </w:p>
    <w:p>
      <w:pPr>
        <w:pStyle w:val="Normal"/>
        <w:shd w:fill="FFFFFF" w:val="clear"/>
        <w:ind w:right="285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2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1. W sprawach nieuregulowanych niniejszą umową stosuje się przepisy kodeksu cywilnego.</w:t>
      </w:r>
    </w:p>
    <w:p>
      <w:pPr>
        <w:pStyle w:val="Normal"/>
        <w:shd w:fill="FFFFFF" w:val="clear"/>
        <w:ind w:right="284" w:hanging="0"/>
        <w:jc w:val="both"/>
        <w:rPr/>
      </w:pPr>
      <w:r>
        <w:rPr>
          <w:sz w:val="24"/>
          <w:szCs w:val="24"/>
        </w:rPr>
        <w:t>2. Wszelkie zmiany niniejszej umowy wymagają formy pisemnej pod rygorem nieważności.</w:t>
      </w:r>
    </w:p>
    <w:p>
      <w:pPr>
        <w:pStyle w:val="Normal"/>
        <w:shd w:fill="FFFFFF" w:val="clear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Wszelkie spory wynikające lub pozostające w związku z realizacją z niniejszą umową będą rozstrzygane przez sąd właściwy dla siedziby Zamawiającego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39" w:leader="none"/>
        </w:tabs>
        <w:ind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3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3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a sporządzona została w trzech jednobrzmiących egzemplarzach w tym dwa egzemplarze otrzymuje Zamawiający, a jeden Wykonawca.</w:t>
      </w:r>
    </w:p>
    <w:p>
      <w:pPr>
        <w:pStyle w:val="Normal"/>
        <w:shd w:fill="FFFFFF" w:val="clear"/>
        <w:tabs>
          <w:tab w:val="clear" w:pos="709"/>
          <w:tab w:val="left" w:pos="4596" w:leader="dot"/>
        </w:tabs>
        <w:ind w:right="2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596" w:leader="dot"/>
        </w:tabs>
        <w:ind w:right="285" w:hanging="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amawiający                                                                         </w:t>
        <w:tab/>
        <w:t xml:space="preserve">  Wykonawca</w:t>
      </w:r>
      <w:r>
        <w:rPr>
          <w:sz w:val="24"/>
          <w:szCs w:val="24"/>
        </w:rPr>
        <w:t xml:space="preserve">      </w:t>
      </w:r>
    </w:p>
    <w:p>
      <w:pPr>
        <w:pStyle w:val="Normal"/>
        <w:shd w:fill="FFFFFF" w:val="clear"/>
        <w:tabs>
          <w:tab w:val="clear" w:pos="709"/>
          <w:tab w:val="left" w:pos="4596" w:leader="dot"/>
        </w:tabs>
        <w:ind w:right="285" w:hanging="0"/>
        <w:jc w:val="both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596" w:leader="dot"/>
        </w:tabs>
        <w:ind w:right="285" w:hanging="0"/>
        <w:jc w:val="both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596" w:leader="dot"/>
        </w:tabs>
        <w:ind w:right="285" w:hanging="0"/>
        <w:jc w:val="both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596" w:leader="dot"/>
        </w:tabs>
        <w:ind w:right="285" w:hanging="0"/>
        <w:jc w:val="both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596" w:leader="dot"/>
        </w:tabs>
        <w:ind w:right="285" w:hanging="0"/>
        <w:jc w:val="both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596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                                                               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4"/>
        </w:rPr>
        <w:t xml:space="preserve">               </w:t>
      </w:r>
      <w:r>
        <w:rPr>
          <w:sz w:val="22"/>
          <w:szCs w:val="24"/>
        </w:rPr>
        <w:t xml:space="preserve">(podpis)                          </w:t>
      </w:r>
      <w:r>
        <w:rPr>
          <w:sz w:val="24"/>
          <w:szCs w:val="24"/>
        </w:rPr>
        <w:tab/>
        <w:t xml:space="preserve">           </w:t>
        <w:tab/>
        <w:tab/>
      </w:r>
      <w:r>
        <w:rPr>
          <w:sz w:val="22"/>
          <w:szCs w:val="24"/>
        </w:rPr>
        <w:t xml:space="preserve">                                           (podpis)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Opracowała: Agata Wachowiak</w:t>
      </w:r>
    </w:p>
    <w:sectPr>
      <w:type w:val="nextPage"/>
      <w:pgSz w:w="11906" w:h="16838"/>
      <w:pgMar w:left="1417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ykuł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Sekcja %1.%2"/>
      <w:lvlJc w:val="left"/>
      <w:pPr>
        <w:tabs>
          <w:tab w:val="num" w:pos="426"/>
        </w:tabs>
        <w:ind w:left="426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  <w:shd w:fill="FFFFFF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374" w:hanging="0"/>
      <w:jc w:val="both"/>
    </w:pPr>
    <w:rPr>
      <w:color w:val="000000"/>
      <w:sz w:val="24"/>
      <w:lang w:val="en-US"/>
    </w:rPr>
  </w:style>
  <w:style w:type="paragraph" w:styleId="Tekstpodstawowy22">
    <w:name w:val="Tekst podstawowy 22"/>
    <w:basedOn w:val="Normal"/>
    <w:qFormat/>
    <w:pPr>
      <w:shd w:fill="FFFFFF" w:val="clear"/>
      <w:spacing w:before="5" w:after="0"/>
      <w:ind w:right="285" w:hanging="0"/>
      <w:jc w:val="both"/>
    </w:pPr>
    <w:rPr>
      <w:color w:val="000000"/>
      <w:sz w:val="24"/>
    </w:rPr>
  </w:style>
  <w:style w:type="paragraph" w:styleId="Bodybez">
    <w:name w:val="body bez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44:00Z</dcterms:created>
  <dc:creator>Twoja nazwa użytkownika</dc:creator>
  <dc:description/>
  <cp:keywords/>
  <dc:language>en-US</dc:language>
  <cp:lastModifiedBy>Agata Wachowiak</cp:lastModifiedBy>
  <cp:lastPrinted>2019-01-08T08:54:00Z</cp:lastPrinted>
  <dcterms:modified xsi:type="dcterms:W3CDTF">2019-01-08T10:16:00Z</dcterms:modified>
  <cp:revision>169</cp:revision>
  <dc:subject/>
  <dc:title/>
</cp:coreProperties>
</file>