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.......................................                                       ..................................., dnia …………………</w:t>
      </w:r>
    </w:p>
    <w:p>
      <w:pPr>
        <w:pStyle w:val="Heading1"/>
        <w:jc w:val="left"/>
        <w:rPr/>
      </w:pPr>
      <w:r>
        <w:rPr>
          <w:b w:val="false"/>
          <w:sz w:val="18"/>
          <w:szCs w:val="18"/>
        </w:rPr>
        <w:t xml:space="preserve">(pieczęć Wykonawcy)                             </w:t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DOSTAW LUB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2126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ior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wykonanej usługi (jakie kursy zostały przeprowadzo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lość przeszkolonych osób (ile osób zostało przeszkolonych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 otrzymało zaświadczenie o ukończeniu kurs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Do wykazu należy dołączyć dokumenty potwierdzające, że dostawy lub usługi te zostały wykonane należycie. Z dokumentów musi wynikać, ile osób zostało przeszkolonych i otrzymało stosowne zaświadczenie o ukończeniu kursu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zytelne podpisy osób uprawnionych do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reprezentowania Wykonawcy/ Wykonawców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eastAsia="Calibri" w:cs="Calibri"/>
        <w:sz w:val="20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3:00Z</dcterms:created>
  <dc:creator>Starostwo Powiatowe</dc:creator>
  <dc:description/>
  <cp:keywords/>
  <dc:language>en-US</dc:language>
  <cp:lastModifiedBy>a.siwy</cp:lastModifiedBy>
  <cp:lastPrinted>2017-08-21T08:52:00Z</cp:lastPrinted>
  <dcterms:modified xsi:type="dcterms:W3CDTF">2017-11-09T07:33:00Z</dcterms:modified>
  <cp:revision>2</cp:revision>
  <dc:subject/>
  <dc:title/>
</cp:coreProperties>
</file>