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2"/>
        <w:jc w:val="both"/>
        <w:rPr/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 w:val="false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Realizacja projektu szczegółowej wysokościowej osnowy geodezyjnej III klasy dla terenu Powiatu Goleniowskiego opracowanie projektu ujednolicenia odniesień przestrzennych układów wysokościowych do układu „PL-EVRF2007-NH” wraz z jego realizacją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Dominik Okunek</cp:lastModifiedBy>
  <cp:lastPrinted>2013-09-26T08:06:00Z</cp:lastPrinted>
  <dcterms:modified xsi:type="dcterms:W3CDTF">2018-05-15T07:33:00Z</dcterms:modified>
  <cp:revision>19</cp:revision>
  <dc:subject/>
  <dc:title>Z</dc:title>
</cp:coreProperties>
</file>