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Realizacja projektu szczegółowej wysokościowej osnowy geodezyjnej III klasy dla terenu Powiatu Goleniowskiego opracowanie projektu ujednolicenia odniesień przestrzennych układów wysokościowych do układu „PL-EVRF2007-NH” wraz z jego realizacją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09-01-28T12:59:00Z</cp:lastPrinted>
  <dcterms:modified xsi:type="dcterms:W3CDTF">2018-05-15T07:34:00Z</dcterms:modified>
  <cp:revision>17</cp:revision>
  <dc:subject/>
  <dc:title>Załącznik Nr 5</dc:title>
</cp:coreProperties>
</file>