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/>
      </w:pPr>
      <w:r>
        <w:rPr>
          <w:rFonts w:eastAsia="Times New Roman" w:cs="Tahoma" w:ascii="Tahoma" w:hAnsi="Tahoma"/>
          <w:b/>
          <w:color w:val="000000"/>
          <w:lang w:eastAsia="pl-PL"/>
        </w:rPr>
        <w:t xml:space="preserve">Zał. nr 6b           </w:t>
      </w:r>
      <w:r>
        <w:rPr>
          <w:rFonts w:eastAsia="Times New Roman" w:cs="Tahoma" w:ascii="Tahoma" w:hAnsi="Tahoma"/>
          <w:i/>
          <w:color w:val="000000"/>
          <w:lang w:eastAsia="pl-PL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jc w:val="right"/>
        <w:rPr>
          <w:rFonts w:ascii="Tahoma" w:hAnsi="Tahoma" w:cs="Tahoma"/>
          <w:i/>
          <w:i/>
          <w:lang w:eastAsia="pl-PL"/>
        </w:rPr>
      </w:pPr>
      <w:r>
        <w:rPr>
          <w:rFonts w:eastAsia="Tahoma" w:cs="Tahoma" w:ascii="Tahoma" w:hAnsi="Tahoma"/>
          <w:i/>
          <w:lang w:eastAsia="pl-PL"/>
        </w:rPr>
        <w:t xml:space="preserve"> </w:t>
      </w:r>
      <w:r>
        <w:rPr>
          <w:rFonts w:eastAsia="Times New Roman" w:cs="Tahoma" w:ascii="Tahoma" w:hAnsi="Tahoma"/>
          <w:i/>
          <w:lang w:eastAsia="pl-PL"/>
        </w:rPr>
        <w:t>- Projekt-</w:t>
      </w:r>
    </w:p>
    <w:p>
      <w:pPr>
        <w:pStyle w:val="Normal"/>
        <w:widowControl w:val="false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IR.272...…..2018</w:t>
      </w:r>
    </w:p>
    <w:p>
      <w:pPr>
        <w:pStyle w:val="Normal"/>
        <w:spacing w:before="0" w:after="0"/>
        <w:ind w:left="1416" w:firstLine="708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 sprawowanie nadzoru inwestorskiego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8 roku w Goleniowie pomiędzy: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ul. Dworcowa 1 72-100 Goleniów, NIP 856-15-77-155, zwanym dalej „Zamawiającym”, reprezentowanym przez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Kulinicza - Przewodniczącego Zarządu,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Stanisławskiego - Członka Zarządu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zwaną/ym dalej „Wykonawcą”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1"/>
        <w:rPr>
          <w:rFonts w:ascii="Verdana" w:hAnsi="Verdana" w:eastAsia="Times New Roman" w:cs="Verdana"/>
          <w:b/>
          <w:b/>
          <w:sz w:val="21"/>
          <w:szCs w:val="21"/>
          <w:lang w:eastAsia="pl-PL"/>
        </w:rPr>
      </w:pPr>
      <w:r>
        <w:rPr>
          <w:rFonts w:eastAsia="Times New Roman" w:cs="Tahoma" w:ascii="Tahoma" w:hAnsi="Tahoma"/>
          <w:bCs/>
          <w:kern w:val="2"/>
          <w:lang w:val="en-US" w:eastAsia="pl-PL"/>
        </w:rPr>
        <w:t xml:space="preserve">1. </w:t>
      </w:r>
      <w:r>
        <w:rPr>
          <w:rFonts w:eastAsia="Times New Roman" w:cs="Tahoma" w:ascii="Tahoma" w:hAnsi="Tahoma"/>
          <w:bCs/>
          <w:color w:val="000000"/>
          <w:kern w:val="2"/>
        </w:rPr>
        <w:t xml:space="preserve">W rezultacie dokonania przez Zamawiającego wyboru oferty Wykonawcy w trybie przetargu nieograniczonego zgodnie z ustawą z dnia 29 stycznia 2004 roku – Prawo zamówień publicznych (tj. </w:t>
      </w:r>
      <w:r>
        <w:rPr>
          <w:rFonts w:eastAsia="Times New Roman" w:cs="Tahoma" w:ascii="Tahoma" w:hAnsi="Tahoma"/>
          <w:bCs/>
          <w:shd w:fill="FFFFFF" w:val="clear"/>
          <w:lang w:eastAsia="pl-PL"/>
        </w:rPr>
        <w:t>Dz. U. z 2017 r. poz. 1579, z późn</w:t>
      </w:r>
      <w:r>
        <w:rPr>
          <w:rFonts w:eastAsia="Times New Roman" w:cs="Tahoma" w:ascii="Tahoma" w:hAnsi="Tahoma"/>
          <w:bCs/>
          <w:color w:val="000000"/>
          <w:kern w:val="2"/>
        </w:rPr>
        <w:t>.)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,</w:t>
      </w:r>
      <w:r>
        <w:rPr>
          <w:rFonts w:eastAsia="Times New Roman" w:cs="Tahoma" w:ascii="Tahoma" w:hAnsi="Tahoma"/>
          <w:b/>
          <w:bCs/>
          <w:color w:val="000000"/>
          <w:kern w:val="2"/>
          <w:lang w:val="en-US"/>
        </w:rPr>
        <w:t xml:space="preserve"> 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znak sprawy W</w:t>
      </w:r>
      <w:r>
        <w:rPr>
          <w:rFonts w:eastAsia="Times New Roman" w:cs="Tahoma" w:ascii="Tahoma" w:hAnsi="Tahoma"/>
          <w:bCs/>
          <w:color w:val="000000"/>
          <w:kern w:val="2"/>
        </w:rPr>
        <w:t>IR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…..…….201</w:t>
      </w:r>
      <w:r>
        <w:rPr>
          <w:rFonts w:eastAsia="Times New Roman" w:cs="Tahoma" w:ascii="Tahoma" w:hAnsi="Tahoma"/>
          <w:bCs/>
          <w:color w:val="000000"/>
          <w:kern w:val="2"/>
        </w:rPr>
        <w:t>8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 xml:space="preserve"> Wykonawca zobowiązuje się </w:t>
      </w:r>
      <w:r>
        <w:rPr>
          <w:rFonts w:eastAsia="Times New Roman" w:cs="Tahoma" w:ascii="Tahoma" w:hAnsi="Tahoma"/>
          <w:bCs/>
          <w:color w:val="000000"/>
          <w:kern w:val="2"/>
        </w:rPr>
        <w:t>do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 xml:space="preserve"> </w:t>
      </w:r>
      <w:r>
        <w:rPr>
          <w:rFonts w:eastAsia="Times New Roman" w:cs="Tahoma" w:ascii="Tahoma" w:hAnsi="Tahoma"/>
          <w:b/>
          <w:bCs/>
          <w:lang w:eastAsia="pl-PL"/>
        </w:rPr>
        <w:t xml:space="preserve">Pełnienie funkcji inspektora nadzoru inwestorskiego podczas realizacji zadania pn.: </w:t>
      </w:r>
      <w:bookmarkStart w:id="0" w:name="_Hlk506878203"/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1"/>
        <w:rPr>
          <w:rFonts w:ascii="Verdana" w:hAnsi="Verdana" w:eastAsia="Times New Roman" w:cs="Verdana"/>
          <w:b/>
          <w:b/>
          <w:sz w:val="21"/>
          <w:szCs w:val="21"/>
          <w:lang w:eastAsia="pl-PL"/>
        </w:rPr>
      </w:pPr>
      <w:bookmarkEnd w:id="0"/>
      <w:r>
        <w:rPr>
          <w:rFonts w:eastAsia="Times New Roman" w:cs="Tahoma" w:ascii="Tahoma" w:hAnsi="Tahoma"/>
          <w:b/>
          <w:bCs/>
          <w:lang w:eastAsia="pl-PL"/>
        </w:rPr>
        <w:t xml:space="preserve">Termomodernizacja w Zespole Szkół Ponadgimnazjalnych  </w:t>
      </w:r>
      <w:r>
        <w:rPr>
          <w:rFonts w:eastAsia="Times New Roman" w:cs="Verdana" w:ascii="Verdana" w:hAnsi="Verdana"/>
          <w:b/>
          <w:sz w:val="21"/>
          <w:szCs w:val="21"/>
          <w:lang w:eastAsia="pl-PL"/>
        </w:rPr>
        <w:t>im. Stanisława Staszica w Nowogardzie  - II Postępowanie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Część 2: Wymiana stolarki okiennej w budynku sali gimnastycznej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Usługi będą świadczone od dnia podpisania umowy </w:t>
      </w:r>
      <w:r>
        <w:rPr>
          <w:rFonts w:eastAsia="Times New Roman" w:cs="Tahoma" w:ascii="Tahoma" w:hAnsi="Tahoma"/>
          <w:b/>
          <w:color w:val="000000"/>
          <w:lang w:eastAsia="pl-PL"/>
        </w:rPr>
        <w:t>do dnia zakończenia robót budowlanych 30 lipca 2018 roku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Nadzór inwestorski w imieniu Wykonawcy będzie pełni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,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ykonawca, bez pisemnej zgody Zamawiającego nie jest uprawniony do zmiany osób określonych w ust. 1. W przypadku, gdy dana osoba w ocenie Zamawiającego nienależycie realizuje swoje obowiązki, Zamawiający może wezwać Wykonawcę do zastąpienia danej osoby osobą spełniającą wymagania określonej w ust. 3, co winno nastąpić w terminie 3 dni od dnia wezw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3. 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oświadcza, iż posiada stwierdzone urzędowo kwalifikacje oraz doświadczenie niezbędne do wykonania przedmiotu umowy; nadto nie istnieją żadne okoliczności faktyczne i prawne, które mogłyby kolidować z szybkim i rzetelnym wykonywaniem czynności wchodzących w zakres przedmiotu umowy. Wykonawca oświadcza i zapewnia, iż warunki wymagane niniejszym ust. 3 spełniają również osoby wskazane w ust. 1 skierowane do realizacji Umowy. 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Zakazuje się podzlecenia przez Wykonawcę realizacji usług objętych niniejszą umową innym podmiotom, bez uprzedniej pisemnej zgody Zamawiającego, lub podmiotom, które nie spełniają warunków określonych w ust. 3 powyżej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b/>
          <w:bCs/>
          <w:spacing w:val="-5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eastAsia="Times New Roman" w:cs="Tahoma" w:ascii="Tahoma" w:hAnsi="Tahoma"/>
          <w:b/>
          <w:lang w:eastAsia="pl-PL"/>
        </w:rPr>
        <w:br/>
        <w:t>§ 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1. Do obowiązków Wykonawcy należą wszystkie czynności określone w art. 25 ustawy z dnia 7 lipca 1994 roku Prawo Budowlane (Dz. U. z 2017 poz. 1332 z późn. zm.) jak też dokonanie wszelkich czynności związanych z rozliczeniem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Inspektor nadzoru jest w granicach posiadanego umocowania umową o pełnienie nadzoru inwestorskiego przedstawicielem Zamawiającego w ramach umowy zawartej z Wykonawcą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 wykonanie robót budowlanych polegających termomodernizacji budynku warsztatów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Zespołu Szkół Ponadgimnazjalnych w Nowogardzie przy ul. Ks. J. Poniatowskiego 21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Obowiązki Wykonawcy obejmują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reprezentowanie Zamawiającego na budowie przez sprawowanie kontroli zgodności jej realizacji z projektem i przepisami oraz zasadami wiedzy techn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sprawdzanie i odbiór robót budowlanych ulegających zakryciu lub zanikających, uczestniczenie w próbach i odbiorach technicznych instalacji urządzeń oraz przygotowanie i udział w czynnościach odbioru obiektu i przekazywanie ich do użytk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potwierdzenie faktycznie wykonanych robót oraz usunięcia wa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dokonywanie czynności kalkulacji szczegółowych lub kosztorysów przedłożonych przez wykonawców robó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sprawdzanie faktur Wykonawców oraz dokumentów załączonych do rozliczenia robó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organizowanie i koordynacja narad technicznych – co najmniej raz w tygodniu lub jeśli zajdzie taka konieczność, częśc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współpraca z projektantami, tzn. pisemne uzgodnienia dotyczące interpretacji dokumentacji projektowej i ewentualnych zmian w projek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kontrolowanie budowy nie rzadziej niż …… w tygodniu (zgodnie z ofertą) lub na wniosek Zamawiającego w trakcie realizacji inwestycji potwierdzone wpisem do dziennika bud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sporządzanie pisemnych raportów dotyczących realizacji Inwestycji (postęp robót), w szczególności zawierających informację o wszelkich zgłoszonych nieprawidłowościach, przeszkodach w real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realizację w interesie Zamawiającego innych uprawnień i obowiązków wynikających </w:t>
        <w:br/>
        <w:t>z przepisów Prawa budowlanego oraz z przekazanych zleceń.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eastAsia="Times New Roman" w:cs="Tahoma" w:ascii="Tahoma" w:hAnsi="Tahoma"/>
          <w:b/>
          <w:lang w:eastAsia="pl-PL"/>
        </w:rPr>
        <w:br/>
        <w:t>§ 4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Wykonawca zobowiązuje się wykonać powierzone czynności z najwyższą starannością, sumiennie i fachowo, czuwać w imieniu Zamawiającego nad prawidłową realizacją umów zawartych z wykonawcami oraz chronić interesy Zamawiającego we wszystkich przejawach nadzoru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ykonawca zobowiązuje się przestrzegać bieżących instrukcji i wskazówek Zamawiającego oraz niezwłocznie informować Zamawiającego o wszystkich istotnych sprawach, a zwłaszcza o dostrzeżonych uchybieniach w realizacji robót budowlanych w tym zagrożeniu terminowości robót. W przypadku, gdy Wykonawca wymaga ustosunkowania się przez Zamawiającego do określonej w zapytaniu kwestii związanej z realizacją Inwestycji, Wykonawca jest zobowiązany do udzielenia odpowiedzi w wymaganej przez Zamawiającego formie w terminie wyznaczonym w przetargu nieograniczonym, który nie będzie dłuższy niż </w:t>
        <w:br/>
        <w:t>7 dn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W przypadku stwierdzenia uchybień w realizacji robót, w szczególności zagrażających terminowej realizacji Inwestycji, Wykonawca zobowiązany jest przedstawić Zamawiającemu propozycje naprawcze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Wykonawca nie może wykorzystywać we własnym interesie rzeczy i praw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Wykonawca odpowiada za wszelkie szkody wyrządzone Zamawiającego w związku </w:t>
        <w:br/>
        <w:t xml:space="preserve">z reprezentowaniem go wobec innych podmiotów na Inwestycji, w szczególności wobec wykonawców robót. W szczególności Wykonawca odpowiada za dokonywanie sprawdzeń robót i dokumentacji, na podstawie, której są realizowane, odbiorów i zatwierdzeń </w:t>
        <w:br/>
        <w:t>z dochowaniem najwyższej staranności wymaganej od profesjonalnego podmiotu zajmującego się podobnymi sprawami oraz zgodność dokonywanych czynności ze stanem rzeczywistym i odpowiada wobec Zamawiającego z tego tytułu do pełnej wysokości poniesionej szkody i utraconych korzyśc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Wykonawca zobowiązuje się do podjęcia działań w momencie nieprzewidzianych zdarzeń wymagających obecności inspektora nadzoru na terenie budowy w ciągu ……….. godzin (zgodnie z ofertą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Jeżeli w okresie realizacji Inwestycji zajdzie konieczność wykonania robót dodatkowych nie przewidzianych umową zawartą z wykonawcą robót budowlanych, Wykonawca powinien niezwłocznie zawiadomić o tym Zmawiającego celem podjęcia decyzji, co do ich zlecenia wykonawcy robót budowlanych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Bez pisemnej zgody Zamawiającego, Wykonawca nie jest uprawniony do wydawania wykonawcy robót budowlanych polecenia wykonania robót dodatkowych ani podpisywania protokołu koniecznośc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po zakończeniu Inwestycji w rozumieniu § 1 ust. 2, </w:t>
      </w:r>
      <w:r>
        <w:rPr>
          <w:rFonts w:eastAsia="Times New Roman" w:cs="Tahoma" w:ascii="Tahoma" w:hAnsi="Tahoma"/>
          <w:bCs/>
          <w:lang w:eastAsia="pl-PL"/>
        </w:rPr>
        <w:t>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trzyma wynagrodzenie ryczałtowe w wysokości …………………………….. zł (słownie: ……………………………………………………………………………….) brutt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color w:val="000000"/>
          <w:lang w:eastAsia="pl-PL"/>
        </w:rPr>
        <w:t>W przypadku niezrealizowania całości robót budowlanych objętych nadzorem wynagrodzenie ulegnie obniżeniu proporcjonalnie do zakresu niezrealizowanych robó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bCs/>
          <w:lang w:eastAsia="pl-PL"/>
        </w:rPr>
        <w:t xml:space="preserve">Ustala się tryb przejściowego i częściowego rozliczania robót objętych nadzorem na podstawie procentowego, szacunkowego stanu zawansowania robót budowlanych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3. Wynagrodzenie Wykonawcy zapłacone zostanie na podstawie dwóch faktur VAT:</w:t>
        <w:br/>
        <w:t>- pierwszej (przejściowej) – wystawionej przez Wykonawcę nie wcześniej niż po zrealizowaniu 60 % robót budowlanych objętych nadzorem  – faktura opiewać będzie na kwotę nie wyższą niż 60% wynagrodzenia brutto określonego w umowie,</w:t>
        <w:br/>
        <w:t>- drugiej (końcowej) – do której podstawą wystawienia jest protokół końcowego odbioru robót budowlanych objętych nadzorem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Określone w ust. 1 wynagrodzenie zostanie zapłacone po doręczeniu Zamawiającemu faktury VAT, przelewem na rachunek bankowy wskazany przez </w:t>
      </w:r>
      <w:r>
        <w:rPr>
          <w:rFonts w:eastAsia="Times New Roman" w:cs="Tahoma" w:ascii="Tahoma" w:hAnsi="Tahoma"/>
          <w:bCs/>
          <w:lang w:eastAsia="pl-PL"/>
        </w:rPr>
        <w:t>Wykonawcę – w terminie 30 dni od dnia doręczenia faktury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Za dzień zapłaty strony uznają dzień obciążenia rachunku bankowego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>6.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>Kwota ustalonego wynagrodzenia jest niezmienna, obejmuje wszelkie czynności, narzuty</w:t>
        <w:br/>
        <w:t xml:space="preserve">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dla </w:t>
      </w:r>
      <w:r>
        <w:rPr>
          <w:rFonts w:eastAsia="Times New Roman" w:cs="Tahoma" w:ascii="Tahoma" w:hAnsi="Tahoma"/>
          <w:bCs/>
          <w:color w:val="000000"/>
          <w:spacing w:val="-5"/>
          <w:lang w:eastAsia="pl-PL"/>
        </w:rPr>
        <w:t xml:space="preserve">Wykonawcy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>oraz wszystkie koszty towarzyszące przygotowaniu</w:t>
        <w:br/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realizacji przedmiotu umowy ponoszone przez </w:t>
      </w: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  <w:t>Wykonawcę. Celem uniknięcia wątpliwości do niniejszej Umowy nie znajduje zastosowania przepis art. 742, 743 Kodeksu cywiln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spacing w:val="-6"/>
          <w:lang w:eastAsia="pl-PL"/>
        </w:rPr>
        <w:t xml:space="preserve">7. Każdorazowo podstawę </w:t>
      </w:r>
      <w:r>
        <w:rPr>
          <w:rFonts w:eastAsia="Times New Roman" w:cs="Tahoma" w:ascii="Tahoma" w:hAnsi="Tahoma"/>
          <w:lang w:eastAsia="pl-PL"/>
        </w:rPr>
        <w:t xml:space="preserve">do wystawienia faktury VAT będzie stanowił końcowy protokół odbioru robót budowlanych </w:t>
      </w:r>
      <w:r>
        <w:rPr>
          <w:rFonts w:eastAsia="Times New Roman" w:cs="Tahoma" w:ascii="Tahoma" w:hAnsi="Tahoma"/>
          <w:bCs/>
          <w:lang w:eastAsia="pl-PL"/>
        </w:rPr>
        <w:t>objętych nadzorem</w:t>
      </w:r>
      <w:r>
        <w:rPr>
          <w:rFonts w:eastAsia="Times New Roman" w:cs="Tahoma" w:ascii="Tahoma" w:hAnsi="Tahoma"/>
          <w:lang w:eastAsia="pl-PL"/>
        </w:rPr>
        <w:t xml:space="preserve"> od generalnego wykonawcy Inwestycji lub protokół odbioru usuniętych wad jeżeli wcześniejszy końcowy protokół odbioru robót budowlanych stwierdzał ich wady lub w razie wygaśnięcia umowy z wykonawcą robót budowlanych – protokół inwentaryzacji wykonanych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tokół, o którym mowa w niniejszym ust. 7, wymaga dla swej ważności podpisu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8. Wynikająca z § 6 ust. 1 stawka będzie waloryzowana o średnioroczny wskaźnik wzrostu cen towarów i usług konsumpcyjnych ogółem za rok poprzedni ogłaszany przez Prezesa Głównego Urzędu Statystycznego raz do roku, poczynając od roku 2019. W przypadku likwidacji wymienionego wskaźnika Zamawiający zastosuje inny wskaźnik najbardziej zbliżony do zlikwidowanego wskaźnik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9. Waloryzacja będzie następowała na wniosek Wykonawcy; wniosek powinien być złożony do dnia 30 czerwca danego roku, pod rygorem utraty prawa do waloryzacji za ten rok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0. Waloryzacja, o której mowa uwzględnia ewentualne zmiany w okresie trwania umowy dotyczące wysokości minimalnego wynagrodzenia za pracę ustalonego na podstawie ustawy </w:t>
      </w:r>
      <w:r>
        <w:rPr>
          <w:rFonts w:eastAsia="Times New Roman" w:cs="Tahoma" w:ascii="Tahoma" w:hAnsi="Tahoma"/>
          <w:color w:val="000000"/>
          <w:lang w:eastAsia="pl-PL"/>
        </w:rPr>
        <w:t>z dnia 10 października 2002 r. o minimalnym wynagrodzeniu za pracę oraz w zakresie zasad podlegania ubezpieczeniom społecznym lub ubezpieczeniu zdrowotnemu</w:t>
      </w:r>
      <w:r>
        <w:rPr>
          <w:rFonts w:eastAsia="Times New Roman" w:cs="Tahoma" w:ascii="Tahoma" w:hAnsi="Tahoma"/>
          <w:lang w:eastAsia="pl-PL"/>
        </w:rPr>
        <w:t xml:space="preserve"> lub wysokości stawki składki na ubezpieczenia społeczne lub zdrowotne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ahoma" w:hAnsi="Tahoma" w:eastAsia="Times New Roman" w:cs="Tahoma"/>
          <w:color w:val="00B050"/>
          <w:lang w:eastAsia="pl-PL"/>
        </w:rPr>
      </w:pPr>
      <w:r>
        <w:rPr>
          <w:rFonts w:eastAsia="Times New Roman" w:cs="Tahoma" w:ascii="Tahoma" w:hAnsi="Tahoma"/>
          <w:color w:val="00B05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br/>
        <w:br/>
        <w:br/>
        <w:br/>
        <w:t>§ 7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Wykonawca ponosi wobec Zamawiającego odpowiedzialność za niewykonanie lub nienależyte wykonywanie niniejszej Umowy – w pełnym zakresie, również, jeżeli podzlecił wykonanie usług nią objętych innym podmiotom, jak również za działania </w:t>
        <w:br/>
        <w:t>i zaniechania osób wymienionych w § 2 ust.1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Zamawiający ma prawo odstąpienia od niniejszej Umowy ze skutkiem natychmiastowym z przyczyn zależnych od Wykonawcy lub rozwiązania Umowy z przyczyn zależnych od Zleceniobiorcy, w szczególności w następujących wypadkach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) stwierdzenia naruszenia Umowy przez Wykonawcę, jeżeli Zamawiający powiadomił </w:t>
        <w:br/>
        <w:t xml:space="preserve">o tym Wykonawcę wyznaczając termin na zaprzestanie naruszeń </w:t>
        <w:br/>
        <w:t>i usunięcie ich skutków z zagrożeniem odstąpienia lub rozwiązania umowy, co nie nastąpiło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b) Wykonawca lub którykolwiek z podmiotów, przy pomocy których wykonuje Umowę, dopuścił się czynu zabronionego w związku z wykonywaniem czynności objętych Umow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)  Wykonawca lub którykolwiek z podmiotów, przy pomocy których wykonuje Umowę, niedbale wykonuje obowiązki, w szczególności dokonuje odbiorów mimo braku spełnienia wszystkich wymagań przewidzianych umową z wykonawcą robót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) Wykonawca wstrzymał lub przerwał wykonywanie obowiązków wynikających </w:t>
        <w:br/>
        <w:t>z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W każdym wypadku określonym zgodnie z ust. 2 powyżej Zamawiający ma prawo do odstąpienia od Umowy z przyczyn zależnych od Wykonawcy i naliczenia Wykonawcy kar umownych, bez konieczności uprzedniego wezwania Wykonawcy. Z prawa odstąpienia Zamawiający może skorzystać w okresie od dnia podpisania Umowy do upływu 30 dni od dnia odbioru końcowego przedmiotu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W przypadku odstąpienia lub rozwiązania Umowy w oparciu o przesłanki określone w ust. 2 powyżej, Zamawiający może dochodzić od Wykonawcy kary umownej </w:t>
        <w:br/>
        <w:t xml:space="preserve">w wysokości </w:t>
      </w:r>
      <w:r>
        <w:rPr>
          <w:rFonts w:eastAsia="Times New Roman" w:cs="Tahoma" w:ascii="Tahoma" w:hAnsi="Tahoma"/>
          <w:b/>
          <w:lang w:eastAsia="pl-PL"/>
        </w:rPr>
        <w:t>30 %</w:t>
      </w:r>
      <w:r>
        <w:rPr>
          <w:rFonts w:eastAsia="Times New Roman" w:cs="Tahoma" w:ascii="Tahoma" w:hAnsi="Tahoma"/>
          <w:lang w:eastAsia="pl-PL"/>
        </w:rPr>
        <w:t xml:space="preserve"> wynagrodzenia brutto określonego w § 6 ust. 1 Umowy, </w:t>
        <w:br/>
        <w:t>z zastrzeżeniem możliwości dodatkowego dochodzenia przez Zamawiającego odszkodowania na zasadach ogólnych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Zamawiający może odstąpić lub rozwiązać niniejszą Umowę ze skutkiem natychmiastowym, jeżeli wykonywanie Umowy nie leży w interesie publicznym, czego nie można było przewidzieć w chwili zawarcia niniejszej Umowy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6. W każdym wypadku wygaśnięcia Umowy Wykonawca zobowiązany jest do niezwłocznego zwrotu Zamawiającemu wszelkiej posiadanej dokumentacji w związku </w:t>
        <w:br/>
        <w:t>z Umową oraz udzielenia niezbędnych wyjaśnień.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Spory mogące wyniknąć z niniejszej umowy strony poddają rozstrzygnięciu sądu powszechnego właściwego dla siedziby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 sprawach nieuregulowanych w Umowie zastosowanie znajdują właściwe przepisy prawa.</w:t>
      </w:r>
    </w:p>
    <w:p>
      <w:pPr>
        <w:pStyle w:val="Normal"/>
        <w:spacing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Na przeniesienie wierzytelności wynikających lub związanych z niniejszą Umową wymagana jest uprzednia pisemna zgoda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Umowę sporządzono w trzech jednobrzmiących egzemplarzach, dwa – dla Zamawiającego, jeden – dla Wykonawc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mawiający                                                  </w:t>
        <w:tab/>
        <w:tab/>
        <w:tab/>
        <w:t xml:space="preserve">Wykonawca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ahoma" w:cs="Tahoma" w:ascii="Tahoma" w:hAnsi="Tahoma"/>
          <w:lang w:eastAsia="pl-PL"/>
        </w:rPr>
        <w:t xml:space="preserve">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>
          <w:rFonts w:cs="Tahoma" w:ascii="Tahoma" w:hAnsi="Tahoma"/>
          <w:sz w:val="16"/>
          <w:szCs w:val="16"/>
        </w:rPr>
        <w:t>Sporządziła: J.Górski/M.Karmazyn - Kanonowic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50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29:00Z</dcterms:created>
  <dc:creator>Starostwo Powiatowe</dc:creator>
  <dc:description/>
  <cp:keywords/>
  <dc:language>en-US</dc:language>
  <cp:lastModifiedBy>Marzena Karmazyn-Kanonowicz</cp:lastModifiedBy>
  <cp:lastPrinted>2018-04-24T11:29:00Z</cp:lastPrinted>
  <dcterms:modified xsi:type="dcterms:W3CDTF">2018-04-25T11:00:00Z</dcterms:modified>
  <cp:revision>4</cp:revision>
  <dc:subject/>
  <dc:title/>
</cp:coreProperties>
</file>