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bookmarkStart w:id="0" w:name="_Hlk506878203"/>
      <w:bookmarkEnd w:id="0"/>
      <w:r>
        <w:rPr>
          <w:rFonts w:cs="Tahoma" w:ascii="Tahoma" w:hAnsi="Tahoma"/>
          <w:b w:val="false"/>
        </w:rPr>
        <w:t>„</w:t>
      </w:r>
      <w:r>
        <w:rPr>
          <w:rFonts w:cs="Tahoma" w:ascii="Tahoma" w:hAnsi="Tahoma"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” – II Postępowanie</w:t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>Część 2: Wymiana stolarki okiennej w budynku sali gimnastycznej”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  <w:bookmarkStart w:id="1" w:name="_Hlk506878203"/>
      <w:bookmarkStart w:id="2" w:name="_Hlk506878203"/>
      <w:bookmarkEnd w:id="2"/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30 lipc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Marzena Karmazyn-Kanonowicz</cp:lastModifiedBy>
  <cp:lastPrinted>2018-02-13T13:03:00Z</cp:lastPrinted>
  <dcterms:modified xsi:type="dcterms:W3CDTF">2018-04-05T07:42:00Z</dcterms:modified>
  <cp:revision>47</cp:revision>
  <dc:subject/>
  <dc:title>Załącznik Nr 1</dc:title>
</cp:coreProperties>
</file>