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wykonywanych robót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umowy: obiekt / roboty objęte kartą gwarancyjną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Wymiana centrali wentylacyjno - klimatyzacyjnej (HRD) wraz z pracami instalacyjnymi w pływalni „Fala” przy Zespole Szkół Nr 1 w Goleniowie – II postępowanie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ozostałych przypadkach, w terminie uzgodnionym w protokole ustalającym istniejące wady spisanym przy udziale obu stro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 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,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1:00Z</dcterms:created>
  <dc:creator>starostwo</dc:creator>
  <dc:description/>
  <cp:keywords/>
  <dc:language>en-US</dc:language>
  <cp:lastModifiedBy>Dominik Okunek</cp:lastModifiedBy>
  <cp:lastPrinted>2013-02-18T08:50:00Z</cp:lastPrinted>
  <dcterms:modified xsi:type="dcterms:W3CDTF">2018-03-19T08:45:00Z</dcterms:modified>
  <cp:revision>19</cp:revision>
  <dc:subject/>
  <dc:title>Załącznik Nr 10</dc:title>
</cp:coreProperties>
</file>