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2"/>
        <w:jc w:val="both"/>
        <w:rPr/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 w:val="false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Termomodernizacja Zespołu Szkół nr 1 w Goleniowie przy ul. Niepodległości 1 polegająca na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wymianie głównego przeszklenia z dociepleniem ściany sali gimnastycznej wraz z wymianą stolarki okiennej i drzwiowej ”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k.karmazyn</cp:lastModifiedBy>
  <cp:lastPrinted>2013-09-26T08:06:00Z</cp:lastPrinted>
  <dcterms:modified xsi:type="dcterms:W3CDTF">2018-01-08T12:15:00Z</dcterms:modified>
  <cp:revision>13</cp:revision>
  <dc:subject/>
  <dc:title>Z</dc:title>
</cp:coreProperties>
</file>