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Cs/>
          <w:color w:val="000000"/>
          <w:sz w:val="22"/>
          <w:szCs w:val="22"/>
        </w:rPr>
        <w:t>(pieczęć firmy)</w:t>
      </w:r>
      <w:r>
        <w:rPr>
          <w:rFonts w:cs="Tahoma" w:ascii="Tahoma" w:hAnsi="Tahoma"/>
          <w:i/>
          <w:iCs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ykonawca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Przedmiot zamówienia publicznego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wiązując do ogłoszenia o przetargu nieograniczonym składamy ofertę na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Pomoc w dostępie do wszelkich form edukacyjnych dzieci i młodzieży w SOSW </w:t>
        <w:br/>
        <w:t>w Nowogardzie i likwidacja barier transportowych poprzez zakup 9-cio osobowego mikrobusu do przewozu osób niepełnosprawnych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arka samochodu: ……………………….………………..……………………………………………………...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odel samochodu: ……………………………………………..…………………………………………………….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ryterium cena 60%: </w:t>
      </w:r>
      <w:r>
        <w:rPr>
          <w:rFonts w:cs="Tahoma" w:ascii="Tahoma" w:hAnsi="Tahoma"/>
          <w:sz w:val="22"/>
          <w:szCs w:val="22"/>
        </w:rPr>
        <w:t>…………………………………………………….. zł brutt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ryterium termin gwarancji (TG) – pozycja nr:</w:t>
      </w:r>
    </w:p>
    <w:p>
      <w:pPr>
        <w:pStyle w:val="Akapitzlis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warancja na zespoły elektryczne i elektroniczne oraz mechanizmy łącznie układem jezdnym (min. 24 miesięcy –  max. 48 miesięcy) – 10 %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gwarancji (TG1) dla pozycji nr 1 wynosi …………….. miesiące.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warancja na powłokę lakierniczą (min. 36 miesięcy – max. 48 miesięcy) – 10 %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gwarancji (TG2) dla pozycji nr 2 wynosi …………….. miesiąc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Gwarancja na perforację nadwozia (min. 120 miesięcy – max. 132 miesiące) – 20 %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22"/>
          <w:szCs w:val="22"/>
        </w:rPr>
        <w:t>Termin gwarancji (TG3) dla pozycji nr 3 wynosi ……………. miesiące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ametry techniczne oferowanego samochodu: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 xml:space="preserve">PARAMETRY BEZWZGLĘDNIE WYMAGANE 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  <w:t>OFEROWANE PARAMETRY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</w:rPr>
              <w:t>(TAK/PODAĆ OFEROWANE PARAMETRY)</w:t>
            </w:r>
            <w:r>
              <w:rPr>
                <w:rFonts w:cs="Tahoma" w:ascii="Tahoma" w:hAnsi="Tahoma"/>
                <w:bCs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logacja na pojazd osobowy o liczbie miejsc 9 w tym kierowc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ojazdu - samochód osobowy bus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nadwozia - kabin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2017 lub 2018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skokowa silnika od 1598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 20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wysokoprężny z turbosprężark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o mocy min 102 KM – 114 KM spełniający normy spalin Euro 6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nualna mechaniczna skrzynia biegów: 6 biegów plus wsteczn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paliwa min. 57-60 litrów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zapobiegania blokowaniu kół podczas hamowania korektor siły hamowa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ce tarczowe na przedniej i tylnej osi. Hamulec postojowy nożny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układu kierowniczego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na ramie typu kabina pasażersk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pojazdu symbolem „NIEPEŁNOSPRAWNI”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ałkowita samochodu z zabudową oraz hakiem holowniczym nie więcej jak 4 700 mm - 5000 m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 samochodu 1875 mm- 2000 m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amochodu 1900 mm (bez lusterek), 2200 mm (z lusterkami)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a zewnętrzne sterowane, podgrzewane i składane elektrycznie</w:t>
            </w:r>
          </w:p>
        </w:tc>
        <w:tc>
          <w:tcPr>
            <w:tcW w:w="3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stosowanie do przewozu 1 osoby na wózku inwalidzkim: uchwyty podłogowe do mocowania wózka inwalidz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pasów do mocowania wózka inwalidzkiego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zklenie – wszystkie szyby termoizolacyj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ie sterowane szyby kierowcy i pasażer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matyzacja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dwie poduszki powietrzna chroniąca kierowcę i pasażer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jsc 9 w tym kierow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y przeciwsłoneczne przedniej szyb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kierowcy z regulacją: wysokości, kąta oparcia, lędźwiow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miejsca siedzące wyposażone w zagłówk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miejsca siedzące wyposażone w pasy bezpieczeństw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nie światła przeciwmgiel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CD wraz z instalacją radiową i min. 2 głośnikam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ser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ny zamek sterowany pilote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alarm sterowany z pilota zamka centralnego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a: felgi stalowe z kompletem opon letnich o rozmiarze min. "15" oraz komplet opon zimowych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 zapasowe pełnowymiarow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okładowy w języku polskim ze wskazaniem temperatury zewnętrznej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kąt ostrzegawczy, gaśnica proszkowa samochodowa, apteczka pierwszej pomo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przenośny odpowiedni do proponowanego typu samochodu (lewarek)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ność pojazdu 950 kg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pojazdu - do uzgodnienia z zamawiający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na zespoły elektryczne i elektroniczne oraz mechanizmy łącznie z układem jezdnym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. 24 – max. 48 miesię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na powłokę lakierniczą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. 36 miesięcy – max. 48 m-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na perforację nadwozia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. 120 miesięcy – max. 132 m-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4F81BD"/>
          <w:sz w:val="18"/>
          <w:szCs w:val="18"/>
        </w:rPr>
      </w:pPr>
      <w:r>
        <w:rPr>
          <w:rFonts w:cs="Tahoma" w:ascii="Tahoma" w:hAnsi="Tahoma"/>
          <w:b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4F81BD"/>
          <w:sz w:val="22"/>
          <w:szCs w:val="22"/>
        </w:rPr>
      </w:pPr>
      <w:r>
        <w:rPr>
          <w:rFonts w:cs="Tahoma" w:ascii="Tahoma" w:hAnsi="Tahoma"/>
          <w:b/>
          <w:color w:val="4F81BD"/>
          <w:sz w:val="22"/>
          <w:szCs w:val="22"/>
        </w:rPr>
      </w:r>
    </w:p>
    <w:p>
      <w:pPr>
        <w:pStyle w:val="Heading"/>
        <w:snapToGrid w:val="false"/>
        <w:jc w:val="both"/>
        <w:rPr>
          <w:rFonts w:ascii="Tahoma" w:hAnsi="Tahoma" w:cs="Tahoma"/>
          <w:b w:val="false"/>
          <w:b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 w:val="false"/>
          <w:color w:val="000000"/>
          <w:sz w:val="22"/>
          <w:szCs w:val="22"/>
          <w:u w:val="single"/>
        </w:rPr>
        <w:t>Parametry bezwzględnie wymagane są wymaganiami niezbędnymi do przyjęcia oferty, niespełnienie wymogu lub niewypełnienie pola</w:t>
      </w:r>
      <w:r>
        <w:rPr>
          <w:rFonts w:cs="Tahoma" w:ascii="Tahoma" w:hAnsi="Tahoma"/>
          <w:b w:val="false"/>
          <w:i w:val="false"/>
          <w:iCs w:val="false"/>
          <w:sz w:val="22"/>
          <w:szCs w:val="22"/>
          <w:u w:val="single"/>
        </w:rPr>
        <w:t xml:space="preserve"> „OFEROWANE PARAMETRY” spowoduje odrzucenie oferty jako niezgodnej z SIWZ.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i/>
          <w:iCs/>
          <w:sz w:val="22"/>
          <w:szCs w:val="22"/>
          <w:u w:val="single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sz w:val="22"/>
          <w:szCs w:val="22"/>
        </w:rPr>
        <w:t xml:space="preserve">zamówienia w terminie </w:t>
      </w:r>
      <w:r>
        <w:rPr>
          <w:rFonts w:cs="Tahoma" w:ascii="Tahoma" w:hAnsi="Tahoma"/>
          <w:b/>
          <w:sz w:val="22"/>
          <w:szCs w:val="22"/>
        </w:rPr>
        <w:t xml:space="preserve">17 tygodni od daty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ferowane warunki płatności 30 dni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autoSpaceDE w:val="false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</w:t>
      </w:r>
      <w:r>
        <w:rPr>
          <w:rFonts w:cs="Tahoma" w:ascii="Tahoma" w:hAnsi="Tahoma"/>
          <w:sz w:val="22"/>
          <w:szCs w:val="22"/>
          <w:lang w:val="pl-PL"/>
        </w:rPr>
        <w:t>przedmiot zamówienia</w:t>
      </w:r>
      <w:r>
        <w:rPr>
          <w:rFonts w:cs="Tahoma" w:ascii="Tahoma" w:hAnsi="Tahoma"/>
          <w:sz w:val="22"/>
          <w:szCs w:val="22"/>
        </w:rPr>
        <w:t xml:space="preserve"> objęt</w:t>
      </w:r>
      <w:r>
        <w:rPr>
          <w:rFonts w:cs="Tahoma" w:ascii="Tahoma" w:hAnsi="Tahoma"/>
          <w:sz w:val="22"/>
          <w:szCs w:val="22"/>
          <w:lang w:val="pl-PL"/>
        </w:rPr>
        <w:t>ego</w:t>
      </w:r>
      <w:r>
        <w:rPr>
          <w:rFonts w:cs="Tahoma" w:ascii="Tahoma" w:hAnsi="Tahoma"/>
          <w:sz w:val="22"/>
          <w:szCs w:val="22"/>
        </w:rPr>
        <w:t xml:space="preserve"> niniejszym zamówieniem udzielamy gwarancji </w:t>
      </w:r>
      <w:r>
        <w:rPr>
          <w:rFonts w:cs="Tahoma" w:ascii="Tahoma" w:hAnsi="Tahoma"/>
          <w:b/>
          <w:sz w:val="22"/>
          <w:szCs w:val="22"/>
          <w:lang w:val="pl-PL"/>
        </w:rPr>
        <w:t>podany w niniejszym Formularzu ofertowym Załącznik nr 1 do SIWZ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8"/>
      <w:szCs w:val="28"/>
    </w:rPr>
  </w:style>
  <w:style w:type="character" w:styleId="St">
    <w:name w:val="st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08:00Z</dcterms:created>
  <dc:creator>starostwo</dc:creator>
  <dc:description/>
  <cp:keywords/>
  <dc:language>en-US</dc:language>
  <cp:lastModifiedBy>agata</cp:lastModifiedBy>
  <cp:lastPrinted>2017-11-29T10:59:00Z</cp:lastPrinted>
  <dcterms:modified xsi:type="dcterms:W3CDTF">2018-01-08T07:54:00Z</dcterms:modified>
  <cp:revision>33</cp:revision>
  <dc:subject/>
  <dc:title>Załącznik Nr 1</dc:title>
</cp:coreProperties>
</file>