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Pomoc w dostępie do wszelkich form edukacyjnych dzieci i młodzieży w SOSW </w:t>
        <w:br/>
        <w:t>w Nowogardzie i likwidacja barier transportowych poprzez zakup 9-cio osobowego mikrobusu do przewozu osób niepełnosprawnych”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/>
  <dc:description/>
  <cp:keywords/>
  <dc:language>en-US</dc:language>
  <cp:lastModifiedBy/>
  <cp:lastPrinted>2010-04-28T13:10:00Z</cp:lastPrinted>
  <dcterms:modified xsi:type="dcterms:W3CDTF">2017-11-06T07:26:00Z</dcterms:modified>
  <cp:revision>1</cp:revision>
  <dc:subject/>
  <dc:title>Załącznik nr 3</dc:title>
</cp:coreProperties>
</file>