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Opracowanie dokumentacji projektowej na zadanie pn.: „Budowa ciągu pieszo-rowerowego </w:t>
        <w:br/>
        <w:t>w ciągu drogi powiatowej nr 4305Z w miejscowości Kulice"</w:t>
      </w: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7-11-16T12:08:00Z</dcterms:modified>
  <cp:revision>2</cp:revision>
  <dc:subject/>
  <dc:title>Załącznik nr 3</dc:title>
</cp:coreProperties>
</file>