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 xml:space="preserve">                               </w:t>
      </w:r>
      <w:r>
        <w:rPr/>
        <w:t xml:space="preserve"> </w:t>
      </w:r>
      <w:r>
        <w:rPr/>
        <w:t xml:space="preserve">dnia </w:t>
      </w:r>
      <w:r>
        <w:rPr>
          <w:u w:val="single"/>
        </w:rPr>
        <w:t xml:space="preserve">               </w:t>
      </w:r>
      <w:r>
        <w:rPr/>
        <w:t>2017 r.</w:t>
      </w:r>
    </w:p>
    <w:p>
      <w:pPr>
        <w:pStyle w:val="Normal"/>
        <w:spacing w:lineRule="auto" w:line="360"/>
        <w:rPr/>
      </w:pP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/pieczęć adresowa wykonawcy/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NIP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  <w:tab/>
        <w:t xml:space="preserve">                                                   </w:t>
      </w:r>
      <w:r>
        <w:rPr>
          <w:i/>
          <w:sz w:val="16"/>
          <w:szCs w:val="16"/>
          <w:vertAlign w:val="superscript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REGON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  <w:t xml:space="preserve">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Nr telefonu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>:</w:t>
      </w:r>
      <w:r>
        <w:rPr>
          <w:i/>
          <w:sz w:val="16"/>
          <w:szCs w:val="16"/>
          <w:u w:val="single"/>
          <w:vertAlign w:val="superscript"/>
        </w:rPr>
        <w:t xml:space="preserve"> </w:t>
      </w:r>
      <w:r>
        <w:rPr>
          <w:i/>
          <w:sz w:val="16"/>
          <w:szCs w:val="16"/>
          <w:u w:val="single"/>
        </w:rPr>
        <w:tab/>
        <w:tab/>
        <w:tab/>
      </w:r>
      <w:r>
        <w:rPr>
          <w:i/>
          <w:sz w:val="16"/>
          <w:szCs w:val="16"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Nr faksu*</w:t>
      </w:r>
      <w:r>
        <w:rPr>
          <w:i/>
          <w:sz w:val="16"/>
          <w:szCs w:val="16"/>
          <w:vertAlign w:val="superscript"/>
        </w:rPr>
        <w:t>)</w:t>
      </w:r>
      <w:r>
        <w:rPr>
          <w:i/>
          <w:sz w:val="16"/>
          <w:szCs w:val="16"/>
        </w:rPr>
        <w:t xml:space="preserve">: </w:t>
      </w:r>
      <w:r>
        <w:rPr>
          <w:i/>
          <w:sz w:val="16"/>
          <w:szCs w:val="16"/>
          <w:u w:val="single"/>
        </w:rPr>
        <w:tab/>
        <w:tab/>
        <w:tab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  <w:u w:val="single"/>
        </w:rPr>
        <w:t>Adres e-mail</w:t>
      </w:r>
      <w:r>
        <w:rPr>
          <w:i/>
          <w:sz w:val="16"/>
          <w:szCs w:val="16"/>
          <w:vertAlign w:val="superscript"/>
        </w:rPr>
        <w:t>*:</w:t>
      </w:r>
      <w:r>
        <w:rPr>
          <w:i/>
          <w:sz w:val="16"/>
          <w:szCs w:val="16"/>
          <w:u w:val="single"/>
        </w:rPr>
        <w:t xml:space="preserve"> ………………………………………….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>*</w:t>
      </w:r>
      <w:r>
        <w:rPr>
          <w:i/>
          <w:sz w:val="16"/>
          <w:szCs w:val="16"/>
          <w:vertAlign w:val="superscript"/>
        </w:rPr>
        <w:t xml:space="preserve">) </w:t>
      </w:r>
      <w:r>
        <w:rPr>
          <w:i/>
          <w:sz w:val="16"/>
          <w:szCs w:val="16"/>
        </w:rPr>
        <w:t xml:space="preserve">- w przypadku oferty wspólnej należy podać </w:t>
      </w:r>
    </w:p>
    <w:p>
      <w:pPr>
        <w:pStyle w:val="Normal"/>
        <w:suppressAutoHyphens w:val="false"/>
        <w:autoSpaceDE w:val="false"/>
        <w:rPr/>
      </w:pPr>
      <w:r>
        <w:rPr>
          <w:i/>
          <w:sz w:val="16"/>
          <w:szCs w:val="16"/>
        </w:rPr>
        <w:t>nazwę i dane dotyczące wykonawcy – pełnomocnika (lidera)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529" w:firstLine="1134"/>
        <w:jc w:val="both"/>
        <w:rPr>
          <w:b/>
          <w:b/>
        </w:rPr>
      </w:pPr>
      <w:r>
        <w:rPr>
          <w:b/>
        </w:rPr>
        <w:t>Powiat Goleniowski</w:t>
      </w:r>
    </w:p>
    <w:p>
      <w:pPr>
        <w:pStyle w:val="Normal"/>
        <w:ind w:left="5529" w:firstLine="1134"/>
        <w:jc w:val="both"/>
        <w:rPr>
          <w:b/>
          <w:b/>
        </w:rPr>
      </w:pPr>
      <w:r>
        <w:rPr>
          <w:b/>
        </w:rPr>
        <w:t>Ul. Dworcowa 1</w:t>
      </w:r>
    </w:p>
    <w:p>
      <w:pPr>
        <w:pStyle w:val="Normal"/>
        <w:ind w:left="5529" w:firstLine="1134"/>
        <w:jc w:val="both"/>
        <w:rPr>
          <w:b/>
          <w:b/>
          <w:u w:val="single"/>
          <w:lang w:eastAsia="ar-SA"/>
        </w:rPr>
      </w:pPr>
      <w:r>
        <w:rPr>
          <w:b/>
        </w:rPr>
        <w:t xml:space="preserve">72-100 Goleniów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42" w:right="-171" w:hanging="0"/>
        <w:jc w:val="center"/>
        <w:rPr/>
      </w:pPr>
      <w:r>
        <w:rPr/>
        <w:t xml:space="preserve">złożona w postępowaniu o udzielenie zamówienia publicznego, prowadzonym w trybie </w:t>
      </w:r>
    </w:p>
    <w:p>
      <w:pPr>
        <w:pStyle w:val="Normal"/>
        <w:ind w:left="-142" w:right="-171" w:hanging="0"/>
        <w:jc w:val="center"/>
        <w:rPr/>
      </w:pPr>
      <w:r>
        <w:rPr/>
        <w:t>przetargu nieograniczonego n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bCs/>
          <w:i/>
          <w:color w:val="000000"/>
          <w:sz w:val="22"/>
          <w:szCs w:val="22"/>
          <w:lang w:eastAsia="ar-SA"/>
        </w:rPr>
        <w:t xml:space="preserve">Zakup i dostawa komputerów przenośnych wraz z oprogramowaniem do Zespołu Szkół Ponadgimnazjalnych w Nowogardzie w ramach projektu  p.n. “ </w:t>
      </w:r>
      <w:r>
        <w:rPr>
          <w:b/>
          <w:bCs/>
          <w:i/>
          <w:color w:val="000000"/>
          <w:kern w:val="2"/>
          <w:sz w:val="22"/>
          <w:szCs w:val="22"/>
          <w:lang w:eastAsia="ar-SA"/>
        </w:rPr>
        <w:t>Praktyczne umiejętności rynkowe – wzrost zdolności zatrudnienia – II postępowanie”</w:t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rPr>
          <w:b/>
          <w:b/>
          <w:vanish/>
        </w:rPr>
      </w:pPr>
      <w:r>
        <w:rPr/>
        <w:tab/>
        <w:t>W odpowiedzi na ogłoszenie o zamówieniu</w:t>
      </w:r>
    </w:p>
    <w:p>
      <w:pPr>
        <w:pStyle w:val="Normal"/>
        <w:jc w:val="both"/>
        <w:rPr>
          <w:b/>
          <w:b/>
          <w:vanish/>
        </w:rPr>
      </w:pPr>
      <w:r>
        <w:rPr/>
        <w:t>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opublikowane w Biuletynie Zamówień Publicznych oraz zamieszczone w siedzibie i na stronie internetowej zamawiającego,</w:t>
      </w:r>
      <w:r>
        <w:rPr>
          <w:b/>
        </w:rPr>
        <w:t xml:space="preserve"> </w:t>
      </w:r>
      <w:r>
        <w:rPr/>
        <w:t>składamy ofertę na wykonanie przedmiotu zamówienia w zakresie i na warunkach określonych Specyfikacji Istotnych Warunków Zamówienia.</w:t>
      </w:r>
      <w:r>
        <w:rPr>
          <w:b/>
          <w:i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Oferujemy kompleksowe wykonanie przedmiotu zamówienia opisanego w części III SIWZ zgodnie z wymaganiami specyfikacji istotnych warunków zamówienia, oraz na warunkach przedstawionych we wzorze umowy, za wynagrodzeniem ryczałtowym w wysokości: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308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082"/>
        <w:gridCol w:w="684"/>
        <w:gridCol w:w="1187"/>
        <w:gridCol w:w="1436"/>
        <w:gridCol w:w="971"/>
        <w:gridCol w:w="147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jednostki ne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netto (kol.3xkol.4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 (kol.5+kol.6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uter przenośny z oprogramowaniem systemowy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ogramowanie edukacyjne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: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em cena brutto (kol. 7) …………………………….. zł 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em cena brutto słownie ……………………………………………………………………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t. oferowanych komputerów przenośnych wraz z oprogramowaniem systemowym opisanych w części III SIWZ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6235</wp:posOffset>
                </wp:positionV>
                <wp:extent cx="5369560" cy="893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893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1480"/>
                              <w:gridCol w:w="4141"/>
                              <w:gridCol w:w="283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  <w:lang w:val="pt-PT"/>
                                    </w:rPr>
                                    <w:t>Parametr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</w:rPr>
                                    <w:t>Charakterystyka (wymagania minimalne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color w:val="000000"/>
                                    </w:rPr>
                                    <w:t>Parametr oferow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40"/>
                                    <w:ind w:left="213" w:hanging="0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Nazwa Producenta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Identyfikacj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40"/>
                                    <w:ind w:left="213" w:hanging="0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Typ produktu, model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>Komputer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 xml:space="preserve">Komputer 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będzie wykorzystywany dla potrzeb aplikacji biurowych, dostępu do Internetu oraz poczty elektronicznej, jako lokalna baza danych, oraz do programu edukacyjnego wyznaczania ras dla technika logistyka. W ofercie należy podać nazwę producenta, typ, model, oraz numer katalogowy oferowanego sprzętu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Ekran/matryc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Przekątna 14” – 15,6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Rozdzielczość 1366x7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n-US"/>
                                    </w:rPr>
                                    <w:t>Chipset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Dostosowany do zaoferowanego procesora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Procesor klasy x86, wydajnościowo osiągający wynik co najmniej 980 punkt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w teś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nl-NL"/>
                                    </w:rPr>
                                    <w:t>cie Passmark - CPU Mark wed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ług wynik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procesor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publikowanych na stron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color w:val="000080"/>
                                        <w:lang w:val="de-DE"/>
                                      </w:rPr>
                                      <w:t>http://www.cpubenchmark.net</w:t>
                                    </w:r>
                                  </w:hyperlink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W ofercie wymagane podanie producenta i modelu procesora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Pamięć operacyjn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Min 4 GB z możliwością rozbudowy do 16 GB,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Dysk twardy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Min 240GB SATA, zawierający partycję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>RECOVERY umo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żliwiającą odtworzenie systemu operacyjnego fabrycznie zainstalowanego na komputerze po awarii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Karta graficzn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integrowana karta graficz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Karta graficzna musi osiągać w teście wydajności PassMark   Video Card Benchmarks min. 350 punkt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s-ES_tradnl"/>
                                    </w:rPr>
                                    <w:t>ó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 – wyniki publikowane na stro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3" w:hanging="0"/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color w:val="000080"/>
                                        <w:lang w:val="de-DE"/>
                                      </w:rPr>
                                      <w:t>http://www.videocardbenchmark.net</w:t>
                                    </w:r>
                                  </w:hyperlink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Nazwa producen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Typ produktu, mod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>Audio/Video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integrowana, zgodna z HD Audi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Karta sieciow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10/100/1000 – RJ 4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en-US"/>
                                    </w:rPr>
                                    <w:t>Porty/z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łącza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Minimum 2 porty USB w tym minimum 1 port USB 3.0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łącze słuchawek i mikrofonu (dopuszcza się złącze typu COMBO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HDMI lub DisplayPort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utlineLvl w:val="0"/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RJ-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de-DE"/>
                                    </w:rPr>
                                    <w:t xml:space="preserve">WiFi 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budowana karta sieciowa, pracująca w standardzie AC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asilacz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Zasilacz zewnętrzn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>Waga/Wymiary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</w:rPr>
                                    <w:t xml:space="preserve">Waga urządzenia z baterią </w:t>
                                  </w: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lang w:val="fr-FR"/>
                                    </w:rPr>
                                    <w:t>max 2,3 k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703.85pt;mso-wrap-distance-left:7.05pt;mso-wrap-distance-right:7.05pt;mso-wrap-distance-top:0pt;mso-wrap-distance-bottom:0pt;margin-top:28.05pt;mso-position-vertical-relative:text;margin-left:1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6" w:type="dxa"/>
                        <w:jc w:val="left"/>
                        <w:tblInd w:w="-5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1480"/>
                        <w:gridCol w:w="4141"/>
                        <w:gridCol w:w="283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  <w:lang w:val="pt-PT"/>
                              </w:rPr>
                              <w:t>Parametr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</w:rPr>
                              <w:t>Charakterystyka (wymagania minimalne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color w:val="000000"/>
                              </w:rPr>
                              <w:t>Parametr oferow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3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240"/>
                              <w:ind w:left="213" w:hanging="0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Nazwa Producenta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Identyfikacj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3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240"/>
                              <w:ind w:left="213" w:hanging="0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Typ produktu, model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>Komputer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 xml:space="preserve">Komputer 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będzie wykorzystywany dla potrzeb aplikacji biurowych, dostępu do Internetu oraz poczty elektronicznej, jako lokalna baza danych, oraz do programu edukacyjnego wyznaczania ras dla technika logistyka. W ofercie należy podać nazwę producenta, typ, model, oraz numer katalogowy oferowanego sprzętu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Ekran/matryc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Przekątna 14” – 15,6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Rozdzielczość 1366x7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en-US"/>
                              </w:rPr>
                              <w:t>Chipset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Dostosowany do zaoferowanego procesora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Procesor klasy x86, wydajnościowo osiągający wynik co najmniej 980 punkt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w teś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nl-NL"/>
                              </w:rPr>
                              <w:t>cie Passmark - CPU Mark wed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ług wynik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procesor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publikowanych na stron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Arial Unicode MS"/>
                                  <w:color w:val="000080"/>
                                  <w:lang w:val="de-DE"/>
                                </w:rPr>
                                <w:t>http://www.cpubenchmark.net</w:t>
                              </w:r>
                            </w:hyperlink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W ofercie wymagane podanie producenta i modelu procesora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Pamięć operacyjn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Min 4 GB z możliwością rozbudowy do 16 GB,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Dysk twardy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Min 240GB SATA, zawierający partycję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>RECOVERY umo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żliwiającą odtworzenie systemu operacyjnego fabrycznie zainstalowanego na komputerze po awarii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Karta graficzn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integrowana karta graficz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Karta graficzna musi osiągać w teście wydajności PassMark   Video Card Benchmarks min. 350 punkt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es-ES_tradnl"/>
                              </w:rPr>
                              <w:t>ó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 – wyniki publikowane na stronie</w:t>
                            </w:r>
                          </w:p>
                          <w:p>
                            <w:pPr>
                              <w:pStyle w:val="Normal"/>
                              <w:ind w:left="213" w:hanging="0"/>
                              <w:jc w:val="both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Arial Unicode MS"/>
                                  <w:color w:val="000080"/>
                                  <w:lang w:val="de-DE"/>
                                </w:rPr>
                                <w:t>http://www.videocardbenchmark.net</w:t>
                              </w:r>
                            </w:hyperlink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Nazwa producent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Typ produktu, model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>Audio/Video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integrowana, zgodna z HD Audi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Karta sieciow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10/100/1000 – RJ 4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en-US"/>
                              </w:rPr>
                              <w:t>Porty/z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łącza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Minimum 2 porty USB w tym minimum 1 port USB 3.0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łącze słuchawek i mikrofonu (dopuszcza się złącze typu COMBO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HDMI lub DisplayPort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>
                                <w:rFonts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RJ-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lang w:val="de-DE"/>
                              </w:rPr>
                              <w:t xml:space="preserve">WiFi 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budowana karta sieciowa, pracująca w standardzie AC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asilacz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Zasilacz zewnętrzn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>Waga/Wymiary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</w:rPr>
                              <w:t xml:space="preserve">Waga urządzenia z baterią </w:t>
                            </w:r>
                            <w:r>
                              <w:rPr>
                                <w:rFonts w:eastAsia="Arial Unicode MS" w:cs="Arial Unicode MS"/>
                                <w:color w:val="000000"/>
                                <w:lang w:val="fr-FR"/>
                              </w:rPr>
                              <w:t>max 2,3 k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62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88"/>
        <w:gridCol w:w="4628"/>
        <w:gridCol w:w="2546"/>
      </w:tblGrid>
      <w:tr>
        <w:trPr>
          <w:trHeight w:val="4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  <w:lang w:val="pt-PT"/>
              </w:rPr>
              <w:t>Paramet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Charakterystyka (wymagania minimaln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Parametr oferowany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Produce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pBdr/>
              <w:suppressAutoHyphens w:val="false"/>
              <w:spacing w:before="0" w:after="240"/>
              <w:ind w:left="213" w:hanging="0"/>
              <w:jc w:val="both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Nazwa Producenta systemu oper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Identyfikacj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pBdr/>
              <w:suppressAutoHyphens w:val="false"/>
              <w:spacing w:before="0" w:after="240"/>
              <w:ind w:left="213" w:hanging="0"/>
              <w:jc w:val="both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>Nazwa i wersja systemu oper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</w:rPr>
              <w:t xml:space="preserve">System operacyjny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uppressAutoHyphens w:val="false"/>
              <w:spacing w:before="0" w:after="240"/>
              <w:jc w:val="both"/>
              <w:rPr/>
            </w:pPr>
            <w:r>
              <w:rPr>
                <w:rFonts w:eastAsia="Arial Unicode MS" w:cs="Arial Unicode MS"/>
                <w:color w:val="000000"/>
              </w:rPr>
              <w:t xml:space="preserve">Preinstalowany 32 lu 64-bitowy system operacyjny w polskiej wersji językowej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t. oferowanego programu edukacyjnego opisanego  w części III SIWZ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562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5"/>
        <w:gridCol w:w="4451"/>
        <w:gridCol w:w="2546"/>
      </w:tblGrid>
      <w:tr>
        <w:trPr>
          <w:trHeight w:val="45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  <w:lang w:val="pt-PT"/>
              </w:rPr>
              <w:t>Paramet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Charakterystyka (wymagania minimaln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>Parametr oferowany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Producent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suppressAutoHyphens w:val="false"/>
              <w:spacing w:before="0" w:after="240"/>
              <w:ind w:left="213" w:hanging="0"/>
              <w:jc w:val="both"/>
              <w:rPr/>
            </w:pPr>
            <w:r>
              <w:rPr>
                <w:rStyle w:val="Brak"/>
              </w:rPr>
              <w:t>Nazwa Producenta programu eduk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Identyfikacja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3" w:type="dxa"/>
            </w:tcMar>
          </w:tcPr>
          <w:p>
            <w:pPr>
              <w:pStyle w:val="Normal"/>
              <w:suppressAutoHyphens w:val="false"/>
              <w:spacing w:before="0" w:after="240"/>
              <w:ind w:left="213" w:hanging="0"/>
              <w:jc w:val="both"/>
              <w:rPr/>
            </w:pPr>
            <w:r>
              <w:rPr>
                <w:rStyle w:val="Brak"/>
              </w:rPr>
              <w:t>Nazwa i wersja programu edukacyjnego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6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ogramowanie  edukacyjne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ma umożliwić  wytyczenie trasy, z uwzględnieniem utrudnień (wysokości i nośności wiadukt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dopuszczalnego tonażu na drogach),  pozwolić na stworzenie własnej bazy transportowej, ewidencję pojazd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i kierowc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 wersji edukacyjnej.  Oprogramowanie ma oferować funkcję optymalizacji tras, czyli rozwiązanie tzw. problemu komiwojażera. W przypadku wprowadzenia wielu punkt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jazdowych trasy, aplikacja ma umożliwić wytyczenie  optymalnej 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tr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(biorąc pod uwagę wszelkie warunki drogowe) i uszeregować punkty w odpowiedniej kolejności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Termin realizacji usługi – do 21 dni od daty podpisania umowy.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</w:rPr>
        <w:t>3.Oświadczamy, że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zapoznaliśmy się ze </w:t>
      </w:r>
      <w:r>
        <w:rPr>
          <w:i/>
          <w:sz w:val="24"/>
          <w:szCs w:val="24"/>
        </w:rPr>
        <w:t>Specyfikacją Istotnych Warunków Zamówienia</w:t>
      </w:r>
      <w:r>
        <w:rPr>
          <w:sz w:val="24"/>
          <w:szCs w:val="24"/>
        </w:rPr>
        <w:t xml:space="preserve"> oraz załącznikami do </w:t>
      </w:r>
      <w:r>
        <w:rPr>
          <w:i/>
          <w:sz w:val="24"/>
          <w:szCs w:val="24"/>
        </w:rPr>
        <w:t>SIWZ,</w:t>
      </w:r>
      <w:r>
        <w:rPr>
          <w:sz w:val="24"/>
          <w:szCs w:val="24"/>
        </w:rPr>
        <w:t xml:space="preserve"> jej postanowienia akceptujemy w całości,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pecyfikacji czas związania ofertą,</w:t>
      </w:r>
    </w:p>
    <w:p>
      <w:pPr>
        <w:pStyle w:val="Normal"/>
        <w:shd w:fill="FFFFFF" w:val="clear"/>
        <w:suppressAutoHyphens w:val="false"/>
        <w:ind w:right="-709" w:firstLine="360"/>
        <w:jc w:val="both"/>
        <w:rPr/>
      </w:pPr>
      <w:r>
        <w:rPr>
          <w:sz w:val="24"/>
          <w:szCs w:val="24"/>
        </w:rPr>
        <w:t>-    akceptujemy wzór umowy i w przypadku wyboru naszej oferty zobowiązujemy się do</w:t>
      </w:r>
    </w:p>
    <w:p>
      <w:pPr>
        <w:pStyle w:val="Normal"/>
        <w:suppressAutoHyphens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 na warunkach określonych w specyfikacji, w miejscu i czas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, że załączone do oferty dokumenty              opisują stan prawny i faktyczny, aktualny na dzień otwarcia ofert.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/>
      </w:pPr>
      <w:r>
        <w:rPr>
          <w:sz w:val="24"/>
          <w:szCs w:val="24"/>
        </w:rPr>
        <w:t xml:space="preserve">Wyrażamy zgodę na dokonanie płatności za przedmiot zamówienia w terminie </w:t>
      </w:r>
      <w:r>
        <w:rPr>
          <w:b/>
          <w:sz w:val="24"/>
          <w:szCs w:val="24"/>
          <w:shd w:fill="FFFFFF" w:val="clear"/>
        </w:rPr>
        <w:t>21 dni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  od  momentu doręczenia faktury VAT wraz z dokumentami rozliczeniowym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rPr/>
      </w:pPr>
      <w:r>
        <w:rPr>
          <w:sz w:val="24"/>
          <w:szCs w:val="24"/>
        </w:rPr>
        <w:t>Posiadamy konto bankowe w  ........................................</w:t>
      </w:r>
      <w:r>
        <w:rPr/>
        <w:t xml:space="preserve">(nazwa banku)   </w:t>
      </w:r>
      <w:r>
        <w:rPr>
          <w:sz w:val="24"/>
          <w:szCs w:val="24"/>
        </w:rPr>
        <w:t xml:space="preserve">numer konta 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Oświadczamy, że przedmiot zamówienia będziemy wykonywać </w:t>
      </w:r>
      <w:r>
        <w:rPr>
          <w:b/>
          <w:sz w:val="24"/>
          <w:szCs w:val="24"/>
        </w:rPr>
        <w:t>sami/przy udziale podwykonawców/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458"/>
        <w:gridCol w:w="6330"/>
      </w:tblGrid>
      <w:tr>
        <w:trPr>
          <w:trHeight w:val="5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Firma podwykonawc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Część zamówienia, której wykonanie  zamierzamy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sobą upoważnioną do kontaktów z Zamawiającym w przedmiotowej sprawie jest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 fax. ...............................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</w:rPr>
        <w:t>9. W przypadku wyboru naszej oferty osobami upoważnionymi do podpisania umowy są: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...........................................................................   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 Oświadczamy, że zdobyliśmy niezbędne informacje do przygotowania ofert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1. Oświadczamy, że </w:t>
      </w:r>
      <w:r>
        <w:rPr>
          <w:b/>
          <w:sz w:val="24"/>
          <w:szCs w:val="24"/>
        </w:rPr>
        <w:t>jesteśmy/nie jesteśmy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mikroprzedsiębiorstwem bądź małym lub średnim przedsiębiorstwem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2. Uważamy się za związanych niniejszą ofertą przez okres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3. Ofertę niniejszą składamy na .......... kolejno ponumerowanych stronach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formacje zawarte na stronach* ............................. stanowią tajemnicę przedsiębiorstwa i nie mogą być udostępniane pozostałym uczestnikom postępowania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i/>
          <w:sz w:val="18"/>
          <w:szCs w:val="24"/>
        </w:rPr>
        <w:t xml:space="preserve">* </w:t>
      </w:r>
      <w:r>
        <w:rPr>
          <w:b/>
          <w:i/>
          <w:sz w:val="18"/>
          <w:szCs w:val="24"/>
          <w:u w:val="single"/>
        </w:rPr>
        <w:t>podać oznaczenia stron lub wpisać „nie dotyczy”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false"/>
        <w:spacing w:before="0" w:after="1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Dokumenty wymagane zgodnie z </w:t>
      </w:r>
      <w:r>
        <w:rPr>
          <w:i/>
          <w:sz w:val="24"/>
          <w:szCs w:val="24"/>
        </w:rPr>
        <w:t>SIWZ.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i/>
          <w:sz w:val="24"/>
          <w:szCs w:val="24"/>
        </w:rPr>
        <w:t>SIWZ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............................, dnia ......................                                         ...........................................</w:t>
      </w:r>
    </w:p>
    <w:p>
      <w:pPr>
        <w:pStyle w:val="Normal"/>
        <w:suppressAutoHyphens w:val="false"/>
        <w:rPr/>
      </w:pPr>
      <w:r>
        <w:rPr>
          <w:szCs w:val="24"/>
        </w:rPr>
        <w:t xml:space="preserve">     </w:t>
      </w:r>
      <w:r>
        <w:rPr>
          <w:i/>
          <w:szCs w:val="24"/>
        </w:rPr>
        <w:t>(miejscowość)</w:t>
      </w:r>
      <w:r>
        <w:rPr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i/>
          <w:szCs w:val="24"/>
        </w:rPr>
        <w:t>(podpisy Wykonawcy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Niewłaściw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rozumieniu zalecenia Komisji z dnia 6 maja 2003 r. dotyczącego definicji mikroprzedsiębiorstw oraz małych i średnich przedsiębiorstw (Dz.U. L 124 z 20.5.2003, s.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213" w:hanging="13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13" w:hanging="14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213" w:hanging="14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38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142" w:hanging="7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213" w:hanging="14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ahoma" w:hAnsi="Tahoma" w:cs="Tahoma"/>
      <w:strike w:val="false"/>
      <w:dstrike w:val="false"/>
      <w:color w:val="000000"/>
      <w:sz w:val="20"/>
      <w:szCs w:val="20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trike w:val="false"/>
      <w:dstrike w:val="false"/>
      <w:color w:val="000000"/>
      <w:sz w:val="20"/>
      <w:szCs w:val="20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3">
    <w:name w:val="WW8Num15z3"/>
    <w:qFormat/>
    <w:rPr>
      <w:rFonts w:cs="Times New Roman"/>
      <w:color w:val="000000"/>
    </w:rPr>
  </w:style>
  <w:style w:type="character" w:styleId="WW8Num15z6">
    <w:name w:val="WW8Num15z6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rebuchet MS" w:hAnsi="Trebuchet MS" w:eastAsia="Times New Roman" w:cs="Arial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1z0">
    <w:name w:val="WW8NumSt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1z1">
    <w:name w:val="WW8NumSt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Arial Narrow" w:hAnsi="Arial Narrow" w:cs="Arial Narrow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videocardbenchmark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45:00Z</dcterms:created>
  <dc:creator>user</dc:creator>
  <dc:description/>
  <cp:keywords/>
  <dc:language>en-US</dc:language>
  <cp:lastModifiedBy>user</cp:lastModifiedBy>
  <cp:lastPrinted>2017-11-13T10:07:00Z</cp:lastPrinted>
  <dcterms:modified xsi:type="dcterms:W3CDTF">2017-11-13T09:07:00Z</dcterms:modified>
  <cp:revision>8</cp:revision>
  <dc:subject/>
  <dc:title/>
</cp:coreProperties>
</file>