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Zakup i dostawa sprzętu komputerowego wraz z oprogramowaniem na potrzeby Powiatowego Zespołu do Spraw Orzekania o Niepełnosprawności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7-11-08T10:27:00Z</dcterms:modified>
  <cp:revision>1</cp:revision>
  <dc:subject/>
  <dc:title>Załącznik nr 3</dc:title>
</cp:coreProperties>
</file>