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: obiekt / roboty objęte kartą gwarancyjną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miana stolarki okiennej i drzwiowej oraz głównego przeszklenia sali gimnastycznej w budynku Zespołu Szkół nr 1 w Goleniowie przy ul. Niepodległości 1 w ramach projektu pn.: Termomodernizacja obiektów użyteczności publicznej </w:t>
        <w:br/>
        <w:t>w Powiecie Goleniowskim”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1:00Z</dcterms:created>
  <dc:creator>starostwo</dc:creator>
  <dc:description/>
  <cp:keywords/>
  <dc:language>en-US</dc:language>
  <cp:lastModifiedBy>m.karmazyn</cp:lastModifiedBy>
  <cp:lastPrinted>2013-02-18T08:50:00Z</cp:lastPrinted>
  <dcterms:modified xsi:type="dcterms:W3CDTF">2017-08-25T09:12:00Z</dcterms:modified>
  <cp:revision>8</cp:revision>
  <dc:subject/>
  <dc:title>Załącznik Nr 10</dc:title>
</cp:coreProperties>
</file>