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Wymiana stolarki okiennej i drzwiowej oraz głównego przeszklenia sali gimnastycznej w budynku Zespołu Szkół nr 1 w Goleniowie przy ul. Niepodległości 1 w ramach projektu pn.: Termomodernizacja obiektów użyteczności publicznej w Powiecie Goleniowskim</w:t>
      </w:r>
      <w:r>
        <w:rPr>
          <w:rFonts w:cs="Tahoma" w:ascii="Tahoma" w:hAnsi="Tahoma"/>
          <w:sz w:val="22"/>
          <w:szCs w:val="22"/>
        </w:rPr>
        <w:t>” 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m.karmazyn</cp:lastModifiedBy>
  <cp:lastPrinted>2017-06-20T08:38:00Z</cp:lastPrinted>
  <dcterms:modified xsi:type="dcterms:W3CDTF">2017-08-25T09:13:00Z</dcterms:modified>
  <cp:revision>6</cp:revision>
  <dc:subject/>
  <dc:title>Załącznik nr 6</dc:title>
</cp:coreProperties>
</file>