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„Rozbudowa budynku Zespołu Szkół Ponadgimnazjalnych </w:t>
        <w:br/>
        <w:t>w Nowogardzie przy ul. Ks. J. Poniatowskiego 21 w ramach projektu pn.: „Rozbudowa, termomodernizacja i doposażenie budynku Zespołu Szkół Ponadgimnazjalnych w Nowogardzie przy ul. Ks. J. Poniatowskiego 21</w:t>
      </w:r>
      <w:r>
        <w:rPr>
          <w:rFonts w:cs="Tahoma" w:ascii="Tahoma" w:hAnsi="Tahoma"/>
          <w:b/>
        </w:rPr>
        <w:t>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99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17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>starostwo</dc:creator>
  <dc:description/>
  <cp:keywords/>
  <dc:language>en-US</dc:language>
  <cp:lastModifiedBy>d.okunek</cp:lastModifiedBy>
  <cp:lastPrinted>2009-01-28T12:59:00Z</cp:lastPrinted>
  <dcterms:modified xsi:type="dcterms:W3CDTF">2017-08-23T06:34:00Z</dcterms:modified>
  <cp:revision>13</cp:revision>
  <dc:subject/>
  <dc:title>Załącznik Nr 5</dc:title>
</cp:coreProperties>
</file>