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Wymiana stolarki okiennej w budynku sali gimnastycznej ZSP </w:t>
        <w:br/>
        <w:t xml:space="preserve">w Nowogardzie przy ul. Ks. J. Poniatowskiego 21 - II Postępowanie”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m.karmazyn</cp:lastModifiedBy>
  <cp:lastPrinted>2017-06-20T08:38:00Z</cp:lastPrinted>
  <dcterms:modified xsi:type="dcterms:W3CDTF">2017-08-22T11:49:00Z</dcterms:modified>
  <cp:revision>5</cp:revision>
  <dc:subject/>
  <dc:title>Załącznik nr 6</dc:title>
</cp:coreProperties>
</file>