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 które będą wykonywać zamówienie – część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waga; W tabeli należy podać informacje odpowiednio do wymagań określonych w rozdziale IV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częśc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świadczenie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czytelny podpis wykonawcy)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390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5.5pt;margin-top:-12pt;width:565.85pt;height:63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0270416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Kowalczyk</dc:creator>
  <dc:description/>
  <dc:language>en-US</dc:language>
  <cp:lastModifiedBy>user</cp:lastModifiedBy>
  <dcterms:modified xsi:type="dcterms:W3CDTF">2017-08-14T13:16:00Z</dcterms:modified>
  <cp:revision>2</cp:revision>
  <dc:subject/>
  <dc:title/>
</cp:coreProperties>
</file>