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IW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sób, które będą wykonywać zamówienie – część 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 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………………………………………………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-mail: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waga; W tabeli należy podać informacje odpowiednio do wymagań określonych w rozdziale IV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 części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isko i imię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świadczenie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data i czytelny podpis wykonawcy)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Projekt współfinansowany ze środków Unii Europejskiej w ramach Europejskiego Funduszu Społecznego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0390" w:dyaOrig="11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5.5pt;margin-top:-12pt;width:565.85pt;height:63.6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381671890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cs="Tahoma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16:00Z</dcterms:created>
  <dc:creator>Kowalczyk</dc:creator>
  <dc:description/>
  <dc:language>en-US</dc:language>
  <cp:lastModifiedBy>user</cp:lastModifiedBy>
  <dcterms:modified xsi:type="dcterms:W3CDTF">2017-08-14T13:16:00Z</dcterms:modified>
  <cp:revision>2</cp:revision>
  <dc:subject/>
  <dc:title/>
</cp:coreProperties>
</file>