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 oryginałem) w związku z postępowaniem w sprawie udzielenia zamówienia publicznego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ymiana pokrycia dachowego wraz z obróbkami w budynku sali gimnastycznej </w:t>
        <w:br/>
        <w:t xml:space="preserve">i szatni przy sali gimnastycznej ZSP w Nowogardzie przy ul. Ks. J. Poniatowskiego 21 </w:t>
      </w: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2:00Z</dcterms:created>
  <dc:creator>starostwo</dc:creator>
  <dc:description/>
  <cp:keywords/>
  <dc:language>en-US</dc:language>
  <cp:lastModifiedBy>agata</cp:lastModifiedBy>
  <cp:lastPrinted>2013-09-26T08:06:00Z</cp:lastPrinted>
  <dcterms:modified xsi:type="dcterms:W3CDTF">2017-07-20T05:47:00Z</dcterms:modified>
  <cp:revision>7</cp:revision>
  <dc:subject/>
  <dc:title>Z</dc:title>
</cp:coreProperties>
</file>