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miana pokrycia dachowego wraz z obróbkami w budynku sali gimnastycznej </w:t>
        <w:br/>
        <w:t xml:space="preserve">i szatni przy sali gimnastycznej ZSP w Nowogardzie </w:t>
        <w:br/>
        <w:t>przy ul. Ks. J. Poniatowskiego 2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dnia 29.09.2017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48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…….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0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7-07-20T07:08:00Z</dcterms:modified>
  <cp:revision>10</cp:revision>
  <dc:subject/>
  <dc:title>Załącznik Nr 1</dc:title>
</cp:coreProperties>
</file>