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>Rozbudowa wraz modernizacją budynku Zespołu Szkół Ponadgimnazjalnych w Nowogardzie przy ul. Ks. J. Poniatowskiego 21 w ramach projektu pn.: „Rozbudowa, termomodernizacja i doposażenie budynku Zespołu Szkół Ponadgimnazjalnych w Nowogardzie przy ul. Ks. J. Poniatowskiego 21”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d.okunek</cp:lastModifiedBy>
  <cp:lastPrinted>2013-02-18T08:50:00Z</cp:lastPrinted>
  <dcterms:modified xsi:type="dcterms:W3CDTF">2017-06-26T08:12:00Z</dcterms:modified>
  <cp:revision>10</cp:revision>
  <dc:subject/>
  <dc:title>Załącznik Nr 10</dc:title>
</cp:coreProperties>
</file>