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budowa wraz modernizacją budynku Zespołu Szkół Ponadgimnazjalnych </w:t>
        <w:br/>
        <w:t>w Nowogardzie przy ul. Ks. J. Poniatowskiego 21 w ramach projektu pn.: „Rozbudowa, termomodernizacja i doposażenie budynku Zespołu Szkół Ponadgimnazjalnych w Nowogardzie przy ul. Ks. J. Poniatowskiego 21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7-06-26T08:14:00Z</dcterms:modified>
  <cp:revision>13</cp:revision>
  <dc:subject/>
  <dc:title>Z</dc:title>
</cp:coreProperties>
</file>