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jc w:val="right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 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6 do SIWZ (Projekt umow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…………………. 201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.……………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Tomasz Kulinicz – Przewodniczący Zarządu,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- Tomasz Stanisławski – Członek Zarządu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br/>
        <w:t>zwanym dalej „Wykonawcą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cs="Tahoma" w:ascii="Tahoma" w:hAnsi="Tahoma"/>
          <w:sz w:val="20"/>
          <w:szCs w:val="20"/>
        </w:rPr>
        <w:t>W rezultacie dokonania przez Zamawiającego wyboru oferty Wykonawcy w trybie przetargu nieograniczonego zgodnie z ustawą z dnia 29 stycznia 2004 r. Prawo zamówień publicznych (</w:t>
      </w:r>
      <w:r>
        <w:rPr>
          <w:rFonts w:cs="Tahoma" w:ascii="Tahoma" w:hAnsi="Tahoma"/>
          <w:color w:val="000000"/>
          <w:sz w:val="20"/>
          <w:szCs w:val="20"/>
        </w:rPr>
        <w:t>Dz. U. z 2015 r. poz. 2164, z późn. zm.)</w:t>
      </w:r>
      <w:r>
        <w:rPr>
          <w:rFonts w:cs="Tahoma" w:ascii="Tahoma" w:hAnsi="Tahoma"/>
          <w:sz w:val="20"/>
          <w:szCs w:val="20"/>
        </w:rPr>
        <w:t xml:space="preserve">, Wykonawca zobowiązuje się wykonać zamówienie na dostawę </w:t>
        <w:br/>
        <w:t xml:space="preserve">w ramach zadania pn. </w:t>
      </w:r>
      <w:r>
        <w:rPr>
          <w:rFonts w:cs="Tahoma" w:ascii="Tahoma" w:hAnsi="Tahoma"/>
          <w:b/>
          <w:sz w:val="20"/>
          <w:szCs w:val="20"/>
        </w:rPr>
        <w:t>Zakup kolorowego urządzenie wielofunkcyjnego na potrzeby realizacji projektu pn. „Niemiecki staż - szanse na pracę masz”  w ramach Programu Operacyjnego Wiedza Edukacja Rozwój.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>Wykonawca zobowiązuje się zrealizować wymienione zamówienie na zasadach określonych w niniejszej Um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Szczegółowe określenie przedmiotu umowy, tj. kolorowe urządzenie wielofunkcyjne – zwane dalej przedmiotem umowy, zostały określone w Specyfikacji Istotnych Warunków Zamówienia </w:t>
        <w:br/>
        <w:t>i w załącznikach do tego dokumen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W ramach realizacji zadania Wykonawc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przedmiot umowy do siedziby Starostwa Powiatowego w Goleniowie przy ul. Dworcowej 1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Oferta Wykonawcy oraz Specyfikacja Istotnych Warunków Zamówienia wraz z załącznikami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 Wykonawca w ramach realizacji przedmiotu umowy zobowiązuje się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70" w:hanging="23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ć przedmiot umowy właściwej, jakości, fabrycznie nowy, nie obciążony prawami osób trzecich oraz bez naruszenia praw własności intelektualnej;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) wydać najpóźniej przy odbiorze przedmiotu umowy dokumenty gwarancyjn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 Wykonanie przedmiotu umowy nastąpi w terminie ……………. od daty zawarcia Umowy wskazanej w komparycji niniejsz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 przysługuje wynagrodzenie ryczałtowe netto w wysokości ……………… zł (słownie: …………………………. z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….. zł (słownie: ……………………………………..); wynagrodzenie ryczałtowe brutto wynosi ………….. zł (słownie: …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jest niezmienne, obejmuje wszelkie koszty, narzuty i dodatki 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realizacji i odbiorowi przedmiotu umowy i nie będzie podlegało żadnym 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ej pod względem formalnym i merytorycznym faktury VA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zień zapłaty uznaje się datę obciążenia rachunku bankowego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>podpisany przez Zamawiającego i 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arunkiem przystąpienia przez Zamawiającego 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starczenie przedmiotu umowy przez Wykonawcę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Wykonawcę 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mówić odbioru przedmiotu umowy i wyznaczyć Wykonawcy termin na usunięcie wad; po usunięciu wad,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głosi 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a przedmiot umowy gwarancji jakości, zapewniając o jego należytej jakości; okres i warunki gwarancji są zgodne z postanowieniami karty gwarancyjnej – według wzoru stanowiącego załącznik nr 5a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 przypadku ujawnienia w okresie gwarancji wad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lefonicznie i wyznaczy mu termin do ich usunięcia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rminie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>
          <w:rFonts w:eastAsia="Times New Roman" w:cs="Tahoma" w:ascii="Tahoma" w:hAnsi="Tahoma"/>
          <w:sz w:val="20"/>
          <w:szCs w:val="20"/>
          <w:lang w:eastAsia="pl-PL"/>
        </w:rPr>
        <w:t>niż 5 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7. W okresie gwarancji wszystkie koszty związane z usunięciem wad, w tym dostarczenie wadliwego przedmiotu umowy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przedmiotu umowy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Zamawiającego do przekazywania przedmiotu umowy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O wykryciu wad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Roszczenia z tytułu rękojmi mogą być dochodzone także po upływie terminu rękojmi, jeżel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głos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Zgłoszon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  <w:br/>
        <w:t xml:space="preserve">w terminie ustal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, wynikającym z karty gwarancyjnej. Nie usunięc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lecenia ich usunięcia na koszt i ryzyko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 oraz do naliczenia Wykonawcy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Zamawiający może odstąpić od Umowy bez dodatkowego wezwania w przypadku, gdy: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Wykonawca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3 ust. 1 Umowy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2)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) Wykonawca narusza postanowienia Umowy, w szczególności w zakresie jakości </w:t>
        <w:br/>
        <w:t>i rodzaju przedmiotu umowy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) w innych przypadkach przewidzianych w przepisach prawa powszechnie obowiązu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może zostać zrealizowane do dnia upływu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rminu odpowiedzialności Wykonawcy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right="44" w:hanging="0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) z tytułu nieterminowego wykonania przedmiotu umowy, w wysokości 0,5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z tytułu nie usunięcia w określonym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wad stwierdzonych przy odbiorze lub w okresie gwarancji jakości lub rękojmi wad, w wysokości 0,5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) w razie odstąpienia od Umowy przez Zamawiającego z przyczyn leżących po stronie 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z w:val="20"/>
          <w:szCs w:val="20"/>
          <w:lang w:eastAsia="pl-PL"/>
        </w:rPr>
        <w:t>w wysokości 30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nie powoduje wygaśnięcia odpowiedzialności Wykonawcy z tytułu kar umownych. Kary umowne mogą być sumowane, jednakże ich łączna wysokość nie może przekroczyć 30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Kary umowne będą płatne w terminie siedmiu dni od daty wystąpienia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3. Naprawienia szkody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szelkie spory wynikając lub pozostające w związku z niniejszą Umową strony poddają rozstrzygnięciu sądu powszechnego właściwego d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,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  <w:r>
        <w:rPr>
          <w:rFonts w:eastAsia="Times New Roman" w:cs="Tahoma" w:ascii="Tahoma" w:hAnsi="Tahoma"/>
          <w:bCs/>
          <w:sz w:val="18"/>
          <w:szCs w:val="18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60705</wp:posOffset>
          </wp:positionH>
          <wp:positionV relativeFrom="paragraph">
            <wp:posOffset>513715</wp:posOffset>
          </wp:positionV>
          <wp:extent cx="5054600" cy="2984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680</wp:posOffset>
          </wp:positionH>
          <wp:positionV relativeFrom="paragraph">
            <wp:posOffset>-25463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5:00Z</dcterms:created>
  <dc:creator>Radek</dc:creator>
  <dc:description/>
  <cp:keywords/>
  <dc:language>en-US</dc:language>
  <cp:lastModifiedBy>basia</cp:lastModifiedBy>
  <cp:lastPrinted>2017-07-07T11:12:00Z</cp:lastPrinted>
  <dcterms:modified xsi:type="dcterms:W3CDTF">2017-07-07T09:15:00Z</dcterms:modified>
  <cp:revision>9</cp:revision>
  <dc:subject/>
  <dc:title>Załącznik nr 7 do SIWZ (Projekt umowy)</dc:title>
</cp:coreProperties>
</file>