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9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czegółowe określenie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lorowe urządzenie wielofunkcyjne - (1 szt.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2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acj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 produktu, mod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echnologia druk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ramen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elczość drukowani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 x 2400 DP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sługiwane typy atramentów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rny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jan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ółty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ge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ybkość drukowania ISO/IEC 2473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o – 19 str./min., kolor – 10 str./mi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sługiwane formaty papier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4, A5, A6, B5, C4 (koperta), C6 (koperta), DL (kopert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bsługiwana gramatura papier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 64 g/m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do 256 g/m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y podajnik dokumentów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, minimum 35 str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emność podajnika papier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arkus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łącz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thernet (100Base-TX)</w:t>
            </w:r>
          </w:p>
          <w:p>
            <w:pPr>
              <w:pStyle w:val="Normal"/>
              <w:numPr>
                <w:ilvl w:val="0"/>
                <w:numId w:val="5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Fi Direct</w:t>
            </w:r>
          </w:p>
          <w:p>
            <w:pPr>
              <w:pStyle w:val="Normal"/>
              <w:numPr>
                <w:ilvl w:val="0"/>
                <w:numId w:val="5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Fi 802.11b/g/n</w:t>
            </w:r>
          </w:p>
          <w:p>
            <w:pPr>
              <w:pStyle w:val="Normal"/>
              <w:numPr>
                <w:ilvl w:val="0"/>
                <w:numId w:val="5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2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elczość optyczna skaner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 x 2400 DP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KS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wysyłania faksów czarno-białych i kolorowych z poziomu urządz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e dodatkow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y wydruk dwustronny (duplex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rowy wyświetlacz dotykow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kowanie bezpośrednio z USB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sługa kart pamięci SDXC, SDHC, SD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pięcie zasilani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30V-240V/50H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n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 oferty należy dołączyć kartę katalogową / specyfikację techniczną urządzeni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warancj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um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left="3540" w:firstLine="708"/>
      <w:jc w:val="center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-70" w:right="-70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-177" w:right="-70" w:hanging="0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alibri" w:hAnsi="Calibri" w:eastAsia="Calibri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b/>
      <w:bCs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domyslny">
    <w:name w:val="akapitdomyslny"/>
    <w:qFormat/>
    <w:rPr>
      <w:rFonts w:cs="Times New Roman"/>
    </w:rPr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35:00Z</dcterms:created>
  <dc:creator/>
  <dc:description/>
  <cp:keywords/>
  <dc:language>en-US</dc:language>
  <cp:lastModifiedBy/>
  <dcterms:modified xsi:type="dcterms:W3CDTF">2017-07-07T06:37:00Z</dcterms:modified>
  <cp:revision>1</cp:revision>
  <dc:subject/>
  <dc:title/>
</cp:coreProperties>
</file>