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Zakup kolorowego urządzenie wielofunkcyjneg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potrzeby realizacji projektu pn. „Niemiecki staż - szanse na pracę masz” </w:t>
        <w:br/>
        <w:t>w ramach Programu Operacyjnego Wiedza Edukacja Rozwój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obowiązujemy się do wykonania zamówienia w ciągu ………dni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 xml:space="preserve">na okresy nie krótsze, niż określone w załączniku nr 5 do SIWZ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basia</cp:lastModifiedBy>
  <cp:lastPrinted>2017-07-07T08:48:00Z</cp:lastPrinted>
  <dcterms:modified xsi:type="dcterms:W3CDTF">2017-07-07T06:48:00Z</dcterms:modified>
  <cp:revision>18</cp:revision>
  <dc:subject/>
  <dc:title>Załącznik Nr 1</dc:title>
</cp:coreProperties>
</file>