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 oryginałem) w związku z postępowaniem w sprawie udzielenia zamówienia publicznego </w:t>
      </w: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Zakup sprzętu komputerowego wraz z oprogramowaniem na potrzeby Starostwa Powiatowego w Goleniowie”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 w:val="false"/>
          <w:bCs w:val="false"/>
          <w:kern w:val="2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0:00Z</dcterms:created>
  <dc:creator>starostwo</dc:creator>
  <dc:description/>
  <cp:keywords/>
  <dc:language>en-US</dc:language>
  <cp:lastModifiedBy>agata</cp:lastModifiedBy>
  <cp:lastPrinted>2013-09-26T08:06:00Z</cp:lastPrinted>
  <dcterms:modified xsi:type="dcterms:W3CDTF">2017-06-13T06:33:00Z</dcterms:modified>
  <cp:revision>8</cp:revision>
  <dc:subject/>
  <dc:title>Z</dc:title>
</cp:coreProperties>
</file>