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9a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zczegółowe określenie przedmiotu zamówienia – część II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ind w:left="284" w:hanging="29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olorowe urządzenie wielofunkcyjne - (1 szt.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50" w:type="pct"/>
        <w:jc w:val="left"/>
        <w:tblInd w:w="-9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6"/>
        <w:gridCol w:w="1676"/>
        <w:gridCol w:w="5582"/>
        <w:gridCol w:w="3071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apozycja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Lp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akterystyka (wymagania minimaln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oducen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entyfikacj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Typ produktu, mod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chnologia druku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trament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dzielczość drukowani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00 x 2400 DP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sługiwane typy atramentów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13" w:hanging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arny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yjan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Żółty</w:t>
            </w:r>
          </w:p>
          <w:p>
            <w:pPr>
              <w:pStyle w:val="Normal"/>
              <w:numPr>
                <w:ilvl w:val="0"/>
                <w:numId w:val="3"/>
              </w:numPr>
              <w:ind w:left="213" w:hanging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agen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ybkość drukowania ISO/IEC 24734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o – 19 str./min., kolor – 10 str./min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sługiwane formaty papieru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4, A5, A6, B5, C4 (koperta), C6 (koperta), DL (kopert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Obsługiwana gramatura papieru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 64 g/m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  <w:r>
              <w:rPr>
                <w:bCs/>
                <w:sz w:val="20"/>
                <w:szCs w:val="20"/>
              </w:rPr>
              <w:t xml:space="preserve"> do 256 g/m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matyczny podajnik dokumentów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, minimum 35 str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jemność podajnika papieru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 arkusz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łącz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13" w:hanging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thernet (100Base-TX)</w:t>
            </w:r>
          </w:p>
          <w:p>
            <w:pPr>
              <w:pStyle w:val="Normal"/>
              <w:numPr>
                <w:ilvl w:val="0"/>
                <w:numId w:val="5"/>
              </w:numPr>
              <w:ind w:left="213" w:hanging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Fi Direct</w:t>
            </w:r>
          </w:p>
          <w:p>
            <w:pPr>
              <w:pStyle w:val="Normal"/>
              <w:numPr>
                <w:ilvl w:val="0"/>
                <w:numId w:val="5"/>
              </w:numPr>
              <w:ind w:left="213" w:hanging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Fi 802.11b/g/n</w:t>
            </w:r>
          </w:p>
          <w:p>
            <w:pPr>
              <w:pStyle w:val="Normal"/>
              <w:numPr>
                <w:ilvl w:val="0"/>
                <w:numId w:val="5"/>
              </w:numPr>
              <w:ind w:left="213" w:hanging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B 2.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dzielczość optyczna skaner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0 x 2400 DP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KS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wysyłania faksów czarno-białych i kolorowych z poziomu urządz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unkcje dodatkowe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tomatyczny wydruk dwustronny (duplex)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lorowy wyświetlacz dotykowy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0"/>
                <w:szCs w:val="20"/>
              </w:rPr>
              <w:t>Drukowanie bezpośrednio z USB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bsługa kart pamięci SDXC, SDHC, SD,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pięcie zasilani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230V-240V/50H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ne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o oferty należy dołączyć kartę katalogową / specyfikację techniczną urządzenia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Gwarancj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imum 12 miesię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426" w:hanging="426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  <w:t>Akcesoria</w:t>
      </w:r>
    </w:p>
    <w:p>
      <w:pPr>
        <w:pStyle w:val="Normal"/>
        <w:suppressAutoHyphens w:val="false"/>
        <w:autoSpaceDE w:val="false"/>
        <w:ind w:left="426" w:hanging="0"/>
        <w:rPr>
          <w:b/>
          <w:b/>
          <w:sz w:val="28"/>
          <w:szCs w:val="28"/>
          <w:lang w:eastAsia="pl-PL"/>
        </w:rPr>
      </w:pPr>
      <w:r>
        <w:rPr>
          <w:b/>
          <w:sz w:val="28"/>
          <w:szCs w:val="28"/>
          <w:lang w:eastAsia="pl-PL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b/>
          <w:b/>
          <w:lang w:eastAsia="pl-PL"/>
        </w:rPr>
      </w:pPr>
      <w:r>
        <w:rPr>
          <w:b/>
          <w:lang w:eastAsia="pl-PL"/>
        </w:rPr>
        <w:t>Pendrive – (2 szt.)</w:t>
      </w:r>
    </w:p>
    <w:tbl>
      <w:tblPr>
        <w:tblW w:w="5950" w:type="pct"/>
        <w:jc w:val="left"/>
        <w:tblInd w:w="-9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6"/>
        <w:gridCol w:w="1676"/>
        <w:gridCol w:w="5582"/>
        <w:gridCol w:w="3071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apozycja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Lp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komponentu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akterystyka (wymagania minimaln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oducen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entyfikacj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yp produktu, model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jemność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 G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fejs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B 3.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b/>
          <w:b/>
          <w:lang w:eastAsia="pl-PL"/>
        </w:rPr>
      </w:pPr>
      <w:r>
        <w:rPr>
          <w:b/>
          <w:lang w:eastAsia="pl-PL"/>
        </w:rPr>
        <w:t>Przenośny dysk twardy – (1 szt.)</w:t>
      </w:r>
    </w:p>
    <w:tbl>
      <w:tblPr>
        <w:tblW w:w="5950" w:type="pct"/>
        <w:jc w:val="left"/>
        <w:tblInd w:w="-9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6"/>
        <w:gridCol w:w="1676"/>
        <w:gridCol w:w="5582"/>
        <w:gridCol w:w="3071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apozycja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Lp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akterystyka (wymagania minimaln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oducen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entyfikacj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yp produktu, model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jemność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T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terfejs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B 3.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ozmiar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5”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rPr>
          <w:b/>
          <w:b/>
          <w:lang w:eastAsia="pl-PL"/>
        </w:rPr>
      </w:pPr>
      <w:r>
        <w:rPr>
          <w:b/>
          <w:lang w:eastAsia="pl-PL"/>
        </w:rPr>
        <w:t>Oprogramowanie do tworzenia obrazów dysków i partycji</w:t>
      </w:r>
    </w:p>
    <w:tbl>
      <w:tblPr>
        <w:tblW w:w="5950" w:type="pct"/>
        <w:jc w:val="left"/>
        <w:tblInd w:w="-9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6"/>
        <w:gridCol w:w="1676"/>
        <w:gridCol w:w="5582"/>
        <w:gridCol w:w="3071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apozycja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Lp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akterystyka (wymagania minimaln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producen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dentyfikacj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Nazwa programu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kres licencji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eczys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iczba użytkowników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tforma systemow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indow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rsja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Oprogramowanie w najwyższej wersji dostępnej na rynku na dzień składania ofer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autoSpaceDE w:val="false"/>
        <w:ind w:left="1506" w:hanging="0"/>
        <w:rPr>
          <w:b/>
          <w:b/>
          <w:lang w:eastAsia="pl-PL"/>
        </w:rPr>
      </w:pPr>
      <w:r>
        <w:rPr>
          <w:b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szCs w:val="28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8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6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8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4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6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ind w:left="3540" w:firstLine="708"/>
      <w:jc w:val="center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-70" w:right="-70" w:hanging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left="-177" w:right="-70" w:hanging="0"/>
      <w:jc w:val="center"/>
      <w:outlineLvl w:val="2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alibri" w:hAnsi="Calibri" w:eastAsia="Calibri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6"/>
    </w:rPr>
  </w:style>
  <w:style w:type="character" w:styleId="Nagwek2Znak">
    <w:name w:val="Nagłówek 2 Znak"/>
    <w:qFormat/>
    <w:rPr>
      <w:b/>
      <w:bCs/>
      <w:szCs w:val="24"/>
    </w:rPr>
  </w:style>
  <w:style w:type="character" w:styleId="Nagwek3Znak">
    <w:name w:val="Nagłówek 3 Znak"/>
    <w:qFormat/>
    <w:rPr>
      <w:b/>
      <w:bCs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4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mall">
    <w:name w:val="small"/>
    <w:basedOn w:val="Domylnaczcionka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domyslny">
    <w:name w:val="akapitdomyslny"/>
    <w:qFormat/>
    <w:rPr>
      <w:rFonts w:cs="Times New Roman"/>
    </w:rPr>
  </w:style>
  <w:style w:type="character" w:styleId="Postbody">
    <w:name w:val="postbody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elapozycja">
    <w:name w:val="Tabela pozycja"/>
    <w:basedOn w:val="Normal"/>
    <w:qFormat/>
    <w:pPr>
      <w:suppressAutoHyphens w:val="false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35:00Z</dcterms:created>
  <dc:creator/>
  <dc:description/>
  <dc:language>en-US</dc:language>
  <cp:lastModifiedBy/>
  <dcterms:modified xsi:type="dcterms:W3CDTF">2017-06-13T09:35:00Z</dcterms:modified>
  <cp:revision>1</cp:revision>
  <dc:subject/>
  <dc:title/>
</cp:coreProperties>
</file>