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Zakup sprzętu komputerowego wraz z oprogramowanie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potrzeby Starostwa Powiatowego w Goleniowie”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obowiązujemy się do wykonania zamówienia w ciągu ………dni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 xml:space="preserve">na okresy nie krótsze, niż określone w załączniku nr 5 do SIWZ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7-06-12T11:57:00Z</dcterms:modified>
  <cp:revision>14</cp:revision>
  <dc:subject/>
  <dc:title>Załącznik Nr 1</dc:title>
</cp:coreProperties>
</file>