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a do SIWZ (Projekt umow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…………………. 201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.……………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Tomasz Kulinicz – Przewodniczący Zarządu,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Tomasz Stanisławski – Członek Zarządu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cs="Tahoma" w:ascii="Tahoma" w:hAnsi="Tahoma"/>
          <w:sz w:val="20"/>
          <w:szCs w:val="20"/>
        </w:rPr>
        <w:t>W rezultacie dokonania przez Zamawiającego wyboru oferty Wykonawcy w trybie przetargu nieograniczonego zgodnie z ustawą z dnia 29 stycznia 2004 r. Prawo zamówień publicznych (</w:t>
      </w:r>
      <w:r>
        <w:rPr>
          <w:rFonts w:cs="Tahoma" w:ascii="Tahoma" w:hAnsi="Tahoma"/>
          <w:color w:val="000000"/>
          <w:sz w:val="20"/>
          <w:szCs w:val="20"/>
        </w:rPr>
        <w:t>Dz. U. z 2015 r. poz. 2164, z późn. zm.)</w:t>
      </w:r>
      <w:r>
        <w:rPr>
          <w:rFonts w:cs="Tahoma" w:ascii="Tahoma" w:hAnsi="Tahoma"/>
          <w:sz w:val="20"/>
          <w:szCs w:val="20"/>
        </w:rPr>
        <w:t xml:space="preserve">, Wykonawca zobowiązuje się wykonać zamówienie na dostawę sprzętu komputerowego wraz z oprogramowaniem w ramach zadania pn.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kup sprzętu komputerowego wraz z oprogramowaniem na potrzeby Starostwa Powiatowego </w:t>
        <w:br/>
        <w:t>w Goleniowie” – część 2 (akcesoria komputerowe)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Szczegółowe określenie przedmiotu umowy, tj. specyfikacja akcesoriów komputerowych – zwanej dalej przedmiotem umowy, zostały określone w Specyfikacji Istotnych Warunków Zamówienia </w:t>
        <w:br/>
        <w:t>i w załącznikach do tego dokumen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zadania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rzedmiot umowy do siedziby Starostwa Powiatowego w Goleniowie przy ul. Dworcowej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przedmiot umowy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dać najpóźniej przy odbiorze przedmiotu umowy dokumenty gwarancyjn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 Wykonanie przedmiotu umowy nastąpi w terminie ……………. od daty zawarcia Umowy wskazanej 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ponosi odpowiedzialność za działania lub zaniechania podwykonawcy tak jakby były 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Osobą uprawnioną ze strony Zamawiającego do kontroli i nadzoru nad wykonaniem przedmiotu umowy będzie Daniel Rutkowski – Specjalista ds. Informatycznych w Starostwie Powiatowym w Goleniowie, tel. 914710222; e-mail informatyk@powiat-goleniowski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…… zł (słownie: …………………………. z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przedmiotu umowy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5a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przedmiotu umowy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przedmiotu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>Opracował: Daniel Rutkow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68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4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548.35pt;height:0.1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5:00Z</dcterms:created>
  <dc:creator>Radek</dc:creator>
  <dc:description/>
  <cp:keywords/>
  <dc:language>en-US</dc:language>
  <cp:lastModifiedBy>agata</cp:lastModifiedBy>
  <cp:lastPrinted>2014-12-15T14:52:00Z</cp:lastPrinted>
  <dcterms:modified xsi:type="dcterms:W3CDTF">2017-06-01T11:37:00Z</dcterms:modified>
  <cp:revision>3</cp:revision>
  <dc:subject/>
  <dc:title>Załącznik nr 7 do SIWZ (Projekt umowy)</dc:title>
</cp:coreProperties>
</file>