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Dokończenie zadania pn.: „Przebudowa pomieszczeń Oddziału Ginekologiczno–Położniczego oraz Oddziału Wewnętrznego w Szpitalnym Centrum Medycznym </w:t>
        <w:br/>
        <w:t>w Goleniowie Sp. z o.o. przy ul. Nowogardzkiej 2 wraz z przełożeniem linii zasilającej a także wykonanie instalacji ppoż. – II Postępowanie”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wynagrodzenie kosztorysowe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netto: ………………………………………………………………………………………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atek VAT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Cena brutto: ………………………………………………………………..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ujemy się do wykonania zamówienia w terminie 4 miesięcy od dnia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ęcy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4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5-18T05:51:00Z</dcterms:modified>
  <cp:revision>100</cp:revision>
  <dc:subject/>
  <dc:title>Załącznik Nr 1</dc:title>
</cp:coreProperties>
</file>