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Dokończenie zadania pn.: „Przebudowa pomieszczeń Oddziału Ginekologiczno–Położniczego oraz Oddziału Wewnętrznego w Szpitalnym Centrum Medycznym </w:t>
        <w:br/>
        <w:t xml:space="preserve">w Goleniowie Sp. z o.o. przy ul. Nowogardzkiej 2 wraz z przełożeniem linii zasilającej a także wykonanie instalacji ppoż. – II Postępowanie” </w:t>
      </w:r>
      <w:r>
        <w:rPr>
          <w:rFonts w:cs="Tahoma" w:ascii="Tahoma" w:hAnsi="Tahoma"/>
          <w:sz w:val="22"/>
          <w:szCs w:val="22"/>
        </w:rPr>
        <w:t xml:space="preserve">także </w:t>
        <w:br/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5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7-05-18T05:51:00Z</dcterms:modified>
  <cp:revision>39</cp:revision>
  <dc:subject/>
  <dc:title>Z</dc:title>
</cp:coreProperties>
</file>