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Dokończenie zadania pn.: „Przebudowa pomieszczeń Oddziału Ginekologiczno–Położniczego oraz Oddziału Wewnętrznego </w:t>
        <w:br/>
        <w:t>w Szpitalnym Centrum Medycznym w Goleniowie Sp. z o.o. prz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6"/>
          <w:szCs w:val="26"/>
        </w:rPr>
        <w:t>ul. Nowogardzkiej 2 wraz z przełożeniem linii zasilającej a także wykonanie instalacji ppoż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wynagrodzenie kosztorysowe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ena netto: ………………………………………………………………………………………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datek VAT: 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Cena brutto: ………………………………………………………………..... 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Słownie: …………………………………………………………………………………………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ujemy się do wykonania zamówienia w terminie 4 miesięcy od dnia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ęcy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4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4-06T08:13:00Z</dcterms:modified>
  <cp:revision>98</cp:revision>
  <dc:subject/>
  <dc:title>Załącznik Nr 1</dc:title>
</cp:coreProperties>
</file>