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pn.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łnienie funkcji inspektora nadzoru inwestorskiego podczas realizacji zadania pn.: „Przebudowa drogi powiatowej nr 4160Z Błotno –Nowogard na odcinku Strzelewo – Nowogard”</w:t>
      </w:r>
      <w:r>
        <w:rPr>
          <w:rFonts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aspalek</cp:lastModifiedBy>
  <cp:lastPrinted>2013-09-26T08:06:00Z</cp:lastPrinted>
  <dcterms:modified xsi:type="dcterms:W3CDTF">2017-03-23T13:04:00Z</dcterms:modified>
  <cp:revision>37</cp:revision>
  <dc:subject/>
  <dc:title>Z</dc:title>
</cp:coreProperties>
</file>