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łnienie funkcji inspektora nadzoru inwestorskiego podczas realizacji zadania pn.: „Przebudowa drogi powiatowej nr 4160Z Błotno – Nowogard na odcinku </w:t>
        <w:br/>
        <w:t>Strzelewo – Nowogard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7:47:00Z</dcterms:created>
  <dc:creator/>
  <dc:description/>
  <cp:keywords/>
  <dc:language>en-US</dc:language>
  <cp:lastModifiedBy/>
  <cp:lastPrinted>2010-04-28T13:10:00Z</cp:lastPrinted>
  <dcterms:modified xsi:type="dcterms:W3CDTF">2017-03-23T13:05:00Z</dcterms:modified>
  <cp:revision>2</cp:revision>
  <dc:subject/>
  <dc:title>Załącznik nr 3</dc:title>
</cp:coreProperties>
</file>