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Tahoma" w:ascii="Tahoma" w:hAnsi="Tahoma"/>
          <w:b/>
          <w:lang w:eastAsia="pl-PL"/>
        </w:rPr>
        <w:t xml:space="preserve">Zał. nr 5             </w:t>
      </w:r>
      <w:r>
        <w:rPr>
          <w:rFonts w:eastAsia="Times New Roman" w:cs="Tahoma" w:ascii="Tahoma" w:hAnsi="Tahoma"/>
          <w:i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ahoma" w:hAnsi="Tahoma" w:cs="Tahoma"/>
          <w:i/>
          <w:i/>
          <w:lang w:eastAsia="pl-PL"/>
        </w:rPr>
      </w:pPr>
      <w:r>
        <w:rPr>
          <w:rFonts w:eastAsia="Tahoma" w:cs="Tahoma" w:ascii="Tahoma" w:hAnsi="Tahoma"/>
          <w:i/>
          <w:lang w:eastAsia="pl-PL"/>
        </w:rPr>
        <w:t xml:space="preserve"> </w:t>
      </w:r>
      <w:r>
        <w:rPr>
          <w:rFonts w:eastAsia="Times New Roman" w:cs="Tahoma" w:ascii="Tahoma" w:hAnsi="Tahoma"/>
          <w:i/>
          <w:lang w:eastAsia="pl-PL"/>
        </w:rPr>
        <w:t>- Projekt-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P.272...…..2017</w:t>
      </w:r>
    </w:p>
    <w:p>
      <w:pPr>
        <w:pStyle w:val="Normal"/>
        <w:spacing w:lineRule="auto" w:line="360" w:before="0" w:after="0"/>
        <w:ind w:left="1416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7 roku w Goleniowie pomiędzy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amawiającym”, reprezentowanym przez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Tomasza Kulinicza - Przewodniczącego Zarządu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Tomasza Stanisławskiego - Członka Zarządu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zwaną/ym dalej „Wykonawcą”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</w:t>
      </w:r>
    </w:p>
    <w:p>
      <w:pPr>
        <w:pStyle w:val="Heading1"/>
        <w:spacing w:lineRule="auto" w:line="360" w:before="240" w:after="0"/>
        <w:jc w:val="both"/>
        <w:rPr>
          <w:rFonts w:ascii="Tahoma" w:hAnsi="Tahoma" w:cs="Tahoma"/>
          <w:sz w:val="22"/>
          <w:szCs w:val="22"/>
          <w:lang w:val="pl-PL" w:eastAsia="pl-PL"/>
        </w:rPr>
      </w:pPr>
      <w:r>
        <w:rPr>
          <w:rFonts w:cs="Tahoma" w:ascii="Tahoma" w:hAnsi="Tahoma"/>
          <w:b w:val="false"/>
          <w:sz w:val="22"/>
          <w:szCs w:val="22"/>
          <w:lang w:eastAsia="pl-PL"/>
        </w:rPr>
        <w:t xml:space="preserve">1. </w:t>
      </w:r>
      <w:r>
        <w:rPr>
          <w:rFonts w:cs="Tahoma" w:ascii="Tahoma" w:hAnsi="Tahoma"/>
          <w:b w:val="false"/>
          <w:color w:val="000000"/>
          <w:sz w:val="22"/>
          <w:szCs w:val="22"/>
          <w:lang w:val="pl-PL" w:eastAsia="en-US"/>
        </w:rPr>
        <w:t>W rezultacie dokonania przez Zamawiającego wyboru oferty Wykonawcy w trybie przetargu nieograniczonego zgodnie z ustawą z dnia 29 stycznia 2004 roku – Prawo zamówień publicznych (tj. Dz. U. z 2015 r. poz. 2164)</w:t>
      </w: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>,</w:t>
      </w:r>
      <w:r>
        <w:rPr>
          <w:rFonts w:cs="Tahoma" w:ascii="Tahoma" w:hAnsi="Tahoma"/>
          <w:color w:val="000000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>znak sprawy W</w:t>
      </w:r>
      <w:r>
        <w:rPr>
          <w:rFonts w:cs="Tahoma" w:ascii="Tahoma" w:hAnsi="Tahoma"/>
          <w:b w:val="false"/>
          <w:color w:val="000000"/>
          <w:sz w:val="22"/>
          <w:szCs w:val="22"/>
          <w:lang w:val="pl-PL" w:eastAsia="en-US"/>
        </w:rPr>
        <w:t>DP</w:t>
      </w: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>…..…….201</w:t>
      </w:r>
      <w:r>
        <w:rPr>
          <w:rFonts w:cs="Tahoma" w:ascii="Tahoma" w:hAnsi="Tahoma"/>
          <w:b w:val="false"/>
          <w:color w:val="000000"/>
          <w:sz w:val="22"/>
          <w:szCs w:val="22"/>
          <w:lang w:val="pl-PL" w:eastAsia="en-US"/>
        </w:rPr>
        <w:t>7</w:t>
      </w: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 xml:space="preserve"> Wykonawca zobowiązuje się wykonać </w:t>
      </w:r>
      <w:r>
        <w:rPr>
          <w:rFonts w:cs="Tahoma" w:ascii="Tahoma" w:hAnsi="Tahoma"/>
          <w:b w:val="false"/>
          <w:color w:val="000000"/>
          <w:sz w:val="22"/>
          <w:szCs w:val="22"/>
          <w:lang w:val="pl-PL" w:eastAsia="en-US"/>
        </w:rPr>
        <w:t xml:space="preserve">nadzór inwestorski na </w:t>
      </w: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>zadani</w:t>
      </w:r>
      <w:r>
        <w:rPr>
          <w:rFonts w:cs="Tahoma" w:ascii="Tahoma" w:hAnsi="Tahoma"/>
          <w:b w:val="false"/>
          <w:color w:val="000000"/>
          <w:sz w:val="22"/>
          <w:szCs w:val="22"/>
          <w:lang w:val="pl-PL" w:eastAsia="en-US"/>
        </w:rPr>
        <w:t>u</w:t>
      </w: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 xml:space="preserve"> pn.: </w:t>
      </w:r>
      <w:r>
        <w:rPr>
          <w:rFonts w:cs="Tahoma" w:ascii="Tahoma" w:hAnsi="Tahoma"/>
          <w:bCs w:val="false"/>
          <w:sz w:val="22"/>
          <w:szCs w:val="22"/>
        </w:rPr>
        <w:t>Pełnienie funkcji inspektora nadzoru inwestorskiego podczas realizacji zadania pn.: „</w:t>
      </w:r>
      <w:r>
        <w:rPr>
          <w:rFonts w:cs="Tahoma" w:ascii="Tahoma" w:hAnsi="Tahoma"/>
          <w:bCs w:val="false"/>
          <w:sz w:val="22"/>
          <w:szCs w:val="22"/>
          <w:lang w:val="pl-PL"/>
        </w:rPr>
        <w:t>Przebudowa drogi powiatowej nr 4160Z Błotno – Nowogard na odcinku Strzelewo – Nowogard</w:t>
      </w:r>
      <w:r>
        <w:rPr>
          <w:rFonts w:cs="Tahoma" w:ascii="Tahoma" w:hAnsi="Tahoma"/>
          <w:kern w:val="0"/>
          <w:sz w:val="22"/>
          <w:szCs w:val="22"/>
          <w:lang w:val="pl-PL" w:eastAsia="pl-PL"/>
        </w:rPr>
        <w:t>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 zastrzeżeniem ust. 3, usługi będą świadczone od dnia ……………………..…. do czasu zakończenia Inwestycji, o której mowa w ust. 1; przez zakończenie Inwestycji strony rozumieją ostateczny odbiór przez Zamawiającego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iewadliwie wykonanych robót bezusterkowym protokołem odbioru końcowego lub protokołem stwierdzającym usunięcie wad lub usterek wymienionych w protokole odbioru końcowego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Wykonawca robót budowlanych udziela gwarancji jakości i rękojmi na wykonane świadczenie na okres 60 miesięcy. W ramach ustalonego umową przedmiotowego wynagrodzenia i obowiązków Wykonawca zobowiązany jest również uczestniczyć </w:t>
        <w:br/>
        <w:t>w przeglądach gwarancyjnych zrealizowanych robót budowlanych a także stawiać się na wezwania Zamawiającego lub Użytkownika obiektu (nie później niż w terminie 2 dni roboczych od wezwania) celem ustalenia przyczyn i oceny zgłoszonych wad obiektu. Niniejsze zobowiązanie jest wiążące dla Wykonawcy przez cały okres gwarancji jakości lub rękojmi (w zależności od tego, który jest dłuższy) udzielony przez Wykonawcę robót na Inwestycji.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Nadzór inwestorski w imieniu Wykonawcy będzie pełn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Wykonawca, bez pisemnej zgody Zamawiającego nie jest uprawniony do zmiany osób określonych w ust. 1. W przypadku, gdy dana osoba w ocenie Zamawiającego nienależycie realizuje swoje obowiązki, Zamawiający może wezwać Wykonawcę do zastąpienia danej osoby osobą spełniającą wymagania określonej w ust. 3, co winno nastąpić w terminie 3 dni od dnia wezwa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Wykonawca oświadcza i zapewnia, iż warunki wymagane niniejszym ust. 3 spełniają również osoby wskazane w ust. 1 skierowane do realizacji Umowy. 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Wykonawcę realizacji usług objętych niniejszą umową innym podmiotom, bez uprzedniej pisemnej zgody Zamawiającego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bowiązki Wykonawcy obejmują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reprezentowanie Zamawiającego na budowie przez sprawowanie kontroli zgodności jej realizacji z projektem i przepisami oraz zasadami wiedzy techni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sprawdzanie i odbiór robót budowlanych ulegających zakryciu lub zanikających, uczestniczenie w próbach i odbiorach technicznych instalacji urządzeń oraz przygotowanie</w:t>
        <w:br/>
        <w:t xml:space="preserve"> i udział w czynnościach odbioru obiektu i przekazywanie ich do użytk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potwierdzenie faktycznie wykonanych robót oraz usunięcia wa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dokonywanie czynności kalkulacji szczegółowych lub kosztorysów przedłożonych przez wykonawców robó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sprawdzanie faktur Wykonawców oraz dokumentów załączonych do rozliczenia robó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organizowanie i koordynacja narad technicznych – w ramach potrzeb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udział w komisjach i naradach techni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kontrolowanie budowy nie rzadziej niż …… w tygodniu (zgodnie z ofertą) lub na wniosek Zamawiającego w trakcie realizacji inwesty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sporządzanie na wniosek Zamawiającego, pisemnych raportów dotyczących realizacji Inwestycji, w szczególności zawierających informację o wszelkich zgłoszonych nieprawidłowościach, przeszkodach w realizacji lub roszczenia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realizację w interesie Zamawiającego innych uprawnień i obowiązków wynikających </w:t>
        <w:br/>
        <w:t>z przepisów Prawa budowlanego oraz z przekazanych zleceń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Wykonawca zobowiązuje się wykonać powierzone czynności z najwyższą starannością, sumiennie i fachowo, czuwać w imieniu Zamawiającego nad prawidłową realizacją umów zawartych z wykonawcami oraz chronić interesy Zamawiającego we wszystkich przejawach nadzor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Wykonawca zobowiązuje się przestrzegać bieżących instrukcji i wskazówek Zamawiającego oraz niezwłocznie informować Zamawiającego o wszystkich istotnych sprawach, a zwłaszcza o dostrzeżonych uchybieniach w realizacji robót budowlanych w tym zagrożeniu terminowości robót. W przypadku, gdy Wykonawca wymaga ustosunkowania się przez Zamawiającego do określonej w zapytaniu kwestii związanej z realizacją Inwestycji, Wykonawca jest zobowiązany do udzielenia odpowiedzi w wymaganej przez Zamawiającego formie w terminie wyznaczonym w przetargu nieograniczonym, który nie będzie dłuższy niż </w:t>
        <w:br/>
        <w:t>7 dn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Wykonawca zobowiązany jest przedstawić Zamawiającemu propozycje naprawcz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Wykonawca nie może wykorzystywać we własnym interesie rzeczy i praw Zamawiającego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Wykonawca odpowiada za wszelkie szkody wyrządzone Zamawiającego w związku </w:t>
        <w:br/>
        <w:t xml:space="preserve">z reprezentowaniem go wobec innych podmiotów na Inwestycji, w szczególności wobec wykonawców robót. W szczególności Wykonawca odpowiada za dokonywanie sprawdzeń robót i dokumentacji, na podstawie,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amawiającego z tego tytułu do pełnej wysokości poniesionej szkody i utraconych korzyści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Wykonawca zobowiązuje się do podjęcia działań w momencie nieprzewidzianych zdarzeń wymagających obecności inspektora nadzoru na terenie budowy w ciągu ……….. godzin (zgodnie z ofert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, Wykonawca powinien niezwłocznie zawiadomić o tym Zmawiającego celem podjęcia decyzji, co do ich zlece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Bez pisemnej zgody Zamawiającego, Wykonawca nie jest uprawniony do wydawania wykonawcy polecenia wykonania robót dodatkowych ani podpisywania protokołu konieczności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6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Określone w ust. 1 wynagrodzenie zostanie zapłacone po doręczeniu Zamawiającemu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30 dni od dnia doręczenia faktur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4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 xml:space="preserve">5. Podstawę </w:t>
      </w:r>
      <w:r>
        <w:rPr>
          <w:rFonts w:eastAsia="Times New Roman" w:cs="Tahoma" w:ascii="Tahoma" w:hAnsi="Tahoma"/>
          <w:lang w:eastAsia="pl-PL"/>
        </w:rPr>
        <w:t>do wystawienia faktury VAT będzie stanowił końcowy protokół odbioru robót budowlanych od generalnego wykonawcy Inwestycji lub protokół odbioru usuniętych wad jeżeli wcześniejszy końcowy protokół odbioru robót budowlanych stwierdzał ich wady. Protokół, o którym mowa w niniejszym ust. 5, wymaga dla swej ważności podpisu Zamawiającego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pacing w:val="-6"/>
          <w:lang w:eastAsia="pl-PL"/>
        </w:rPr>
      </w:pP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bCs/>
          <w:color w:val="00B050"/>
          <w:spacing w:val="-6"/>
          <w:lang w:eastAsia="pl-PL"/>
        </w:rPr>
      </w:pPr>
      <w:r>
        <w:rPr>
          <w:rFonts w:eastAsia="Times New Roman" w:cs="Tahoma" w:ascii="Tahoma" w:hAnsi="Tahoma"/>
          <w:bCs/>
          <w:color w:val="00B050"/>
          <w:spacing w:val="-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7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color w:val="00B050"/>
          <w:sz w:val="22"/>
          <w:szCs w:val="22"/>
          <w:lang w:val="en-US" w:eastAsia="pl-PL"/>
        </w:rPr>
      </w:pPr>
      <w:r>
        <w:rPr>
          <w:rFonts w:eastAsia="Times New Roman" w:cs="Tahoma" w:ascii="Tahoma" w:hAnsi="Tahoma"/>
          <w:color w:val="00B050"/>
          <w:sz w:val="22"/>
          <w:szCs w:val="22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color w:val="00B050"/>
          <w:lang w:val="en-US" w:eastAsia="pl-PL"/>
        </w:rPr>
      </w:pPr>
      <w:r>
        <w:rPr>
          <w:rFonts w:eastAsia="Times New Roman" w:cs="Tahoma" w:ascii="Tahoma" w:hAnsi="Tahoma"/>
          <w:color w:val="00B050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ahoma" w:hAnsi="Tahoma" w:eastAsia="Times New Roman" w:cs="Tahoma"/>
          <w:color w:val="00B050"/>
          <w:lang w:eastAsia="pl-PL"/>
        </w:rPr>
      </w:pPr>
      <w:r>
        <w:rPr>
          <w:rFonts w:eastAsia="Times New Roman" w:cs="Tahoma" w:ascii="Tahoma" w:hAnsi="Tahoma"/>
          <w:color w:val="00B05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8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wca ponosi wobec Zamawiającego odpowiedzialność za niewykonanie lub nienależyte wykonywanie niniejszej Umowy – w pełnym zakresie, również, jeżeli podzlecił wykonanie usług nią objętych innym podmiotom, jak również za działania </w:t>
        <w:br/>
        <w:t>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amawiający ma prawo odstąpienia od niniejszej Umowy ze skutkiem natychmiastowym z przyczyn zależnych od Wykonaw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a) stwierdzenia naruszenia Umowy przez Wykonawcę, jeżeli Zamawiający powiadomił </w:t>
        <w:br/>
        <w:t xml:space="preserve">o tym Wykonawcę wyznaczając termin na zaprzestanie naruszeń </w:t>
        <w:br/>
        <w:t>i usunięcie ich skutków 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Wykonaw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c)  Wykonaw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Wykonawca wstrzymał lub przerwał wykonywanie obowiązków wynikających </w:t>
        <w:br/>
        <w:t>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każdym wypadku określonym zgodnie z ust. 2 powyżej Zamawiający ma prawo do odstąpienia od Umowy z przyczyn zależnych od Wykonawcy i naliczenia Wykonawcy kar umownych, bez konieczności uprzedniego wezwania Wykonawcy. Z prawa odstąpienia Zamawiający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2 powyżej, Zamawiający może dochodzić od Wykonawcy kary umownej </w:t>
        <w:br/>
        <w:t xml:space="preserve">w wysokości 30 % wynagrodzenia brutto określonego w § 6 ust. 1 Umowy, </w:t>
        <w:br/>
        <w:t>z zastrzeżeniem możliwości dodatkowego dochodzenia przez Zamawiającego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. Zamawiający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. W każdym wypadku wygaśnięcia Umowy Wykonawca zobowiązany jest do niezwłocznego zwrotu Zamawiającemu wszelkiej posiadanej dokumentacji w związku </w:t>
        <w:br/>
        <w:t>z Umową oraz udzielenia niezbędnych wyjaśnień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§ 9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ahoma" w:ascii="Tahoma" w:hAnsi="Tahoma"/>
          <w:lang w:eastAsia="pl-PL"/>
        </w:rPr>
        <w:t>1. Zamawiający przewiduje możliwość zmiany wynagrodzenia zgodnie ze zmianą stawek podatku VAT w drodze pisemnego aneksu do umowy wymagającego zgody Zamawiającego, w następujących sytuacja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ahoma" w:ascii="Tahoma" w:hAnsi="Tahoma"/>
          <w:lang w:eastAsia="pl-PL"/>
        </w:rPr>
        <w:t>a) jeśli zmiana stawki podatku VAT będzie powodować zwiększenie kosztów wykonania ze strony Wykonawcy, Zamawiający przewiduje możliwość zwiększenia wynagrodzenia w części objętej nową stawką VAT stosownie do jej wzrostu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jeśli zmiana stawki VAT będzie powodować zmniejszenie kosztów wykonania umowy po stronie Wykonawcy, Zamawiający przewiduje możliwość zmniejszenia wynagrodzenia </w:t>
        <w:br/>
        <w:t>w części objętej nową stawką VAT stosownie do jej zmniejszenia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Zmiany niniejszej umowy wymagają formy pisemnej pod rygorem nieważności.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§ 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sprawach nieuregulowanych w Umowie zastosowanie znajdują właściwe przepisy praw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amawiającego, jeden – dla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ab/>
        <w:t xml:space="preserve">Zamawiający                                                  </w:t>
        <w:tab/>
        <w:tab/>
        <w:tab/>
        <w:t xml:space="preserve">Wykonawca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Sporządziła: A. Spałek / M. Bana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04:00Z</dcterms:created>
  <dc:creator>Radek</dc:creator>
  <dc:description/>
  <cp:keywords/>
  <dc:language>en-US</dc:language>
  <cp:lastModifiedBy>aspalek</cp:lastModifiedBy>
  <cp:lastPrinted>2017-03-23T11:13:00Z</cp:lastPrinted>
  <dcterms:modified xsi:type="dcterms:W3CDTF">2017-03-23T10:27:00Z</dcterms:modified>
  <cp:revision>42</cp:revision>
  <dc:subject/>
  <dc:title>Załącznik Nr 7</dc:title>
</cp:coreProperties>
</file>