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Przebudowa pomieszczeń po Sądzie – II etap oraz przebudowa klatki schodowej K2 i wodno-kanalizacyjna z modernizacją toalet K1”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aspalek</cp:lastModifiedBy>
  <cp:lastPrinted>2017-03-21T08:05:00Z</cp:lastPrinted>
  <dcterms:modified xsi:type="dcterms:W3CDTF">2017-03-21T07:05:00Z</dcterms:modified>
  <cp:revision>5</cp:revision>
  <dc:subject/>
  <dc:title>Załącznik nr 6</dc:title>
</cp:coreProperties>
</file>