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Przebudowa pomieszczeń po Sądzie – II etap oraz przebudowa klatki schodowej K2 </w:t>
        <w:br/>
        <w:t>i wodno-kanalizacyjna z modernizacją toalet K1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7-03-06T09:25:00Z</dcterms:modified>
  <cp:revision>1</cp:revision>
  <dc:subject/>
  <dc:title>Załącznik nr 3</dc:title>
</cp:coreProperties>
</file>