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</w:rPr>
        <w:t xml:space="preserve">„Przebudowa pomieszczeń po Sądzie – II etap oraz przebudowa klatki schodowej K2 </w:t>
        <w:br/>
        <w:t>i wodno-kanalizacyjna z modernizacją toalet K1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aspalek</cp:lastModifiedBy>
  <cp:lastPrinted>2013-02-18T08:50:00Z</cp:lastPrinted>
  <dcterms:modified xsi:type="dcterms:W3CDTF">2017-03-14T13:36:00Z</dcterms:modified>
  <cp:revision>5</cp:revision>
  <dc:subject/>
  <dc:title>Załącznik Nr 10</dc:title>
</cp:coreProperties>
</file>