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pn.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Utworzenie Bazy Danych Szczegółowych Osnów Geodezyjnych (BDSOG) oraz inwentaryzacja i konserwacja szczegółowej osnowy wysokościowej wraz z opracowaniem projektu modernizacji szczegółowej osnowy wysokościowej”</w:t>
      </w:r>
      <w:r>
        <w:rPr>
          <w:rFonts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3-02T09:29:00Z</dcterms:modified>
  <cp:revision>40</cp:revision>
  <dc:subject/>
  <dc:title>Z</dc:title>
</cp:coreProperties>
</file>