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Utworzenie Bazy Danych Szczegółowych Osnów Geodezyjnych (BDSOG) oraz inwentaryzacja i konserwacja szczegółowej osnowy wysokościowej wraz </w:t>
        <w:br/>
        <w:t xml:space="preserve">z opracowaniem projektu modernizacji szczegółowej osnowy wysokościowej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 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0:00Z</dcterms:created>
  <dc:creator>starostwo</dc:creator>
  <dc:description/>
  <cp:keywords/>
  <dc:language>en-US</dc:language>
  <cp:lastModifiedBy>agata</cp:lastModifiedBy>
  <cp:lastPrinted>2011-11-29T11:48:00Z</cp:lastPrinted>
  <dcterms:modified xsi:type="dcterms:W3CDTF">2017-03-02T09:31:00Z</dcterms:modified>
  <cp:revision>25</cp:revision>
  <dc:subject/>
  <dc:title>Załącznik nr 6</dc:title>
</cp:coreProperties>
</file>