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  <w:t xml:space="preserve">Załącznik nr 13   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P.272.1..……2017.MB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oboty budowlane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Zawarta w dniu .............................. 2017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Kulinicz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Stanisławskiego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Dz. U.2015.2164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</w:rPr>
        <w:t xml:space="preserve">, znak sprawy </w:t>
      </w:r>
      <w:r>
        <w:rPr>
          <w:rFonts w:cs="Tahoma" w:ascii="Tahoma" w:hAnsi="Tahoma"/>
          <w:b/>
        </w:rPr>
        <w:t>WDP.272.1.2017.MB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</w:rPr>
        <w:t>„Przebudowa drogi powiatowej nr 4160Z Błotno – Nowogard na odcinku Strzelewo – Nowogard”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fertą przetargową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arunkami Umowy i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umentacją projektową stanowiącą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ecyfikacjami technicznymi wykonania i odbioru robót budowlanych stanowiącymi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 xml:space="preserve">- 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>- 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/>
      </w:pPr>
      <w:r>
        <w:rPr>
          <w:rFonts w:cs="Tahoma" w:ascii="Tahoma" w:hAnsi="Tahoma"/>
          <w:sz w:val="22"/>
          <w:szCs w:val="22"/>
        </w:rPr>
        <w:t>- 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auto" w:line="276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Oferta przetargowa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1. Rozpoczęcie wykonywania robót określonych w § 1 nastąpi w </w:t>
      </w:r>
      <w:r>
        <w:rPr>
          <w:rFonts w:cs="Tahoma" w:ascii="Tahoma" w:hAnsi="Tahoma"/>
          <w:sz w:val="22"/>
          <w:szCs w:val="22"/>
          <w:lang w:val="pl-PL"/>
        </w:rPr>
        <w:t>ciągu 14 dni od przekazania placu budowy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</w:t>
      </w:r>
      <w:r>
        <w:rPr>
          <w:rFonts w:cs="Tahoma" w:ascii="Tahoma" w:hAnsi="Tahoma"/>
          <w:sz w:val="22"/>
          <w:szCs w:val="22"/>
        </w:rPr>
        <w:t xml:space="preserve">akończenie robót nastąpi </w:t>
      </w:r>
      <w:r>
        <w:rPr>
          <w:rFonts w:cs="Tahoma" w:ascii="Tahoma" w:hAnsi="Tahoma"/>
          <w:sz w:val="22"/>
          <w:szCs w:val="22"/>
          <w:lang w:val="pl-PL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>do dnia 29 września 2017 r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>. Przez całkowite zakończenie robót rozumie się datę podpisania przez obie Strony protokołu Odbioru Końcowego lub datę podpisania przez obie Strony protokołu usunięcia wad wskazanych w protokole Odbioru Końcowego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Ujawnione podczas odbioru Końcowego wady powinny być usunięte w terminie wyznaczonym przez Zamawiającego.</w:t>
      </w:r>
    </w:p>
    <w:p>
      <w:pPr>
        <w:pStyle w:val="TextBody"/>
        <w:spacing w:lineRule="auto" w:line="276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4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terminie do dnia ………………</w:t>
      </w:r>
      <w:r>
        <w:rPr>
          <w:rFonts w:cs="Tahoma" w:ascii="Tahoma" w:hAnsi="Tahoma"/>
          <w:sz w:val="22"/>
          <w:szCs w:val="22"/>
          <w:lang w:val="pl-PL"/>
        </w:rPr>
        <w:t xml:space="preserve">……………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związku z prowadzonymi robotami. Wykonawca bierze na siebie pełną odpowiedzialność za zapewnienie warunków bezpieczeństwa oraz metody organizacyjno-techniczne stosowane w czasie realizacji umowy. Wykonawca zobowiązuje się zabezpieczyć teren budowy zgod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wymogami ustawy - Prawo budowlane oraz innych znajdujących zastosowanie przepisów prawa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1 zabezpieczenia i oznakowania terenu budowy zgodnie z przepisami oraz zatwierdzonym projektem organizacji ruchu na czas wykonywania robót,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2 utrzymania odpowiednich warunków bezpieczeństwa i higieny pracy,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3 ochrony środowiska naturalnego,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3.4 wyposażenia robotników w jednolite kombinezony robocze,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5 niezwłocznej naprawy wszelkich szkód powstałych na tym terenie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4. Wykonawca zorganizuje na uzgodnionym z Zamawiającym terenie zaplecze socjalno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–</w:t>
      </w: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magazynowe i zapewnieni wszystkim zatrudnionym odpowiednie warunki higieniczno – sanitarne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5. Wykonawca odpowiada za wszystkie osoby odwiedzające plac budow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6. Wykonawca dokona uprzątnięcia placu budowy oraz wywiezie i usunie wszelkie odpady</w:t>
        <w:br/>
        <w:t>i pozostałości niezwłocznie po zakończeniu robót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7. Wykonawca zobligowany jest w trakcie trwania prac budowlanych do ustawienia dwóch tymczasowych tablic, natomiast po zakończeniu prac budowlanych dwóch stałych tablic informujących o realizacji zadania zgodnie z przepisami załącznika III do rozporządzenia 808/2014 opisanymi w Księdze wizualizacji znaku Programu Rozwoju Obszarów Wiejskich na lata 2014-2020, opublikowanej na stronie internetowej Ministerstwa Rolnictwa i Rozwoju Wsi. Treść oraz lokalizację tablic należy wcześniej uzgodnić z Zamawiającym. 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: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………………………………………………………………………………………………………..…………………….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zastrzega sobie prawo zmiany Inspektora nadzoru i zobowiązuje się do niezwłocznego powiadomienia o tym Wykonawcy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budowlane, a także projekt jej zmi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budowlane, w terminie 7 dni od jej zawar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 powiadomienia o zawarciu umowy o podwykonawstwo, uważa się za akceptację umowy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przewidziany w umowie o podwykonawstwo nie może być dłuższy niż 30 dni od dnia doręczenia Wykonawcy, podwykonawcy faktury lub rachunku, potwierdzających wykonanie zleconej podwykonawcy dostawy, usługi lub roboty budowla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e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uje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na zasadach określonych w art. 143c ustawy Prawo zamówień publicznych (Dz.U.2015.2164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2 Ustalenie wynagrodzenia za wykonane roboty należnego podwykonawcy w wysokości nie przekraczającej wynagrodzenia, które za zalecaną część robót ma otrzymać Wykonawca na podstawie umowy zawartej między Zamawiającym a Wykonawcą, iż w tym zakresie zrzeka się roszczeń względem Zamawiając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30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u zapłaty wynagrodzenia podwykonawc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 wykonania zamówi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30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rony ustalają, że Wykonawca, podwykonawca zamówienia na roboty budowlane zobowiązany jest przedkładać Zamawiającemu każdą umowę </w:t>
        <w:br/>
        <w:t>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0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spacing w:lineRule="exact" w:line="30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13</w:t>
      </w:r>
      <w:r>
        <w:rPr>
          <w:rFonts w:cs="Tahoma" w:ascii="Tahoma" w:hAnsi="Tahoma"/>
          <w:sz w:val="22"/>
          <w:szCs w:val="22"/>
        </w:rPr>
        <w:t xml:space="preserve">. W przypadku stwierdzenia, iż na terenie budowy znajdują się Podwykonawcy nie zatwierdzeni przez Zamawiającego lub dalsi Podwykonawcy, Zamawiający upoważniony jest do naliczenia Wykonawcy </w:t>
      </w:r>
      <w:r>
        <w:rPr>
          <w:rFonts w:cs="Tahoma" w:ascii="Tahoma" w:hAnsi="Tahoma"/>
          <w:b/>
          <w:sz w:val="22"/>
          <w:szCs w:val="22"/>
        </w:rPr>
        <w:t xml:space="preserve">kary umownej w wysokości </w:t>
      </w:r>
      <w:r>
        <w:rPr>
          <w:rFonts w:cs="Tahoma" w:ascii="Tahoma" w:hAnsi="Tahoma"/>
          <w:b/>
          <w:sz w:val="22"/>
          <w:szCs w:val="22"/>
          <w:lang w:val="pl-PL"/>
        </w:rPr>
        <w:t>0,</w:t>
      </w:r>
      <w:r>
        <w:rPr>
          <w:rFonts w:cs="Tahoma" w:ascii="Tahoma" w:hAnsi="Tahoma"/>
          <w:b/>
          <w:sz w:val="22"/>
          <w:szCs w:val="22"/>
        </w:rPr>
        <w:t>5 % wynagrodzenia brutto</w:t>
      </w:r>
      <w:r>
        <w:rPr>
          <w:rFonts w:cs="Tahoma" w:ascii="Tahoma" w:hAnsi="Tahoma"/>
          <w:sz w:val="22"/>
          <w:szCs w:val="22"/>
        </w:rPr>
        <w:t xml:space="preserve"> za każdy przypadek stwierdzenia występowania danego, nie zatwierdzonego zgodnie z przewidzianą w Umowie procedurą Podwykonawcy lub dalszego Podwykonawcy. Niezależnie od powyższego, Zamawiający upoważniony jest w takiej sytuacji do odstąpienia od Umowy z przyczyn zależnych od Wykonawcy.</w:t>
      </w:r>
    </w:p>
    <w:p>
      <w:pPr>
        <w:pStyle w:val="TextBody"/>
        <w:spacing w:lineRule="exact" w:line="30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/w umów ubezpieczenia oraz opłacenia składek ubezpieczeniowych obciążają wyłącznie Wykonawcę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przekazania Zamawiającemu w terminie 3 dni od dnia zawarcia umowy kopię polis wraz z wszelkimi dowodami wpłaty wymaganych składek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4. Jeżeli Wykonawca nie zawrze odpowiednich umów ubezpieczenia, lub nie będzie kontynuował w/w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 leżących po stronie Wykonawcy, ze skutkiem natychmiastowym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Tekstpodstawowy2"/>
        <w:spacing w:lineRule="auto" w:line="276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0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O terminie zakończenia robót ulegających zakryciu lub zanikających Wykonawca będzie każdorazowo zawiadamiał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a nadzoru inwestorskiego co najmniej na 2 dni naprzód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</w:t>
      </w:r>
      <w:r>
        <w:rPr>
          <w:rFonts w:cs="Tahoma" w:ascii="Tahoma" w:hAnsi="Tahoma"/>
          <w:b/>
          <w:sz w:val="22"/>
          <w:szCs w:val="22"/>
        </w:rPr>
        <w:t xml:space="preserve">zgłosić swoją gotowość w tym zakresie na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rzed deklarowanym terminem rozpoczęcia czynności odbiorowych</w:t>
      </w:r>
      <w:r>
        <w:rPr>
          <w:rFonts w:cs="Tahoma" w:ascii="Tahoma" w:hAnsi="Tahoma"/>
          <w:sz w:val="22"/>
          <w:szCs w:val="22"/>
        </w:rPr>
        <w:t xml:space="preserve">. Wykonawca zgłasza zakończenie robót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owi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>, a kopię zgłoszenia przekazuje Zamawiającemu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 </w:t>
      </w:r>
      <w:r>
        <w:rPr>
          <w:rFonts w:cs="Tahoma" w:ascii="Tahoma" w:hAnsi="Tahoma"/>
          <w:sz w:val="22"/>
          <w:szCs w:val="22"/>
          <w:lang w:val="pl-PL"/>
        </w:rPr>
        <w:t>Zamawiającemu (inspektorowi nadzoru inwestorskiego)</w:t>
      </w:r>
      <w:r>
        <w:rPr>
          <w:rFonts w:cs="Tahoma" w:ascii="Tahoma" w:hAnsi="Tahoma"/>
          <w:sz w:val="22"/>
          <w:szCs w:val="22"/>
        </w:rPr>
        <w:t xml:space="preserve"> dokumentów pozwalających na ocenę prawidłowego wykonania przedmiot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dbioru, a w szczególności:</w:t>
      </w:r>
    </w:p>
    <w:p>
      <w:pPr>
        <w:pStyle w:val="Tekstpodstawowy2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3.1 </w:t>
      </w: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i powykonawczej wraz z inwentaryzacją powykonawczą,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,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Zamawiający rozpocznie wraz z Inspektorem nadzoru inwestorskiego czynności Odbioru Końcowego przedmiotu umowy </w:t>
      </w:r>
      <w:r>
        <w:rPr>
          <w:rFonts w:cs="Tahoma" w:ascii="Tahoma" w:hAnsi="Tahoma"/>
          <w:b/>
          <w:sz w:val="22"/>
          <w:szCs w:val="22"/>
        </w:rPr>
        <w:t xml:space="preserve">w ciągu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o stwierdzeniu przez </w:t>
      </w:r>
      <w:r>
        <w:rPr>
          <w:rFonts w:cs="Tahoma" w:ascii="Tahoma" w:hAnsi="Tahoma"/>
          <w:b/>
          <w:sz w:val="22"/>
          <w:szCs w:val="22"/>
          <w:lang w:val="pl-PL"/>
        </w:rPr>
        <w:t>I</w:t>
      </w:r>
      <w:r>
        <w:rPr>
          <w:rFonts w:cs="Tahoma" w:ascii="Tahoma" w:hAnsi="Tahoma"/>
          <w:b/>
          <w:sz w:val="22"/>
          <w:szCs w:val="22"/>
        </w:rPr>
        <w:t>nspektora nadzoru inwestorskiego zakończenia robót i sprawdzeniu kompletności przekazywanych dokumentów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przypadku stwierdzenia wad przedmiotu umowy nadających się do usunięcia zastosowanie znajduje procedura określona w § 13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1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ahoma" w:ascii="Tahoma" w:hAnsi="Tahoma"/>
          <w:sz w:val="22"/>
          <w:szCs w:val="22"/>
        </w:rPr>
        <w:t>1. Za wykonanie przedmiotu umowy Zamawiający zapłaci Wykonawcy wynagrodzenie</w:t>
      </w:r>
      <w:r>
        <w:rPr>
          <w:rFonts w:cs="Tahoma" w:ascii="Tahoma" w:hAnsi="Tahoma"/>
          <w:sz w:val="22"/>
          <w:szCs w:val="22"/>
          <w:lang w:val="pl-PL"/>
        </w:rPr>
        <w:t xml:space="preserve">    </w:t>
        <w:br/>
      </w:r>
      <w:r>
        <w:rPr>
          <w:rFonts w:cs="Tahoma" w:ascii="Tahoma" w:hAnsi="Tahoma"/>
          <w:sz w:val="22"/>
          <w:szCs w:val="22"/>
        </w:rPr>
        <w:t xml:space="preserve">w formie ryczałtu </w:t>
      </w:r>
      <w:r>
        <w:rPr>
          <w:rFonts w:cs="Tahoma" w:ascii="Tahoma" w:hAnsi="Tahoma"/>
          <w:bCs/>
          <w:sz w:val="22"/>
          <w:szCs w:val="22"/>
        </w:rPr>
        <w:t>……….................................. z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brutto; </w:t>
      </w:r>
      <w:r>
        <w:rPr>
          <w:rFonts w:cs="Tahoma" w:ascii="Tahoma" w:hAnsi="Tahoma"/>
          <w:sz w:val="22"/>
          <w:szCs w:val="22"/>
        </w:rPr>
        <w:t xml:space="preserve">słownie: ...................................... Wynagrodzenie niniejsze jest wynagrodzeniem ryczałtowym w rozumieniu przepisu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art. 632 § 1 Kodeksu cywilnego i nie jest możliwe jego podwyższenie za wyjątkiem sytuacji przewidzianej w § 14 ust. 2.3 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)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0"/>
        <w:jc w:val="both"/>
        <w:rPr/>
      </w:pPr>
      <w:r>
        <w:rPr>
          <w:rFonts w:cs="Tahoma" w:ascii="Tahoma" w:hAnsi="Tahoma"/>
        </w:rPr>
        <w:t>2. Ustala się tryb przejściowego i częściowego rozliczania robót, w którym Wykonawca sporządza i przekazuje inspektorowi nadzoru inwestorskiego protokół odbioru elementów wraz z fakturą, za roboty wykonane obliczając ich wartość na podstawie procentowego, szacunkowego stanu zawansowania robót, z potrąceniem wartości faktury przejściowej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Wynagrodzenie Wykonawcy rozliczone łącznie fakturami przejściowymi nie może przekroczyć 70% wynagrodzenia określonego w ust. 1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</w:t>
      </w:r>
      <w:r>
        <w:rPr>
          <w:rFonts w:eastAsia="Times New Roman" w:cs="Tahoma" w:ascii="Tahoma" w:hAnsi="Tahoma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Płatności  będą dokonywane przez Zamawiającego na rzecz Wykonawcy fakturami przejściowymi do wysokości 70% wynagrodzenia umownego, płatnymi  w terminie do 30 dni od dnia ich skutecznego doręczenia, wraz z protokołem odbioru częściowego robót budowlanych. Zamawiający zastrzega sobie prawo weryfikacji zrealizowanego zakresu prac objętego protokołem odbioru częściowego. Pozostałe 30% zostanie zapłacone po odbiorze końcowym zadania, na podstawie faktury wystawionej przez Wykonawcę w oparciu o protokół odbioru końcowego robót budowlanych, płatnej w terminie do 30 dni od dnia jej skutecznego doręczenia</w:t>
      </w:r>
      <w:r>
        <w:rPr>
          <w:rFonts w:eastAsia="Times New Roman" w:cs="Tahoma" w:ascii="Tahoma" w:hAnsi="Tahoma"/>
          <w:color w:val="FF0000"/>
          <w:lang w:eastAsia="pl-PL"/>
        </w:rPr>
        <w:t>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>ażdorazowo do faktury Wykonawca zobowiązany jest dołączyć protokół potwierdzający zaawansowani</w:t>
      </w:r>
      <w:r>
        <w:rPr>
          <w:rFonts w:cs="Tahoma" w:ascii="Tahoma" w:hAnsi="Tahoma"/>
          <w:sz w:val="22"/>
          <w:szCs w:val="22"/>
          <w:lang w:val="pl-PL"/>
        </w:rPr>
        <w:t>a</w:t>
      </w:r>
      <w:r>
        <w:rPr>
          <w:rFonts w:cs="Tahoma" w:ascii="Tahoma" w:hAnsi="Tahoma"/>
          <w:sz w:val="22"/>
          <w:szCs w:val="22"/>
        </w:rPr>
        <w:t xml:space="preserve"> robót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 Wraz fakturą VAT doręczaną przez Wykonawcę Zamawiającemu na podstawie postanowień niniejszej umowy, Wykonawca ma obowiązek doręczyć Zamawiającemu oświadczenia Podwykonawców</w:t>
      </w:r>
      <w:r>
        <w:rPr>
          <w:rFonts w:cs="Tahoma" w:ascii="Tahoma" w:hAnsi="Tahoma"/>
          <w:sz w:val="22"/>
          <w:szCs w:val="22"/>
          <w:lang w:val="pl-PL"/>
        </w:rPr>
        <w:t xml:space="preserve"> lub dalszych Podwykonawców</w:t>
      </w:r>
      <w:r>
        <w:rPr>
          <w:rFonts w:cs="Tahoma" w:ascii="Tahoma" w:hAnsi="Tahoma"/>
          <w:sz w:val="22"/>
          <w:szCs w:val="22"/>
        </w:rPr>
        <w:t xml:space="preserve"> o</w:t>
      </w:r>
      <w:r>
        <w:rPr>
          <w:rFonts w:cs="Tahoma" w:ascii="Tahoma" w:hAnsi="Tahoma"/>
          <w:sz w:val="22"/>
          <w:szCs w:val="22"/>
          <w:lang w:val="pl-PL"/>
        </w:rPr>
        <w:t xml:space="preserve"> wysokości zobowiązań Wykonawcy w stosunku do oświadczającego, w tym wskazanie kwoty wierzytelności przeterminowanych</w:t>
      </w:r>
      <w:r>
        <w:rPr>
          <w:rFonts w:cs="Tahoma" w:ascii="Tahoma" w:hAnsi="Tahoma"/>
          <w:sz w:val="22"/>
          <w:szCs w:val="22"/>
        </w:rPr>
        <w:t xml:space="preserve"> na dzień złożenia faktury VAT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 przypadku niedopełnienia przez Wykonawcę obowiązków, o których mowa w ust. 3-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, Zamawiający może wstrzymać wypłatę wynagrodzenia na rzecz Wykonawcy w całości lub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 xml:space="preserve"> § 5 Kodeksu cywilnego, do czasu otrzymania od Wykonawcy oświadczenia zgodnego z ust. 6 powyżej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9</w:t>
      </w:r>
      <w:r>
        <w:rPr>
          <w:rFonts w:cs="Tahoma" w:ascii="Tahoma" w:hAnsi="Tahoma"/>
          <w:sz w:val="22"/>
          <w:szCs w:val="22"/>
        </w:rPr>
        <w:t>. Zapłata wynagrodzenia następować będzie przelewem bankowym w ciągu 30 dni od otrzymania faktury przez Zamawiając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2.</w:t>
      </w:r>
    </w:p>
    <w:p>
      <w:pPr>
        <w:pStyle w:val="TextBody"/>
        <w:spacing w:lineRule="auto" w:line="276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za opóźnienie w wykonaniu przedmiotu umowy </w:t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11 ust. 1 za każdy dzień opóźnienia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2.  </w:t>
      </w: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1 ust. 1 za każdy dzień opóźnienia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3. 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1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4.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1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5. 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1 ust. 1.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6. </w:t>
      </w:r>
      <w:r>
        <w:rPr>
          <w:rFonts w:cs="Tahoma" w:ascii="Tahoma" w:hAnsi="Tahoma"/>
          <w:sz w:val="22"/>
          <w:szCs w:val="22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7. </w:t>
      </w: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</w:t>
      </w:r>
      <w:r>
        <w:rPr>
          <w:rFonts w:cs="Tahoma" w:ascii="Tahoma" w:hAnsi="Tahoma"/>
          <w:b/>
          <w:sz w:val="22"/>
          <w:szCs w:val="22"/>
        </w:rPr>
        <w:t>w wysokości 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8. </w:t>
      </w: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</w:t>
      </w:r>
      <w:r>
        <w:rPr>
          <w:rFonts w:cs="Tahoma" w:ascii="Tahoma" w:hAnsi="Tahoma"/>
          <w:b/>
          <w:sz w:val="22"/>
          <w:szCs w:val="22"/>
        </w:rPr>
        <w:t xml:space="preserve">w wysokości </w:t>
      </w:r>
      <w:r>
        <w:rPr>
          <w:rFonts w:cs="Tahoma" w:ascii="Tahoma" w:hAnsi="Tahoma"/>
          <w:b/>
          <w:sz w:val="22"/>
          <w:szCs w:val="22"/>
          <w:lang w:val="pl-PL"/>
        </w:rPr>
        <w:t>0,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3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  <w:lang w:val="pl-PL"/>
        </w:rPr>
        <w:t>……. miesięcy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auto" w:line="276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</w:t>
      </w:r>
      <w:r>
        <w:rPr>
          <w:rFonts w:cs="Tahoma" w:ascii="Tahoma" w:hAnsi="Tahoma"/>
          <w:sz w:val="22"/>
          <w:szCs w:val="22"/>
          <w:lang w:val="pl-PL"/>
        </w:rPr>
        <w:t>Od</w:t>
      </w:r>
      <w:r>
        <w:rPr>
          <w:rFonts w:cs="Tahoma" w:ascii="Tahoma" w:hAnsi="Tahoma"/>
          <w:sz w:val="22"/>
          <w:szCs w:val="22"/>
        </w:rPr>
        <w:t xml:space="preserve">biorze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 xml:space="preserve">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</w:t>
      </w:r>
      <w:r>
        <w:rPr>
          <w:rFonts w:cs="Tahoma" w:ascii="Tahoma" w:hAnsi="Tahoma"/>
          <w:b/>
          <w:sz w:val="22"/>
          <w:szCs w:val="22"/>
          <w:lang w:val="pl-PL"/>
        </w:rPr>
        <w:t>14</w:t>
      </w:r>
      <w:r>
        <w:rPr>
          <w:rFonts w:cs="Tahoma" w:ascii="Tahoma" w:hAnsi="Tahoma"/>
          <w:b/>
          <w:sz w:val="22"/>
          <w:szCs w:val="22"/>
        </w:rPr>
        <w:t xml:space="preserve">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 robót, zastępuje dokument gwarancji. 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 poniżej.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7 dni. </w:t>
      </w:r>
    </w:p>
    <w:p>
      <w:pPr>
        <w:pStyle w:val="Tekstpodstawowy2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i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auto" w:line="276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4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 xml:space="preserve"> w formie pisemnego aneksu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before="0" w:after="0"/>
        <w:jc w:val="both"/>
        <w:rPr/>
      </w:pPr>
      <w:r>
        <w:rPr>
          <w:rFonts w:cs="Tahoma" w:ascii="Tahoma" w:hAnsi="Tahoma"/>
        </w:rPr>
        <w:t xml:space="preserve">2.1. </w:t>
      </w:r>
      <w:r>
        <w:rPr>
          <w:rFonts w:cs="Tahoma" w:ascii="Tahoma" w:hAnsi="Tahoma"/>
          <w:iCs/>
        </w:rPr>
        <w:t xml:space="preserve">Jeżeli w trakcie realizacji zamówienia pojawi się nowa, nieprzewidziana przez projektanta </w:t>
      </w:r>
      <w:r>
        <w:rPr>
          <w:rFonts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before="0" w:after="0"/>
        <w:jc w:val="both"/>
        <w:rPr/>
      </w:pPr>
      <w:r>
        <w:rPr>
          <w:rFonts w:cs="Tahoma" w:ascii="Tahoma" w:hAnsi="Tahoma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wzrostu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zmniejszenia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wykonania zobowiązania w części wynikającej ze zmiany oraz wpływ zmiany na termin wykonania umowy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runkiem wprowadzenia zmian do zawartej umowy będzie potwierdzenie przez Komisję powołaną przez Zamawiającego powstałych okoliczności w formie opisowej </w:t>
        <w:br/>
        <w:t>i właściwie umotywowane – protokół wraz z uzasadnieniem oraz akceptacja przez Zamawiającego i Inspektora nadzoru wprowadzenia danej zmiany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5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łożenia wobec Wykonawcy wniosku o ogłoszenie jego upadłości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ystąpienia przez Wykonawcę do likwidacji swej firmy, również w razie likwidacj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elu przekształcenia lub restrukturyzacji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 dni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ie rozpoczęcia przez Wykonawcę realizacji robót objętych niniejszą umową przez okres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 od dnia przekazania placu budowy;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</w:t>
      </w:r>
      <w:r>
        <w:rPr>
          <w:rFonts w:cs="Tahoma" w:ascii="Tahoma" w:hAnsi="Tahoma"/>
          <w:sz w:val="22"/>
          <w:szCs w:val="22"/>
        </w:rPr>
        <w:t xml:space="preserve"> sporządzenia inwentaryzacji robót przy udziale Zamawiającego,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left" w:pos="708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6.</w:t>
      </w:r>
    </w:p>
    <w:p>
      <w:pPr>
        <w:pStyle w:val="Tekstpodstawowy2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mowę sporządzono w trzech jednobrzmiących egzemplarzach, 2 egzemplarze dla Zamawiającego i  1 egzemplarz dla Wykonawcy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.                                     ………………………………………..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Tekstpodstawowy2"/>
        <w:spacing w:lineRule="auto" w:line="276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widowControl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acowała: Marta Banaś</w:t>
      </w:r>
    </w:p>
    <w:p>
      <w:pPr>
        <w:pStyle w:val="TextBody"/>
        <w:spacing w:lineRule="auto" w:line="276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1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00:00Z</dcterms:created>
  <dc:creator>Radek</dc:creator>
  <dc:description/>
  <cp:keywords/>
  <dc:language>en-US</dc:language>
  <cp:lastModifiedBy>Marta Banaś</cp:lastModifiedBy>
  <cp:lastPrinted>2017-02-09T10:56:00Z</cp:lastPrinted>
  <dcterms:modified xsi:type="dcterms:W3CDTF">2017-02-15T13:00:00Z</dcterms:modified>
  <cp:revision>26</cp:revision>
  <dc:subject/>
  <dc:title>Załącznik Nr 7</dc:title>
</cp:coreProperties>
</file>