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4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/ wykonywanych robót /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rządzona w dniu .............................................. w Goleniowi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: 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: 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(nr, z dnia): 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: obiekt / roboty objęte kartą gwarancyjną: 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akterystyka techniczna przedmiotu umowy, zwanego dalej przedmiotem gwarancji, np.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Data odbioru końcowego robót: dzień ........ miesiąc ................. rok 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 oświadcza, ze objęty niniejszą kartą gwarancyjną przedmiot gwarancji został wykonany zgodnie z warunkami umowy, zasadami wiedzy technicznej i przepisami techniczno – budowlanym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.. miesięcy</w:t>
      </w:r>
      <w:r>
        <w:rPr>
          <w:rFonts w:cs="Tahoma" w:ascii="Tahoma" w:hAnsi="Tahoma"/>
          <w:sz w:val="22"/>
          <w:szCs w:val="22"/>
        </w:rPr>
        <w:t>,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albo usterka uniemożliwia zgodne z obowiązującymi przepisami użytkowanie obiektu – 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 i usterk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i usterek powinno być stwierdzone protokolarnie, protokołem końcow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                        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 pod pojęciem których strony utrzymują: stan wojny, stan klęski żywiołowej i strajk generaln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 celu umożliwiania kwalifikacji zgłoszonych wad, przyczyn ich powstania i sposobu usunięcia Zamawiający/Użytkownik zobowiązuje się do przechowania otrzymanej w dniu odbioru dokumentacji podwykonawczej                    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w czasie prac nad usuwaniem wad i usterek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45:00Z</dcterms:created>
  <dc:creator>starostwo</dc:creator>
  <dc:description/>
  <cp:keywords/>
  <dc:language>en-US</dc:language>
  <cp:lastModifiedBy>Twoja nazwa użytkownika</cp:lastModifiedBy>
  <cp:lastPrinted>2009-01-28T13:00:00Z</cp:lastPrinted>
  <dcterms:modified xsi:type="dcterms:W3CDTF">2016-08-30T11:41:00Z</dcterms:modified>
  <cp:revision>4</cp:revision>
  <dc:subject/>
  <dc:title>Załącznik Nr 10</dc:title>
</cp:coreProperties>
</file>