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zał. nr 8b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OPIS PRZEDMIOTU ZAMÓWIENIA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Parametry techniczne oferowanego ciągnika rolniczeg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172"/>
        <w:gridCol w:w="3758"/>
      </w:tblGrid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RY BEZWZGLĘDNIE WYMAGANE STANOWIĄCE 95 % PUNKTACJI W OCENIE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OWANE PARAMET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AK/PODAĆ OFEROWANE PARAMETRY)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produkcji 2015-2016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skokowa silnika od 3 250 c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4 000 c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nik 4 cylindrowy o mocy min 105 KM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rzynia biegów min 12x12 z rewersorem hydraulicznym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hydrauliczna min. 50 l/min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2 rozdzielacze tylne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ygotowany do pracy z ładowaczem czołowym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rametry ładowacza TUR: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źwig nominalny: min. 1 600 kg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źwig maksymalny: min. 2 100 kg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ość wyładunku: min. 3,20 m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łębokość czerpania: min. 2,60 m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yżka do materiałów sypkich 1,80 – 2,00 m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Z: zewnętrzne sterowanie na błotniku, szybkosprzęgi, stabilizatory cięgien dolnych, 2 siłowniki wspomagające Ø 50 mm, regulacja prędkości opuszczania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ęd WOM: sterowanie na błotniku, obroty: 540/1000 obr. /min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el amortyzowany pneumatycznie</w:t>
            </w:r>
          </w:p>
        </w:tc>
        <w:tc>
          <w:tcPr>
            <w:tcW w:w="3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lnia wycieraczka i spryskiwacz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4 światła robocze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ryczne zamontowane obrotowe światło błyskowe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io wraz i instalacją radiową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omaganie układu kierowniczego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matyzacja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ciążniki przednie min. 400 kg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czep transportowy, typ zatrzaskowy (33 mm)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lny zaczep rolniczy (33 mm)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łotniki przednie i tylne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masa własna: 4 150 kg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kcja w języku polskim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ległość do najbliższego serwis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ać odległość w km)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in realizacji 20 tygodni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warancj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n. 12 miesięcy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tawa na adres: ul. Fabryczna 25, 72-100 Goleniów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bezpieczenie na czas trwania leasingu operacyjnego w zakresie OC, NNW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Warunki leasingu:</w:t>
      </w:r>
    </w:p>
    <w:tbl>
      <w:tblPr>
        <w:tblW w:w="10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980"/>
        <w:gridCol w:w="3811"/>
        <w:gridCol w:w="1369"/>
      </w:tblGrid>
      <w:tr>
        <w:trPr>
          <w:trHeight w:val="5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UNKI BEZWZGLĘDNIE WYMAGANE 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OWANE WARUN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AK/PODAĆ OFEROWANE WARUNKI)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plata własna – 10% wartości przedmiotu zamówieni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spłaty rat leasingu – 72 miesiąc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up - 10% wartości przedmiotu zamówieni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06:00Z</dcterms:created>
  <dc:creator>user</dc:creator>
  <dc:description/>
  <cp:keywords/>
  <dc:language>en-US</dc:language>
  <cp:lastModifiedBy>agata</cp:lastModifiedBy>
  <cp:lastPrinted>2016-03-04T10:52:00Z</cp:lastPrinted>
  <dcterms:modified xsi:type="dcterms:W3CDTF">2016-07-27T05:29:00Z</dcterms:modified>
  <cp:revision>8</cp:revision>
  <dc:subject/>
  <dc:title/>
</cp:coreProperties>
</file>