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ałącznik nr 7c</w:t>
      </w:r>
    </w:p>
    <w:p>
      <w:pPr>
        <w:pStyle w:val="Normal"/>
        <w:widowControl w:val="false"/>
        <w:spacing w:lineRule="exact" w:line="32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PROJEKT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UMOWA Nr WIR.272..….….2016</w:t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zawarta w dniu .............................. 2016 roku w Goleniowie pomiędzy: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wiatem Goleniowskim, adres: ul. Dworcowa 1, 72 – 100 Goleniów, NIP 856-15-77-155, zwanym dalej „Zamawiającym”, reprezentowanym przez Zarząd Powiatu w Goleniowie w osobach: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Kulinicza – Przewodniczącego Zarządu,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Tomasza Stanisławskiego – Członka Zarządu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……………………………………………………………………………………………………., zwanym dalej „Wykonawcą”, reprezentowanym przez: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/>
      </w:pPr>
      <w:r>
        <w:rPr>
          <w:rFonts w:eastAsia="Times New Roman" w:cs="Tahoma" w:ascii="Tahoma" w:hAnsi="Tahoma"/>
          <w:bCs/>
          <w:lang w:eastAsia="pl-PL"/>
        </w:rPr>
        <w:t>- ……………………………………………,</w:t>
      </w:r>
    </w:p>
    <w:p>
      <w:pPr>
        <w:pStyle w:val="Normal"/>
        <w:widowControl w:val="false"/>
        <w:spacing w:lineRule="exact" w:line="320" w:before="0" w:after="0"/>
        <w:ind w:firstLine="567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- …………………………………………….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widowControl w:val="false"/>
        <w:spacing w:lineRule="exact" w:line="32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PRZEDMIOT UMOW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3" w:hanging="283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 xml:space="preserve">Przedmiotem Umowy jest dostawa w ramach leasingu operacyjnego z opcją wykupu fabrycznie nowego, wyprodukowanego w 2016 roku </w:t>
      </w:r>
      <w:r>
        <w:rPr>
          <w:rFonts w:eastAsia="Times New Roman" w:cs="Tahoma" w:ascii="Tahoma" w:hAnsi="Tahoma"/>
          <w:b/>
        </w:rPr>
        <w:t>rębaka do gałęzi</w:t>
      </w:r>
      <w:r>
        <w:rPr>
          <w:rFonts w:eastAsia="Times New Roman" w:cs="Tahoma" w:ascii="Tahoma" w:hAnsi="Tahoma"/>
        </w:rPr>
        <w:t xml:space="preserve"> (przedmiot leasingu) oraz jego ubezpieczenie od dnia podpisania bez uwag protokołu przekazania/przejęcia rębaka do gałęzi (na czas trwania leasingu) w zakresie OC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 xml:space="preserve">Wykonawca zobowiązuje się nabyć na własność i oddać Zamawiającemu do używania fabrycznie nowy rębak do gałęzi o parametrach technicznych, konstrukcyjnych </w:t>
        <w:br/>
        <w:t>i funkcjonalnych oraz wyposażeniu zgodnym ze specyfikacją istotnych warunków zamówienia oraz z opisem przedmiotu zamówienia (załącznik nr 1 do umowy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przez cały okres trwania niniejszej umowy pozostaje właścicielem przedmiotu leasingu, a Zamawiającemu przysługuje prawo wykupu przedmiot leasingu po zakończeni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>Wykonawca gwarantuje, iż dostarczony w ramach Umowy rębak do gałęzi będzie w pełni sprawny i wolny od wad uniemożliwiających jego użycie zgodnie z przeznaczeni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</w:rPr>
        <w:t>Wykonawca zobowiązuje się ubezpieczyć rębak do gałęzi będący przedmiotem leasingu na warunkach nie gorszych niż określone w specyfikacji istotnych warunków zamówienia oraz opisie przedmiotu zamówi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142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§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</w:rPr>
        <w:t>WARTOŚĆ UMOWY</w:t>
      </w:r>
    </w:p>
    <w:p>
      <w:pPr>
        <w:pStyle w:val="Normal"/>
        <w:tabs>
          <w:tab w:val="clear" w:pos="708"/>
          <w:tab w:val="left" w:pos="2006" w:leader="none"/>
        </w:tabs>
        <w:autoSpaceDE w:val="false"/>
        <w:spacing w:lineRule="auto" w:line="240" w:before="0" w:after="0"/>
        <w:ind w:left="72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 xml:space="preserve">Wartość Umowy wynosi </w:t>
      </w:r>
      <w:r>
        <w:rPr>
          <w:rFonts w:eastAsia="Times New Roman" w:cs="Tahoma" w:ascii="Tahoma" w:hAnsi="Tahoma"/>
          <w:b/>
        </w:rPr>
        <w:t>………………………………………. PLN brutto</w:t>
      </w:r>
      <w:r>
        <w:rPr>
          <w:rFonts w:eastAsia="Times New Roman" w:cs="Tahoma" w:ascii="Tahoma" w:hAnsi="Tahoma"/>
        </w:rPr>
        <w:t xml:space="preserve"> i obejmuje  wszystkie koszty związane z wykonywaniem zamówienia, łącznie z dostarczeniem rębaka do gałęzi do miejsca wskazanego przez Zamawiającego. Wartość umowy obejmuje kwotę wykupu przedmiotu leasingu stanowiąca 10% wartości rębaka do gałęzi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W cenie, o której mowa w ust. 1, Wykonawca uwzględnił w szczególności kosz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leasing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 xml:space="preserve">ubezpieczenia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transportu rębak do gałęzi do miejsca wskazanego przez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rozładunku pojazdu do miejsca wskazanego przez Zamawiającego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cs="Tahoma" w:ascii="Tahoma" w:hAnsi="Tahoma"/>
        </w:rPr>
        <w:t>przeglądów okresowych w autoryzowanej stacji obsługi oraz badań technicznych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</w:rPr>
        <w:t>pozostałych kosztów związanych z realizacją przedmiotu zamówienia, w tym podatek VAT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nie może przenieść wierzytelności wynikających z realizacji niniejszej Umowy na osobę  trzecią, bez uprzedniej pisemnej zgody Zamawiając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3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eastAsia="Times New Roman" w:cs="Tahoma" w:ascii="Tahoma" w:hAnsi="Tahoma"/>
          <w:b/>
        </w:rPr>
        <w:t>TERMIN i DOSTAWA PRZEDMIOTU UMOW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ykonawca zobowiązany jest do realizacji dostawy przedmiotu leasingu w  terminie </w:t>
      </w:r>
      <w:r>
        <w:rPr>
          <w:rFonts w:cs="Tahoma" w:ascii="Tahoma" w:hAnsi="Tahoma"/>
          <w:b/>
        </w:rPr>
        <w:t>72 miesięcy od dnia dostarczenia sprzętu</w:t>
      </w:r>
      <w:r>
        <w:rPr>
          <w:rFonts w:cs="Tahoma" w:ascii="Tahoma" w:hAnsi="Tahoma"/>
        </w:rPr>
        <w:t>, przy czym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ostawa sprzętu objętego leasingiem </w:t>
      </w:r>
      <w:r>
        <w:rPr>
          <w:rFonts w:cs="Tahoma" w:ascii="Tahoma" w:hAnsi="Tahoma"/>
          <w:u w:val="single"/>
        </w:rPr>
        <w:t>nie może przekroczyć 20 tygodni</w:t>
      </w:r>
      <w:r>
        <w:rPr>
          <w:rFonts w:cs="Tahoma" w:ascii="Tahoma" w:hAnsi="Tahoma"/>
        </w:rPr>
        <w:t xml:space="preserve"> od dnia zawiadomienia o wyborze najkorzystniejszej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zobowiązany jest powiadomić Zamawiającego z dwudniowym wyprzedzeniem o dokładnym terminie dostawy rębaka do gałęzi  emailem na adres: …………… lub faxem na nr ………………………………</w:t>
      </w:r>
      <w:r>
        <w:rPr>
          <w:rFonts w:eastAsia="Times New Roman" w:cs="Tahoma" w:ascii="Tahoma" w:hAnsi="Tahoma"/>
          <w:i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>Strony ustalają, że dostawa  przedmiotu leasingu zostanie dokonana do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>Wykonawca zobowiązany jest do dostarczenia w dniu dostawy do rębaka do gałęzi kompletnej dokumentacji sporządzonej w języku polskim, zawierającej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kopię karty pojazd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 New Roman" w:cs="Tahoma" w:ascii="Tahoma" w:hAnsi="Tahoma"/>
        </w:rPr>
        <w:t>kartę</w:t>
      </w:r>
      <w:r>
        <w:rPr>
          <w:rFonts w:eastAsia="TimesNewRoman;Arial Unicode MS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gwarancyjn</w:t>
      </w:r>
      <w:r>
        <w:rPr>
          <w:rFonts w:eastAsia="TimesNewRoman;Arial Unicode MS" w:cs="Tahoma" w:ascii="Tahoma" w:hAnsi="Tahoma"/>
        </w:rPr>
        <w:t>ą pojazdu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owód rejestracyjn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 New Roman" w:cs="Tahoma" w:ascii="Tahoma" w:hAnsi="Tahoma"/>
        </w:rPr>
        <w:t>polisę ubezpieczeniową potwierdzająca ubezpieczenie rębaka do gałęz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/>
      </w:pPr>
      <w:r>
        <w:rPr>
          <w:rFonts w:eastAsia="Times New Roman" w:cs="Tahoma" w:ascii="Tahoma" w:hAnsi="Tahoma"/>
        </w:rPr>
        <w:t>instrukcję obsługi pojazdu  i wyposażenia (</w:t>
      </w:r>
      <w:r>
        <w:rPr>
          <w:rFonts w:eastAsia="Times New Roman" w:cs="Tahoma" w:ascii="Tahoma" w:hAnsi="Tahoma"/>
          <w:i/>
        </w:rPr>
        <w:t>w języku polskim)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900" w:hanging="36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wyciąg ze świadectwa homologacji pojazd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Dostawa i odbiór pojazdu nastąpi na podstawie protokołu zdawczo – odbiorcz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>W przypadku protokolarnego ustalenia w trakcie odbioru, że dostarczony rębak do gałęzi nie spełnia wymogów określonych w załączniku nr 1 do Umowy, Wykonawca w terminie do 4 dni roboczych, licząc od dnia sporządzenia protokołu zdawczo – odbiorczego wskazującego braki lub nieprawidłowości ujawnione w przedmiocie leasingu podczas jego obioru lub w innym uzgodnionym przez strony terminie, jednak nie później niż w terminie, o którym mowa w ust. 1, zobowiązany jest do uzupełnienia lub dostarczenia nowego rębaka do gałęzi – zgodnie z wymaganiami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jc w:val="both"/>
        <w:rPr/>
      </w:pPr>
      <w:r>
        <w:rPr>
          <w:rFonts w:eastAsia="Times New Roman" w:cs="Tahoma" w:ascii="Tahoma" w:hAnsi="Tahoma"/>
        </w:rPr>
        <w:t xml:space="preserve">Podpisany bez uwag przez Strony protokół odbioru rębaka do gałęzi stanowić będzie dowód przekazania przedmiotu leasingu do korzystania w stanie przydatnym do umówionego użytku oraz będzie podstawą wystawienia przez Wykonawcę faktury VAT. </w:t>
      </w:r>
    </w:p>
    <w:p>
      <w:pPr>
        <w:pStyle w:val="Normal"/>
        <w:spacing w:lineRule="auto" w:line="240" w:before="0" w:after="0"/>
        <w:ind w:left="283" w:hanging="283"/>
        <w:rPr>
          <w:rFonts w:ascii="Tahoma" w:hAnsi="Tahoma" w:eastAsia="Times New Roman" w:cs="Tahoma"/>
          <w:highlight w:val="yellow"/>
        </w:rPr>
      </w:pPr>
      <w:r>
        <w:rPr>
          <w:rFonts w:eastAsia="Times New Roman" w:cs="Tahoma" w:ascii="Tahoma" w:hAnsi="Tahoma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bCs/>
          <w:iCs/>
          <w:lang w:val="en-US"/>
        </w:rPr>
      </w:pPr>
      <w:r>
        <w:rPr>
          <w:rFonts w:eastAsia="Times New Roman" w:cs="Tahoma" w:ascii="Tahoma" w:hAnsi="Tahoma"/>
          <w:b/>
          <w:lang w:val="en-US"/>
        </w:rPr>
        <w:t>§ 4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  <w:t>MIEJSCE REALIZACJI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val="en-US"/>
        </w:rPr>
      </w:pPr>
      <w:r>
        <w:rPr>
          <w:rFonts w:eastAsia="Times New Roman" w:cs="Tahoma" w:ascii="Tahoma" w:hAnsi="Tahoma"/>
          <w:b/>
          <w:lang w:val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Cs/>
        </w:rPr>
        <w:t xml:space="preserve">Wykonawca zapewni dostawę </w:t>
      </w:r>
      <w:r>
        <w:rPr>
          <w:rFonts w:eastAsia="Times New Roman" w:cs="Tahoma" w:ascii="Tahoma" w:hAnsi="Tahoma"/>
        </w:rPr>
        <w:t>rębaka do gałęzi do siedziby Zamawiającego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lang w:eastAsia="pl-PL"/>
        </w:rPr>
        <w:t>Wykonawca przyjmuje pełną odpowiedzialność za transport rębaka do gałęzi do siedziby Zamawiającego,  w szczególności z tytułu utraty lub uszkodzenia rębaka do gałęzi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ahoma" w:ascii="Tahoma" w:hAnsi="Tahoma"/>
          <w:lang w:eastAsia="pl-PL"/>
        </w:rPr>
        <w:t>Za termin dostawy rębaka do gałęzi przyjmuje się datę podpisania przez Zamawiającego protokołu zdawczo – odbiorczego bez zastrzeżeń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6" w:hanging="0"/>
        <w:outlineLvl w:val="2"/>
        <w:rPr>
          <w:rFonts w:ascii="Tahoma" w:hAnsi="Tahoma" w:eastAsia="Times New Roman" w:cs="Tahoma"/>
          <w:b/>
          <w:b/>
          <w:bCs/>
          <w:iCs/>
          <w:lang w:eastAsia="pl-PL"/>
        </w:rPr>
      </w:pPr>
      <w:r>
        <w:rPr>
          <w:rFonts w:eastAsia="Times New Roman" w:cs="Tahoma" w:ascii="Tahoma" w:hAnsi="Tahom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iCs/>
        </w:rPr>
      </w:pPr>
      <w:r>
        <w:rPr>
          <w:rFonts w:eastAsia="Times New Roman" w:cs="Tahoma" w:ascii="Tahoma" w:hAnsi="Tahoma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ahoma" w:hAnsi="Tahoma" w:eastAsia="Times New Roman" w:cs="Tahoma"/>
          <w:b/>
          <w:b/>
          <w:bCs/>
          <w:iCs/>
          <w:lang w:val="en-US"/>
        </w:rPr>
      </w:pPr>
      <w:r>
        <w:rPr>
          <w:rFonts w:eastAsia="Times New Roman" w:cs="Tahoma" w:ascii="Tahoma" w:hAnsi="Tahoma"/>
          <w:b/>
          <w:lang w:val="en-US"/>
        </w:rPr>
        <w:t xml:space="preserve">§ 5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WARUNKI GWARANCJI I SERWISU GWARANCYJNEGO</w:t>
      </w:r>
    </w:p>
    <w:p>
      <w:pPr>
        <w:pStyle w:val="Normal"/>
        <w:spacing w:lineRule="auto" w:line="240" w:before="0" w:after="0"/>
        <w:ind w:left="851" w:hanging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ykonawca odpowiada z tytułu udzielonej gwarancji przez okres 12 miesięcy  liczonych od dnia podpisania bez uwag protokołu odbioru. </w:t>
        <w:br/>
        <w:t>W przypadku, gdy gwarancja producenta będzie krótsza od minimalnej wymaganej przez Zamawiającego, jako wiążąca dla Stron będzie gwarancja udzielona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 przypadku, gdy zapisy gwarancji zawarte w karcie gwarancyjnej będą mniej korzystne niż zapisy zawarte w Umowie, zastosowanie będą miały zapisy niniejszej  </w:t>
        <w:br/>
        <w:t xml:space="preserve">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>W przypadku wystąpienia w okresie gwarancji wad Wykonawca zobowiązuje się do ich usunięcia w terminie do 14 dni roboczych, licząc od  przekazania Wykonawcy pisemnej (dopuszczalna droga faksowa) reklamacji złożonej przez Zamawiającego na adres wskazany w ust.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 razie wymiany części i elementów na nowe na skutek wystąpienia okoliczności </w:t>
        <w:br/>
        <w:t xml:space="preserve"> opisanych w ust. 3 okres gwarancji (na wymienione części i elementy) biegnie od dnia </w:t>
        <w:br/>
        <w:t xml:space="preserve"> podpisania bez uwag protokołu odbioru reklamowanej części i elementu. Stosowny zapis  w tej kwestii winien się znaleźć w książce gwarancyjnej rębaka do gałęzi. Zapis ust. 1 stosuje się odpowiedni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Zamawiający dopuszcza możliwość wydłużenia terminu usunięcia wad wskazanych </w:t>
        <w:br/>
        <w:t xml:space="preserve"> w ust. 3 na pisemny (dopuszczalna droga faksowa) wniosek Wykonawcy zawierający </w:t>
        <w:br/>
        <w:t xml:space="preserve"> informacje o przyczynie oraz ewentualny termin naprawy. Całkowity termin usunięcia </w:t>
        <w:br/>
        <w:t xml:space="preserve"> wad nie może przekroczyć 21 dni roboczych, licząc od złożenia przez Zamawiającego reklamacji, o której mowa w ust.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Po dwukrotnej naprawie tej samej części zamiennej podzespołu, jeżeli nadal wykazują </w:t>
        <w:br/>
        <w:t xml:space="preserve"> one wady, Wykonawca wymieni je na nowe, wolne od wad, w terminie 7 dni roboczych</w:t>
      </w:r>
      <w:r>
        <w:rPr>
          <w:rFonts w:eastAsia="Times New Roman" w:cs="Tahoma" w:ascii="Tahoma" w:hAnsi="Tahoma"/>
          <w:b/>
        </w:rPr>
        <w:t xml:space="preserve">, </w:t>
      </w:r>
      <w:r>
        <w:rPr>
          <w:rFonts w:eastAsia="Times New Roman" w:cs="Tahoma" w:ascii="Tahoma" w:hAnsi="Tahoma"/>
        </w:rPr>
        <w:t>licząc od dnia złożenia przez Zamawiającego trzeciej reklamacji. Termin ten może zostać przedłużony na zasadach określonych w ust.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sprawach spornych wynikłych przy stwierdzaniu możliwości skorzystania z gwarancji, </w:t>
        <w:br/>
        <w:t xml:space="preserve"> Zamawiający zastrzega sobie prawo do powołania biegłego, który na podstawie </w:t>
        <w:br/>
        <w:t xml:space="preserve"> ekspertyzy wskaże przyczynę uszkodzenia. Wynik ekspertyzy wraz z uzasadnieniem będzie wiążący dla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 xml:space="preserve">W przypadku, gdy z ekspertyzy, o której mowa w ust. 7, wynikać będzie, że </w:t>
        <w:br/>
        <w:t xml:space="preserve"> Zamawiający jest uprawniony do skorzystania z gwarancji, kosztami ekspertyzy zostanie </w:t>
        <w:br/>
        <w:t xml:space="preserve"> obciążony Wykonawca. W przypadku, gdy z ekspertyzy wynikać będzie, że uszkodzenia </w:t>
        <w:br/>
        <w:t xml:space="preserve"> nie są objęte gwarancją, kosztami ekspertyzy zostanie obciążony Zamawi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 xml:space="preserve">Reklamacje, o których mowa w ust. 3 i 6, Zamawiający składać będzie pisemnie </w:t>
        <w:br/>
        <w:t xml:space="preserve"> (dopuszcza się drogę faksową) w dni robocze (od poniedziałku do piątku) w godz. 7</w:t>
      </w:r>
      <w:r>
        <w:rPr>
          <w:rFonts w:eastAsia="Times New Roman" w:cs="Tahoma" w:ascii="Tahoma" w:hAnsi="Tahoma"/>
          <w:vertAlign w:val="superscript"/>
        </w:rPr>
        <w:t>30</w:t>
      </w:r>
      <w:r>
        <w:rPr>
          <w:rFonts w:eastAsia="Times New Roman" w:cs="Tahoma" w:ascii="Tahoma" w:hAnsi="Tahoma"/>
        </w:rPr>
        <w:t xml:space="preserve"> – </w:t>
        <w:br/>
        <w:t xml:space="preserve"> 15</w:t>
      </w:r>
      <w:r>
        <w:rPr>
          <w:rFonts w:eastAsia="Times New Roman" w:cs="Tahoma" w:ascii="Tahoma" w:hAnsi="Tahoma"/>
          <w:vertAlign w:val="superscript"/>
        </w:rPr>
        <w:t>30</w:t>
      </w:r>
      <w:r>
        <w:rPr>
          <w:rFonts w:eastAsia="Times New Roman" w:cs="Tahoma" w:ascii="Tahoma" w:hAnsi="Tahoma"/>
        </w:rPr>
        <w:t xml:space="preserve">, na adres ………………, nr tel./ faksu ………………(określony w Ofercie </w:t>
        <w:br/>
        <w:t xml:space="preserve"> Wykonawc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</w:rPr>
        <w:t>Serwisowanie przedmiotu zamówienia pozostaje w całości po stronie Wykonawcy przez cały okres trwania leasingu (w szczególności wymagane przeglądy gwarancyjne wraz z kosztami wymiany części eksploatacyjnych i płynów eksploatacyjnych).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rFonts w:eastAsia="Times New Roman" w:cs="Tahoma" w:ascii="Tahoma" w:hAnsi="Tahoma"/>
          <w:b/>
          <w:bCs/>
        </w:rPr>
        <w:t xml:space="preserve"> 6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WYNAGRODZENIE WYKONAWCY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Zamawiający zapłaci Wykonawcy z tytułu rębaka do gałęzi, wynagrodzenie, którego kwota zawiera wszelkie koszty, jakie Zamawiający jest zobowiązany ponieść w związku z realizacją przedmiotu Umowy, w wysokości: ………...................... zł</w:t>
      </w:r>
      <w:r>
        <w:rPr>
          <w:rFonts w:eastAsia="Times New Roman"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i/>
        </w:rPr>
        <w:t>brutto</w:t>
      </w:r>
      <w:r>
        <w:rPr>
          <w:rFonts w:eastAsia="Times New Roman" w:cs="Tahoma" w:ascii="Tahoma" w:hAnsi="Tahoma"/>
          <w:b/>
          <w:i/>
        </w:rPr>
        <w:t xml:space="preserve"> </w:t>
      </w:r>
      <w:r>
        <w:rPr>
          <w:rFonts w:eastAsia="Times New Roman" w:cs="Tahoma" w:ascii="Tahoma" w:hAnsi="Tahoma"/>
          <w:bCs/>
          <w:i/>
        </w:rPr>
        <w:t xml:space="preserve">(słownie: </w:t>
      </w:r>
      <w:r>
        <w:rPr>
          <w:rFonts w:eastAsia="Times New Roman" w:cs="Tahoma" w:ascii="Tahoma" w:hAnsi="Tahoma"/>
          <w:i/>
        </w:rPr>
        <w:t xml:space="preserve">………………… …), </w:t>
      </w:r>
      <w:r>
        <w:rPr>
          <w:rFonts w:eastAsia="Times New Roman" w:cs="Tahoma" w:ascii="Tahoma" w:hAnsi="Tahoma"/>
        </w:rPr>
        <w:t>w tym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koszty z tytułu wpłaty początkowej  w wysokości 10% wartości przedmiotu leasingu, stanowiące kwotę brutto w wysokości  …………….., w tym podatek VAT wg stawki …… w wysokości ………..;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koszty z tytułu rat leasingowych (72 raty)  w kwocie …..…..zł brutto, w tym podatek VAT wg stawki …… w wysokości ……….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koszty  z tytułu ubezpieczenia przedmiotu leasingu (łączna kwota na okres 72 miesięcy) w wysokości zł brutto, w tym podatek VAT wg stawki …………… w wysokości   ……….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nagrodzenie należne Wykonawcy płatne będzie w następujący sposób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wpłata początkowa, o której mowa w ust. 1 pkt 1, na podstawie prawidłowo wystawionej faktury wraz z protokołami zdawczo - odbiorczymi  w terminie 30 dni od daty dostarczenia tych dokumentów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>wynagrodzenie z tytułu rat leasingowych płatne będzie raz w miesiącu w równych ratach wg harmonogramu spłat rat leasingowych stanowiących  Załącznik nr 2</w:t>
      </w:r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do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283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nagrodzenie z tytułu </w:t>
      </w:r>
      <w:r>
        <w:rPr>
          <w:rFonts w:eastAsia="Times New Roman" w:cs="Tahoma" w:ascii="Tahoma" w:hAnsi="Tahoma"/>
        </w:rPr>
        <w:t xml:space="preserve">ubezpieczenia przedmiotu leasingu </w:t>
      </w:r>
      <w:r>
        <w:rPr>
          <w:rFonts w:eastAsia="Times New Roman" w:cs="Tahoma" w:ascii="Tahoma" w:hAnsi="Tahoma"/>
          <w:lang w:eastAsia="pl-PL"/>
        </w:rPr>
        <w:t xml:space="preserve">płatne będzie raz do roku, w każdym roku obowiązywania Umowy po otrzymaniu przez Zamawiającego prawidłowo wystawionej faktury VAT (VAT w wysokości wynikającej z przepisów  obowiązujących w tym zakresie, aktualnych w dniu wystawienia faktury). Łączna kwota  z tytułu </w:t>
      </w:r>
      <w:r>
        <w:rPr>
          <w:rFonts w:eastAsia="Times New Roman" w:cs="Tahoma" w:ascii="Tahoma" w:hAnsi="Tahoma"/>
        </w:rPr>
        <w:t>ubezpieczenia przedmiotu leasingu nie może przekroczyć kwoty, o której mowa w ust. 1 pkt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</w:rPr>
        <w:t xml:space="preserve">Raty leasingowe będą wypłacane Wykonawcy na podstawie prawidłowo wystawianych </w:t>
        <w:br/>
        <w:t xml:space="preserve">     faktur VAT </w:t>
      </w:r>
      <w:r>
        <w:rPr>
          <w:rFonts w:eastAsia="Times New Roman" w:cs="Tahoma" w:ascii="Tahoma" w:hAnsi="Tahoma"/>
          <w:lang w:eastAsia="pl-PL"/>
        </w:rPr>
        <w:t xml:space="preserve">(VAT w wysokości wynikającej z przepisów obowiązujących w tym zakresie, </w:t>
        <w:br/>
        <w:t xml:space="preserve">     aktualnych w dniu wystawienia faktury</w:t>
      </w:r>
      <w:r>
        <w:rPr>
          <w:rFonts w:eastAsia="Times New Roman" w:cs="Tahoma" w:ascii="Tahoma" w:hAnsi="Tahoma"/>
        </w:rPr>
        <w:t xml:space="preserve">), wg harmonogramu, przelewem na rachunek  </w:t>
        <w:br/>
        <w:t xml:space="preserve">     bankowy wskazany w fakturze w terminie 30 dni od daty dostarczenia Zamawiającemu </w:t>
        <w:br/>
        <w:t xml:space="preserve">     prawidłowo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</w:rPr>
        <w:t xml:space="preserve">Przedmiot zamówienia podlega wyłączeniu z opłat w okresie, w którym rębak nie jest dostępny dla Zamawiającego tj. w okresie przeglądów czy napraw. Wynagrodzenie ulegnie stosownemu pomniejszeniu za okres, gdy Zamawiający nie mógł korzystać </w:t>
        <w:br/>
        <w:t>z przedmiotu umowy (1/30 miesięcznej raty ustalonej na podstawie zał. nr 2 do umowy, za każdy rozpoczęty dzie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Tahoma" w:hAnsi="Tahoma"/>
        </w:rPr>
        <w:t xml:space="preserve">5.   Jako dzień zapłaty Strony uznają dzień obciążenia rachunku bankowego Zamawiającego. </w:t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</w:rPr>
        <w:t xml:space="preserve">§ 7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KARY UMOWNE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wykonaniu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usunięciu wad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0,3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</w:t>
      </w:r>
      <w:r>
        <w:rPr>
          <w:rFonts w:cs="Tahoma" w:ascii="Tahoma" w:hAnsi="Tahoma"/>
          <w:sz w:val="22"/>
          <w:szCs w:val="22"/>
          <w:lang w:val="pl-PL"/>
        </w:rPr>
        <w:t>leasingu</w:t>
      </w:r>
      <w:r>
        <w:rPr>
          <w:rFonts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Wykonawcy,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w wysokości </w:t>
      </w:r>
      <w:r>
        <w:rPr>
          <w:rFonts w:cs="Tahoma" w:ascii="Tahoma" w:hAnsi="Tahoma"/>
          <w:b/>
          <w:sz w:val="22"/>
          <w:szCs w:val="22"/>
          <w:lang w:val="pl-PL"/>
        </w:rPr>
        <w:t>3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w wysokości </w:t>
      </w:r>
      <w:r>
        <w:rPr>
          <w:rFonts w:cs="Tahoma" w:ascii="Tahoma" w:hAnsi="Tahoma"/>
          <w:b/>
          <w:sz w:val="22"/>
          <w:szCs w:val="22"/>
          <w:lang w:val="pl-PL"/>
        </w:rPr>
        <w:t>3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(brutto) określonego w §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ust. 1.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zaistnienia sytuacji, o której mowa w art. 143b ust. 9 ustawy z dnia 29 stycznia 2004 r. Prawo zamówień publicznych – w wysokości </w:t>
      </w:r>
      <w:r>
        <w:rPr>
          <w:rFonts w:cs="Tahoma" w:ascii="Tahoma" w:hAnsi="Tahoma"/>
          <w:b/>
          <w:sz w:val="22"/>
          <w:szCs w:val="22"/>
        </w:rPr>
        <w:t>30%</w:t>
      </w:r>
      <w:r>
        <w:rPr>
          <w:rFonts w:cs="Tahoma" w:ascii="Tahoma" w:hAnsi="Tahoma"/>
          <w:sz w:val="22"/>
          <w:szCs w:val="22"/>
        </w:rPr>
        <w:t xml:space="preserve"> wysokości wynagrodzenia brutto przysługującego podwykonawcy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w wysokości </w:t>
      </w:r>
      <w:r>
        <w:rPr>
          <w:rFonts w:cs="Tahoma" w:ascii="Tahoma" w:hAnsi="Tahoma"/>
          <w:b/>
          <w:sz w:val="22"/>
          <w:szCs w:val="22"/>
        </w:rPr>
        <w:t>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w wysokości </w:t>
      </w:r>
      <w:r>
        <w:rPr>
          <w:rFonts w:cs="Tahoma" w:ascii="Tahoma" w:hAnsi="Tahoma"/>
          <w:b/>
          <w:sz w:val="22"/>
          <w:szCs w:val="22"/>
          <w:lang w:val="pl-PL"/>
        </w:rPr>
        <w:t>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.</w:t>
      </w:r>
    </w:p>
    <w:p>
      <w:pPr>
        <w:pStyle w:val="Tekstpodstawowy2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sz w:val="22"/>
          <w:szCs w:val="22"/>
          <w:lang w:val="en-US"/>
        </w:rPr>
      </w:pPr>
      <w:r>
        <w:rPr>
          <w:rFonts w:eastAsia="Times New Roman"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eastAsia="Times New Roman" w:cs="Tahoma"/>
          <w:b/>
          <w:b/>
          <w:bCs/>
          <w:lang w:val="en-US"/>
        </w:rPr>
      </w:pPr>
      <w:r>
        <w:rPr>
          <w:rFonts w:eastAsia="Times New Roman" w:cs="Tahoma" w:ascii="Tahoma" w:hAnsi="Tahoma"/>
          <w:b/>
          <w:bCs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8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>ZOBOWIĄZANIA STRON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ykonawca zobowiązuje się:</w:t>
      </w:r>
    </w:p>
    <w:p>
      <w:pPr>
        <w:pStyle w:val="Normal"/>
        <w:widowControl w:val="false"/>
        <w:numPr>
          <w:ilvl w:val="1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informować Zamawiającego o wszelkich zapytaniach skierowanych do Wykonawcy przez organy lub osoby trzecie, dotyczących przedmiotu leasingu lub w wyniku których jest zobowiązany ujawnić informację o Zamawiającym lub przedmiocie leasingu, w terminie 7 dni od dnia otrzymania zapytania. Wykonawca jest także zobowiązany do informowania Zamawiającego o zakresie i treści udzielonych tym organom lub osobom informacji najpóźniej w dniu następnym po dniu, w którym przekazał informację temu organowi lub osobie trzeciej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ubezpieczać rębak do gałęzi w zakresie i na warunkach nie gorszych niż warunki, określone w Specyfikacji Istotnych Warunków Zamówienia oraz w zał. nr 1 do Umowy przez cały okre</w:t>
      </w:r>
      <w:r>
        <w:rPr>
          <w:rFonts w:eastAsia="Times New Roman" w:cs="Tahoma" w:ascii="Tahoma" w:hAnsi="Tahoma"/>
          <w:strike/>
        </w:rPr>
        <w:t>s</w:t>
      </w:r>
      <w:r>
        <w:rPr>
          <w:rFonts w:eastAsia="Times New Roman" w:cs="Tahoma" w:ascii="Tahoma" w:hAnsi="Tahoma"/>
        </w:rPr>
        <w:t xml:space="preserve"> obowiązywania Umowy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terminowo opłacać składki ubezpieczenia, zawierać umowy ubezpieczenia oraz przedstawiać Zamawiającemu dokumenty potwierdzające opłacenie składek ubezpieczenia oraz dokumenty potwierdzające zawarcie umów ubezpieczenia przedmiotu leasingu w kolejnych okresach w trakcie trwania umowy leasingu, co najmniej 7 dni przed upływem terminu wygaśnięcia uprzednio zawartych umów  ubezpieczenia lub terminem płatności składek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każdorazowo przed zawarciem umów ubezpieczenia uzgodnić z Zamawiającym  wartość rynkową rębaka do gałęzi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e obciążać przedmiotu leasingu prawami  na rzecz osób trzecich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nie przelewać swoich praw wynikających z niniejszej umowy na osoby trzecie, bez uprzedniej pisemnej zgody Zamawiającego, pod rygorem nieważności;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ind w:left="1276" w:hanging="360"/>
        <w:jc w:val="both"/>
        <w:textAlignment w:val="baseline"/>
        <w:rPr/>
      </w:pPr>
      <w:r>
        <w:rPr>
          <w:rFonts w:eastAsia="Times New Roman" w:cs="Tahoma" w:ascii="Tahoma" w:hAnsi="Tahoma"/>
        </w:rPr>
        <w:t>w przypadku, gdy naprawa rębaka do gałęzi trwa dłużej niż ….. dzień/dni zobowiązuje się dostarczyć na ten czas rębak, o parametrach nie gorszych niż przedmiot zamówienia oraz ponieść wszystkie koszty z tym związan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276" w:hanging="0"/>
        <w:jc w:val="both"/>
        <w:textAlignment w:val="baseline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mawiający zobowiązuje się: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1276" w:hanging="360"/>
        <w:jc w:val="both"/>
        <w:rPr/>
      </w:pPr>
      <w:r>
        <w:rPr>
          <w:rFonts w:eastAsia="Times New Roman" w:cs="Tahoma" w:ascii="Tahoma" w:hAnsi="Tahoma"/>
        </w:rPr>
        <w:t>korzystać z rębaka do gałęzi w sposób zgodny z ich przeznaczeniem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>utrzymywać przedmiot leasingu w stanie przydatnym do umówionego użytku przez cały okres obowiązywania umowy oraz dokonywania wszelkich napraw koniecznych do zachowania rębaka do gałęzi w stanie nie pogorszonym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ponosić wszelkie koszty i opłaty związane z użytkowaniem rębaka do gałęzi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/>
      </w:pPr>
      <w:r>
        <w:rPr>
          <w:rFonts w:eastAsia="Times New Roman" w:cs="Tahoma" w:ascii="Tahoma" w:hAnsi="Tahoma"/>
        </w:rPr>
        <w:t>nie dokonywać przebudowy rębaka do gałęzi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276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informować Wykonawcę o ujawnionych w  przedmiocie leasingu wadach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9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/>
          <w:bCs/>
        </w:rPr>
        <w:t>PRAWO OPCJ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>Zamawiający zastrzega sobie prawo nabycia przedmiotu leasingu w części lub w całości za cenę określoną w ust.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 xml:space="preserve">W przypadku podjęcia zamiaru skorzystania z opcji zakupu Zamawiający zobowiązany jest zawiadomić Wykonawcę w formie pisemnej o tym zamiarze oraz o zakresie realizacji prawa opcji zakupu w terminie do 60 dni przed  upływem 72 miesięcy od dnia wydania  przedmiotu leasing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 xml:space="preserve">Nabycie przez Zamawiającego przedmiotu leasingu lub jego części nastąpi na podstawie  umowy sprzedaży podpisanej przez Zamawiającego i Wykonawcę, za cenę </w:t>
      </w:r>
      <w:r>
        <w:rPr>
          <w:rFonts w:eastAsia="Times New Roman" w:cs="Tahoma" w:ascii="Tahoma" w:hAnsi="Tahoma"/>
          <w:bCs/>
        </w:rPr>
        <w:t xml:space="preserve">stanowiącą 10% wartości początkowej </w:t>
      </w:r>
      <w:r>
        <w:rPr>
          <w:rFonts w:eastAsia="Times New Roman" w:cs="Tahoma" w:ascii="Tahoma" w:hAnsi="Tahoma"/>
        </w:rPr>
        <w:t>wybranego rębaka do gałęzi będącego przedmiotem leasin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  <w:t>W przypadku rezygnacji przez Zamawiającego z prawa opcji zakupu Wykonawca jest zobowiązany na własny koszt do odbioru przedmiotu leasingu nie później niż w ciągu 7 dni roboczych od dnia zakończe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</w:rPr>
        <w:t>Prawo do skorzystania z opcji zakupu przedmiotu leasingu nie przysługuje Zamawiającemu w przypadku nie dochowania terminu, o którym mowa w ust. 2 i/ lub zalegania z zapłatą wymagalnych zobowiązań na rzecz Wykonawc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0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  <w:t xml:space="preserve">ODSTĄPIENIE, WYPOWIEDZENIE, WYGAŚNIĘCIE UMOWY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przypadku, o którym mowa w ust. 1, Wykonawca może żądać wyłącznie wynagrodzenia należnego z tytułu wykonania części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mawiający może wypowiedzieć Umowę w trybie natychmiastowym w przypadku nie przestrzegania przez Wykonawcę istotnych postanowień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 razie rozwiązania umowy w trybie kreślonym w ust. 3 Zamawiający jest zwolniony z obowiązku zapłaty Wykonawcy wynagrodzenia  należnego za okres przypadający po dniu rozwiązania Umowy. Zamawiający jest zobowiązany do zwrotu przedmiotu leasingu w stanie istniejącym w dacie zwrot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rFonts w:eastAsia="Times New Roman" w:cs="Tahoma" w:ascii="Tahoma" w:hAnsi="Tahoma"/>
        </w:rPr>
        <w:t xml:space="preserve">Umowa wygasa z upływem 72 miesięcy od dnia wydania przedmiotu leasingu. Zamawiający jest obowiązany do zwrotu Wykonawcy przedmiotu leasingu z zastrzeżeniem postanowień § 9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Umowa wygasa w przypadku utraty  lub zniszczenia przedmiotu leasingu z przyczyn zawinionych przez Zamawiającego lub działania siły wyższej. Nie zwalnia to Zamawiającego z obowiązku zapłaty pozostałych do końca okresu, na który została zawarta Umowa, rat leasingowych. Kwota rat zostanie pomniejszono o kwotę odszkodowania uzyskanego rzez Wykonawcę od ubezpieczyciel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57"/>
        <w:jc w:val="both"/>
        <w:rPr/>
      </w:pPr>
      <w:r>
        <w:rPr>
          <w:rFonts w:eastAsia="Times New Roman" w:cs="Tahoma" w:ascii="Tahoma" w:hAnsi="Tahoma"/>
        </w:rPr>
        <w:t>Rozwiązanie Umowy (wypowiedzenie lub odstąpienie od Umowy) powinno nastąpić w formie pisemnej pod rygorem nieważności ze wskazaniem okoliczności uzasadniających tę czynno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Zakazuje się istotnych zmian postanowień zawartej Umowy w stosunku do treści oferty, na podstawie której dokonano wyboru Wykonawcy, za wyjątkiem przypadku ustawowej zmiany stawki podatku VAT. Zmiana umowy będzie dotyczyła w takim przypadku zmiany w zakresie kwoty VAT i kwoty wynagrodzenia brutt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1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SPORY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Ewentualne kwestie sporne wynikłe w trakcie realizacji niniejszej Umowy Strony rozstrzygać będą polubow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</w:rPr>
        <w:t>Spory rozstrzygane będą przez Sąd powszechny właściwy miejscowo dla siedziby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W sprawach nie uregulowanych niniejszą Umową stosuje się przepisy ustawy Prawo zamówień publicznych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</w:rPr>
      </w:pPr>
      <w:r>
        <w:rPr>
          <w:rFonts w:eastAsia="Times New Roman"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</w:rPr>
        <w:t>§ 12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Umowa sporządzona została w trzech jednobrzmiących egzemplarzach, dwa egzemplarze dla Zamawiającego, jeden dla Wykonawcy.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YKAZ ZAŁĄCZNIKÓW DO UMOWY :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ahoma" w:ascii="Tahoma" w:hAnsi="Tahoma"/>
        </w:rPr>
        <w:t xml:space="preserve">Załącznik nr 1 – Opis przedmiotu zamówienia 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ahoma" w:ascii="Tahoma" w:hAnsi="Tahoma"/>
        </w:rPr>
        <w:t xml:space="preserve">Załącznik nr 2 – </w:t>
      </w:r>
      <w:r>
        <w:rPr>
          <w:rFonts w:eastAsia="Times New Roman" w:cs="Tahoma" w:ascii="Tahoma" w:hAnsi="Tahoma"/>
          <w:lang w:eastAsia="pl-PL"/>
        </w:rPr>
        <w:t>Harmonogramu spłat rat leasingowych</w:t>
      </w:r>
      <w:r>
        <w:rPr>
          <w:rFonts w:eastAsia="Times New Roman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                                             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</w:t>
      </w:r>
      <w:r>
        <w:rPr>
          <w:rFonts w:eastAsia="Times New Roman" w:cs="Tahoma" w:ascii="Tahoma" w:hAnsi="Tahoma"/>
          <w:lang w:eastAsia="pl-PL"/>
        </w:rPr>
        <w:t xml:space="preserve">Zamawiający </w:t>
        <w:tab/>
        <w:tab/>
        <w:tab/>
        <w:t xml:space="preserve">              </w:t>
        <w:tab/>
        <w:t xml:space="preserve">                    Wykonawc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 w:before="0" w:after="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Opracowała: Aleksandra Spałek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76" w:before="0" w:after="0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right"/>
      <w:pPr>
        <w:tabs>
          <w:tab w:val="num" w:pos="720"/>
        </w:tabs>
        <w:ind w:left="7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2z1">
    <w:name w:val="WW8Num12z1"/>
    <w:qFormat/>
    <w:rPr>
      <w:b w:val="false"/>
      <w:bCs w:val="false"/>
      <w:i w:val="false"/>
      <w:iCs w:val="false"/>
      <w:sz w:val="22"/>
      <w:szCs w:val="22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22:00Z</dcterms:created>
  <dc:creator>Radek</dc:creator>
  <dc:description/>
  <cp:keywords/>
  <dc:language>en-US</dc:language>
  <cp:lastModifiedBy>agata</cp:lastModifiedBy>
  <cp:lastPrinted>2016-07-12T11:21:00Z</cp:lastPrinted>
  <dcterms:modified xsi:type="dcterms:W3CDTF">2016-07-26T13:15:00Z</dcterms:modified>
  <cp:revision>420</cp:revision>
  <dc:subject/>
  <dc:title>Załącznik Nr 7</dc:title>
</cp:coreProperties>
</file>