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. nr 8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Warunki leasingu:</w:t>
      </w:r>
    </w:p>
    <w:tbl>
      <w:tblPr>
        <w:tblW w:w="10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980"/>
        <w:gridCol w:w="3811"/>
        <w:gridCol w:w="1369"/>
      </w:tblGrid>
      <w:tr>
        <w:trPr>
          <w:trHeight w:val="5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UNKI BEZWZGLĘDNIE WYMAGANE 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OWANE WARUN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TAK/PODAĆ OFEROWANE WARUNKI)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lata własna – 10% wartości przedmiotu zamówieni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res spłaty rat leasingu – 72 miesiące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up - 10% wartości przedmiotu zamówieni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metry techniczne oferowanego rębaka do gałęzi: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004"/>
        <w:gridCol w:w="3829"/>
      </w:tblGrid>
      <w:tr>
        <w:trPr>
          <w:trHeight w:val="67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METRY BEZWZGLĘDNIE WYMAGANE STANOWIĄCE 95 % PUNKTACJI W OCENIE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OWANE PARAMET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TAK/PODAĆ OFEROWANE PARAMETRY)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produkcji 201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holowania przez samochód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ga max: 950 kg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Średnica gałęzi 120-140 mm 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jnik hydrauliczny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c silnika min. 25 KM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łodzenie powietrzem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aliwa: ON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emność zbiornika min. 40 L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ruch elektryczny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in realizacji 20 tygodni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warancj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n. 12 miesięcy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stawa na adres: ul. Fabryczna 25, 72-100 Goleniów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bezpieczenie na czas trwania leasingu operacyjnego w zakresie OC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4F81BD"/>
          <w:sz w:val="20"/>
          <w:szCs w:val="20"/>
        </w:rPr>
      </w:pPr>
      <w:r>
        <w:rPr>
          <w:rFonts w:cs="Arial" w:ascii="Arial" w:hAnsi="Arial"/>
          <w:b/>
          <w:color w:val="4F81BD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bCs/>
      <w:i/>
      <w:iCs/>
      <w:sz w:val="28"/>
      <w:szCs w:val="28"/>
    </w:rPr>
  </w:style>
  <w:style w:type="character" w:styleId="St">
    <w:name w:val="st"/>
    <w:qFormat/>
    <w:rPr>
      <w:rFonts w:cs="Times New Roman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TextBody">
    <w:name w:val="Body Text"/>
    <w:basedOn w:val="Normal"/>
    <w:pPr/>
    <w:rPr>
      <w:rFonts w:ascii="Garamond" w:hAnsi="Garamond" w:cs="Garamond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cofnity">
    <w:name w:val="Tekst_cofnięty"/>
    <w:basedOn w:val="Normal"/>
    <w:qFormat/>
    <w:pPr>
      <w:suppressAutoHyphens w:val="true"/>
      <w:spacing w:lineRule="auto" w:line="360"/>
      <w:ind w:left="540" w:hanging="0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05:00Z</dcterms:created>
  <dc:creator>starostwo</dc:creator>
  <dc:description/>
  <cp:keywords/>
  <dc:language>en-US</dc:language>
  <cp:lastModifiedBy>agata</cp:lastModifiedBy>
  <cp:lastPrinted>2016-03-10T11:38:00Z</cp:lastPrinted>
  <dcterms:modified xsi:type="dcterms:W3CDTF">2016-07-27T05:29:00Z</dcterms:modified>
  <cp:revision>10</cp:revision>
  <dc:subject/>
  <dc:title>Załącznik Nr 1</dc:title>
</cp:coreProperties>
</file>