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7a</w:t>
      </w:r>
    </w:p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PROJEKT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….….2016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6 roku w Goleniowie pomiędzy: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, 72 – 100 Goleniów, NIP 856-15-77-155, zwanym dalej „Zamawiającym”, reprezentowanym przez Zarząd Powiatu w Goleniowie w osobach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– Przewodniczącego Zarządu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– Członka Zarządu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……………………………………………………………………………………………………., zwanym dalej „Wykonawcą”, reprezentowanym przez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PRZEDMIOT UMOW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hanging="283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 xml:space="preserve">Przedmiotem Umowy jest dostawa w ramach leasingu operacyjnego z opcją wykupu fabrycznie nowego, wyprodukowanego w 2016 roku </w:t>
      </w:r>
      <w:r>
        <w:rPr>
          <w:rFonts w:eastAsia="Times New Roman" w:cs="Tahoma" w:ascii="Tahoma" w:hAnsi="Tahoma"/>
          <w:b/>
        </w:rPr>
        <w:t>samochodu typu bus</w:t>
      </w:r>
      <w:r>
        <w:rPr>
          <w:rFonts w:eastAsia="Times New Roman" w:cs="Tahoma" w:ascii="Tahoma" w:hAnsi="Tahoma"/>
        </w:rPr>
        <w:t xml:space="preserve"> (przedmiot leasingu) oraz jego ubezpieczenie od dnia podpisania bez uwag protokołu przekazania/przejęcia samochodu (na czas trwania leasingu) w zakresie AC, OC, NNW, Assistan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zobowiązuje się nabyć na własność i oddać Zamawiającemu do używania fabrycznie nowy samochód typu bus o parametrach technicznych, konstrukcyjnych i funkcjonalnych oraz wyposażeniu zgodnym ze specyfikacją istotnych warunków zamówienia oraz z opisem przedmiotu zamówienia (załącznik nr 1 do umow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przez cały okres trwania niniejszej umowy pozostaje właścicielem przedmiotu leasingu, a Zamawiającemu przysługuje prawo wykupu przedmiot leasingu po zakończeni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gwarantuje, iż dostarczony w ramach Umowy samochód będzie w pełni sprawny i wolny od wad uniemożliwiających jego użycie zgodnie z przeznacz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zobowiązuje się ubezpieczyć samochód będący przedmiotem leasingu na warunkach nie gorszych niż określone w specyfikacji istotnych warunków zamówienia oraz opisie przedmiotu zamówi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WARTOŚĆ UMOWY</w:t>
      </w:r>
    </w:p>
    <w:p>
      <w:pPr>
        <w:pStyle w:val="Normal"/>
        <w:tabs>
          <w:tab w:val="clear" w:pos="708"/>
          <w:tab w:val="left" w:pos="2006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 xml:space="preserve">Wartość Umowy wynosi </w:t>
      </w:r>
      <w:r>
        <w:rPr>
          <w:rFonts w:eastAsia="Times New Roman" w:cs="Tahoma" w:ascii="Tahoma" w:hAnsi="Tahoma"/>
          <w:b/>
        </w:rPr>
        <w:t>………………………………………. PLN brutto</w:t>
      </w:r>
      <w:r>
        <w:rPr>
          <w:rFonts w:eastAsia="Times New Roman" w:cs="Tahoma" w:ascii="Tahoma" w:hAnsi="Tahoma"/>
        </w:rPr>
        <w:t xml:space="preserve"> i obejmuje  wszystkie koszty związane z wykonywaniem zamówienia, łącznie z dostarczeniem samochodu do miejsca wskazanego przez Zamawiającego. Wartość umowy obejmuje kwotę wykupu przedmiotu leasingu stanowiącą 10% wartości samochodu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W cenie, o której mowa w ust. 1, Wykonawca uwzględnił w szczególności kosz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easing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ubezpieczeni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transportu pojazdu do miejsca wskazanego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rozładunku pojazdu do miejsca wskazanego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cs="Tahoma" w:ascii="Tahoma" w:hAnsi="Tahoma"/>
        </w:rPr>
        <w:t>przeglądów okresowych w autoryzowanej stacji obsługi oraz badań techniczn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pozostałych kosztów związanych z realizacją przedmiotu zamówienia, w tym podatek VAT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nie może przenieść wierzytelności wynikających z realizacji niniejszej Umowy na osobę  trzecią, bez uprzedniej pisemnej zgody Zamawiając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eastAsia="Times New Roman" w:cs="Tahoma" w:ascii="Tahoma" w:hAnsi="Tahoma"/>
          <w:b/>
        </w:rPr>
        <w:t>TERMIN i DOSTAWA PRZEDMIOTU UMOW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ykonawca zobowiązany jest do realizacji dostawy przedmiotu leasingu w  terminie </w:t>
      </w:r>
      <w:r>
        <w:rPr>
          <w:rFonts w:cs="Tahoma" w:ascii="Tahoma" w:hAnsi="Tahoma"/>
          <w:b/>
        </w:rPr>
        <w:t>72 miesięcy od dnia dostarczenia sprzętu</w:t>
      </w:r>
      <w:r>
        <w:rPr>
          <w:rFonts w:cs="Tahoma" w:ascii="Tahoma" w:hAnsi="Tahoma"/>
        </w:rPr>
        <w:t>, przy czy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ostawa sprzętu objętego leasingiem </w:t>
      </w:r>
      <w:r>
        <w:rPr>
          <w:rFonts w:cs="Tahoma" w:ascii="Tahoma" w:hAnsi="Tahoma"/>
          <w:u w:val="single"/>
        </w:rPr>
        <w:t>nie może przekroczyć 20 tygodni</w:t>
      </w:r>
      <w:r>
        <w:rPr>
          <w:rFonts w:cs="Tahoma" w:ascii="Tahoma" w:hAnsi="Tahoma"/>
        </w:rPr>
        <w:t xml:space="preserve"> od dnia zawiadomienia o wyborze najkorzystniejsz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any jest powiadomić Zamawiającego z dwudniowym wyprzedzeniem o dokładnym terminie dostawy samochodu  emailem na adres: …………… lub faxem na nr ………………………………</w:t>
      </w:r>
      <w:r>
        <w:rPr>
          <w:rFonts w:eastAsia="Times New Roman" w:cs="Tahoma" w:ascii="Tahoma" w:hAnsi="Tahoma"/>
          <w:i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Strony ustalają, że dostawa  przedmiotu leasingu zostanie dokonana do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any jest do dostarczenia w dniu dostawy do samochodu kompletnej dokumentacji sporządzonej w języku polskim, zawierającej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opię karty pojazd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kartę</w:t>
      </w:r>
      <w:r>
        <w:rPr>
          <w:rFonts w:eastAsia="TimesNewRoman;Arial Unicode MS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gwarancyjn</w:t>
      </w:r>
      <w:r>
        <w:rPr>
          <w:rFonts w:eastAsia="TimesNewRoman;Arial Unicode MS" w:cs="Tahoma" w:ascii="Tahoma" w:hAnsi="Tahoma"/>
        </w:rPr>
        <w:t>ą pojazdu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owód rejestracyjn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olisę ubezpieczeniową potwierdzająca ubezpieczenie samochod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instrukcję obsługi pojazdu  i wyposażenia (</w:t>
      </w:r>
      <w:r>
        <w:rPr>
          <w:rFonts w:eastAsia="Times New Roman" w:cs="Tahoma" w:ascii="Tahoma" w:hAnsi="Tahoma"/>
          <w:i/>
        </w:rPr>
        <w:t>w języku polskim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wyciąg ze świadectwa homologacji pojaz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Dostawa i odbiór pojazdu nastąpi na podstawie protokołu zdawczo – odbior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W przypadku protokolarnego ustalenia w trakcie odbioru, że dostarczony pojazdy nie spełnia wymogów określonych w załączniku nr 1 do Umowy, Wykonawca w terminie do 4 dni roboczych, licząc od dnia sporządzenia protokołu zdawczo – odbiorczego wskazującego braki lub nieprawidłowości ujawnione w przedmiocie leasingu podczas jego obioru lub w innym uzgodnionym przez strony terminie, jednak nie później niż w terminie, o którym mowa w ust. 1, zobowiązany jest do uzupełnienia lub dostarczenia nowego pojazdu – zgodnie z wymaganiami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 xml:space="preserve">Podpisany bez uwag przez Strony protokół odbioru samochodu stanowić będzie dowód przekazania przedmiotu leasingu do korzystania w stanie przydatnym do umówionego użytku oraz będzie podstawą wystawienia przez Wykonawcę faktury VAT. </w:t>
      </w:r>
    </w:p>
    <w:p>
      <w:pPr>
        <w:pStyle w:val="Normal"/>
        <w:spacing w:lineRule="auto" w:line="240" w:before="0" w:after="0"/>
        <w:ind w:left="283" w:hanging="283"/>
        <w:rPr>
          <w:rFonts w:ascii="Tahoma" w:hAnsi="Tahoma" w:eastAsia="Times New Roman" w:cs="Tahoma"/>
          <w:highlight w:val="yellow"/>
        </w:rPr>
      </w:pPr>
      <w:r>
        <w:rPr>
          <w:rFonts w:eastAsia="Times New Roman" w:cs="Tahoma" w:ascii="Tahoma" w:hAnsi="Tahoma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bCs/>
          <w:iCs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MIEJSCE REALIZACJI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Cs/>
        </w:rPr>
        <w:t xml:space="preserve">Wykonawca zapewni dostawę </w:t>
      </w:r>
      <w:r>
        <w:rPr>
          <w:rFonts w:eastAsia="Times New Roman" w:cs="Tahoma" w:ascii="Tahoma" w:hAnsi="Tahoma"/>
        </w:rPr>
        <w:t>samochodu do siedziby Zamawiającego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lang w:eastAsia="pl-PL"/>
        </w:rPr>
        <w:t>Wykonawca przyjmuje pełną odpowiedzialność za transport samochodu do siedziby Zamawiającego,  w szczególności z tytułu utraty lub uszkodzenia samochodu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 termin dostawy samochodu przyjmuje się datę podpisania przez Zamawiającego protokołu zdawczo – odbiorczego bez zastrzeżeń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outlineLvl w:val="2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bCs/>
          <w:iCs/>
          <w:lang w:val="en-US"/>
        </w:rPr>
      </w:pPr>
      <w:r>
        <w:rPr>
          <w:rFonts w:eastAsia="Times New Roman" w:cs="Tahoma" w:ascii="Tahoma" w:hAnsi="Tahoma"/>
          <w:b/>
          <w:lang w:val="en-US"/>
        </w:rPr>
        <w:t xml:space="preserve">§ 5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WARUNKI GWARANCJI I SERWISU GWARANCYJNEGO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Wykonawca odpowiada z tytułu gwarancji udzielonej odpowiednio na: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imes New Roman" w:cs="Tahoma" w:ascii="Tahoma" w:hAnsi="Tahoma"/>
        </w:rPr>
        <w:t>1) podzespoły mechaniczne, elektryczne i elektroniczne pojazdu - minimum 24 miesiące;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imes New Roman" w:cs="Tahoma" w:ascii="Tahoma" w:hAnsi="Tahoma"/>
        </w:rPr>
        <w:t>2)  powłokę lakierniczą - minimum 24 miesiące;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360" w:hanging="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eastAsia="Times New Roman" w:cs="Tahoma" w:ascii="Tahoma" w:hAnsi="Tahoma"/>
        </w:rPr>
        <w:t>3)  perforację blach nadwozia - minimum 48 miesięcy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eastAsia="Times New Roman" w:cs="Tahoma" w:ascii="Tahoma" w:hAnsi="Tahoma"/>
        </w:rPr>
        <w:t xml:space="preserve">- liczonych od dnia podpisania bez uwag protokołu odbioru. W przypadku, gdy </w:t>
        <w:br/>
        <w:t xml:space="preserve">         gwarancja producenta będzie krótsza od minimalnej wymaganej przez </w:t>
        <w:br/>
        <w:t xml:space="preserve">         Zamawiającego, jako wiążąca dla Stron będzie gwarancja udzielona przez </w:t>
        <w:br/>
        <w:t xml:space="preserve">        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przypadku, gdy zapisy gwarancji zawarte w karcie gwarancyjnej pojazdu będą mniej korzystne niż zapisy zawarte w Umowie, zastosowanie będą miały zapisy niniejszej  </w:t>
        <w:br/>
        <w:t xml:space="preserve">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W przypadku wystąpienia w okresie gwarancji wad Wykonawca zobowiązuje się do ich usunięcia w terminie do 14 dni roboczych, licząc od  przekazania Wykonawcy pisemnej (dopuszczalna droga faksowa) reklamacji złożonej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razie wymiany części i elementów na nowe na skutek wystąpienia okoliczności </w:t>
        <w:br/>
        <w:t xml:space="preserve"> opisanych w ust. 3 okres gwarancji (na wymienione części i elementy) biegnie od dnia </w:t>
        <w:br/>
        <w:t xml:space="preserve"> podpisania bez uwag protokołu odbioru reklamowanej części i elementu. Stosowny zapis  w tej kwestii winien się znaleźć w książce gwarancyjnej pojazdu. Zapis ust. 1 stosuje się odpowiedn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mawiający dopuszcza możliwość wydłużenia terminu usunięcia wad wskazanych </w:t>
        <w:br/>
        <w:t xml:space="preserve"> w ust. 3 na pisemny (dopuszczalna droga faksowa) wniosek Wykonawcy zawierający </w:t>
        <w:br/>
        <w:t xml:space="preserve"> informacje o przyczynie oraz ewentualny termin naprawy. Całkowity termin usunięcia </w:t>
        <w:br/>
        <w:t xml:space="preserve"> wad nie może przekroczyć 21 dni roboczych, licząc od złożenia przez Zamawiającego reklamacji, o której mowa w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Po dwukrotnej naprawie tej samej części zamiennej podzespołu, jeżeli nadal wykazują </w:t>
        <w:br/>
        <w:t xml:space="preserve"> one wady, Wykonawca wymieni je na nowe, wolne od wad, w terminie 7 dni roboczych</w:t>
      </w:r>
      <w:r>
        <w:rPr>
          <w:rFonts w:eastAsia="Times New Roman" w:cs="Tahoma" w:ascii="Tahoma" w:hAnsi="Tahoma"/>
          <w:b/>
        </w:rPr>
        <w:t xml:space="preserve">, </w:t>
      </w:r>
      <w:r>
        <w:rPr>
          <w:rFonts w:eastAsia="Times New Roman" w:cs="Tahoma" w:ascii="Tahoma" w:hAnsi="Tahoma"/>
        </w:rPr>
        <w:t>licząc od dnia złożenia przez Zamawiającego trzeciej reklamacji. Termin ten może zostać przedłużony na zasadach określonych w ust.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sprawach spornych wynikłych przy stwierdzaniu możliwości skorzystania z gwarancji, </w:t>
        <w:br/>
        <w:t xml:space="preserve"> Zamawiający zastrzega sobie prawo do powołania biegłego, który na podstawie </w:t>
        <w:br/>
        <w:t xml:space="preserve"> ekspertyzy wskaże przyczynę uszkodzenia. Wynik ekspertyzy wraz z uzasadnieniem będzie wiążący dla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przypadku, gdy z  ekspertyzy, o której mowa w ust. 7, wynikać będzie, że </w:t>
        <w:br/>
        <w:t xml:space="preserve"> Zamawiający jest uprawniony do skorzystania z gwarancji, kosztami ekspertyzy zostanie </w:t>
        <w:br/>
        <w:t xml:space="preserve"> obciążony Wykonawca. W przypadku, gdy z ekspertyzy wynikać będzie, że uszkodzenia </w:t>
        <w:br/>
        <w:t xml:space="preserve"> nie są objęte gwarancją, kosztami ekspertyzy zostanie obciążony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Reklamacje, o których mowa w ust. 3 i 6, Zamawiający składać będzie pisemnie </w:t>
        <w:br/>
        <w:t xml:space="preserve"> (dopuszcza się drogę faksową) w dni robocze (od poniedziałku do piątku) w godz. 7</w:t>
      </w:r>
      <w:r>
        <w:rPr>
          <w:rFonts w:eastAsia="Times New Roman" w:cs="Tahoma" w:ascii="Tahoma" w:hAnsi="Tahoma"/>
          <w:vertAlign w:val="superscript"/>
        </w:rPr>
        <w:t>30</w:t>
      </w:r>
      <w:r>
        <w:rPr>
          <w:rFonts w:eastAsia="Times New Roman" w:cs="Tahoma" w:ascii="Tahoma" w:hAnsi="Tahoma"/>
        </w:rPr>
        <w:t xml:space="preserve"> – </w:t>
        <w:br/>
        <w:t xml:space="preserve"> 15</w:t>
      </w:r>
      <w:r>
        <w:rPr>
          <w:rFonts w:eastAsia="Times New Roman" w:cs="Tahoma" w:ascii="Tahoma" w:hAnsi="Tahoma"/>
          <w:vertAlign w:val="superscript"/>
        </w:rPr>
        <w:t>30</w:t>
      </w:r>
      <w:r>
        <w:rPr>
          <w:rFonts w:eastAsia="Times New Roman" w:cs="Tahoma" w:ascii="Tahoma" w:hAnsi="Tahoma"/>
        </w:rPr>
        <w:t xml:space="preserve">, na adres ………………, nr tel./ faksu ………………(określony w Ofercie </w:t>
        <w:br/>
        <w:t xml:space="preserve"> Wykonawc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Serwisowanie przedmiotu zamówienia pozostaje w całości po stronie Wykonawcy przez cały okres trwania leasingu (w szczególności wymagane przeglądy gwarancyjne wraz z kosztami wymiany części eksploatacyjnych i płynów eksploatacyjnych).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rFonts w:eastAsia="Times New Roman" w:cs="Tahoma" w:ascii="Tahoma" w:hAnsi="Tahoma"/>
          <w:b/>
          <w:bCs/>
        </w:rPr>
        <w:t xml:space="preserve"> 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WYNAGRODZENIE WYKONAWCY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Zamawiający zapłaci Wykonawcy z tytułu leasingu samochodu, wynagrodzenie, którego kwota zawiera wszelkie koszty, jakie Zamawiający jest zobowiązany ponieść w związku z realizacją przedmiotu Umowy, w wysokości: ………...................... zł</w:t>
      </w:r>
      <w:r>
        <w:rPr>
          <w:rFonts w:eastAsia="Times New Roman"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i/>
        </w:rPr>
        <w:t>brutto</w:t>
      </w:r>
      <w:r>
        <w:rPr>
          <w:rFonts w:eastAsia="Times New Roman" w:cs="Tahoma" w:ascii="Tahoma" w:hAnsi="Tahoma"/>
          <w:b/>
          <w:i/>
        </w:rPr>
        <w:t xml:space="preserve"> </w:t>
      </w:r>
      <w:r>
        <w:rPr>
          <w:rFonts w:eastAsia="Times New Roman" w:cs="Tahoma" w:ascii="Tahoma" w:hAnsi="Tahoma"/>
          <w:bCs/>
          <w:i/>
        </w:rPr>
        <w:t xml:space="preserve">(słownie: </w:t>
      </w:r>
      <w:r>
        <w:rPr>
          <w:rFonts w:eastAsia="Times New Roman" w:cs="Tahoma" w:ascii="Tahoma" w:hAnsi="Tahoma"/>
          <w:i/>
        </w:rPr>
        <w:t xml:space="preserve">………………… …), </w:t>
      </w:r>
      <w:r>
        <w:rPr>
          <w:rFonts w:eastAsia="Times New Roman" w:cs="Tahoma" w:ascii="Tahoma" w:hAnsi="Tahoma"/>
        </w:rPr>
        <w:t>w tym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koszty z tytułu wpłaty początkowej  w wysokości 10% wartości przedmiotu leasingu, stanowiące kwotę brutto w wysokości  …………….., w tym podatek VAT wg stawki …… w wysokości ………..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koszty z tytułu rat leasingowych (72 raty)  w kwocie …..…..zł brutto, w tym podatek VAT wg stawki …… w wysokości ……….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koszty  z tytułu ubezpieczenia przedmiotu leasingu (łączna kwota na okres 72 miesięcy) w wysokości zł brutto, w tym podatek VAT wg stawki …………… w wysokości   ……….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nagrodzenie należne Wykonawcy płatne będzie w następujący sposób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płata początkowa, o której mowa w ust. 1 pkt 1, na podstawie prawidłowo wystawionej faktury wraz z protokołami zdawczo - odbiorczymi  w terminie 30 dni od daty dostarczenia tych dokumentów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wynagrodzenie z tytułu rat leasingowych płatne będzie raz w miesiącu w równych ratach wg harmonogramu spłat rat leasingowych  stanowiących  Załącznik nr 2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nagrodzenie z tytułu </w:t>
      </w:r>
      <w:r>
        <w:rPr>
          <w:rFonts w:eastAsia="Times New Roman" w:cs="Tahoma" w:ascii="Tahoma" w:hAnsi="Tahoma"/>
        </w:rPr>
        <w:t xml:space="preserve">ubezpieczenia przedmiotu leasingu </w:t>
      </w:r>
      <w:r>
        <w:rPr>
          <w:rFonts w:eastAsia="Times New Roman" w:cs="Tahoma" w:ascii="Tahoma" w:hAnsi="Tahoma"/>
          <w:lang w:eastAsia="pl-PL"/>
        </w:rPr>
        <w:t xml:space="preserve">płatne będzie raz do roku, w każdym roku obowiązywania Umowy po otrzymaniu przez Zamawiającego prawidłowo wystawionej faktury VAT (VAT w wysokości wynikającej z przepisów  obowiązujących w tym zakresie, aktualnych w dniu wystawienia faktury). Łączna kwota  z tytułu </w:t>
      </w:r>
      <w:r>
        <w:rPr>
          <w:rFonts w:eastAsia="Times New Roman" w:cs="Tahoma" w:ascii="Tahoma" w:hAnsi="Tahoma"/>
        </w:rPr>
        <w:t>ubezpieczenia przedmiotu leasingu nie może przekroczyć kwoty, o której mowa w ust. 1 pkt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</w:rPr>
        <w:t xml:space="preserve">Raty leasingowe będą wypłacane Wykonawcy na podstawie prawidłowo wystawianych </w:t>
        <w:br/>
        <w:t xml:space="preserve">     faktur VAT </w:t>
      </w:r>
      <w:r>
        <w:rPr>
          <w:rFonts w:eastAsia="Times New Roman" w:cs="Tahoma" w:ascii="Tahoma" w:hAnsi="Tahoma"/>
          <w:lang w:eastAsia="pl-PL"/>
        </w:rPr>
        <w:t xml:space="preserve">(VAT w wysokości wynikającej z przepisów obowiązujących w tym zakresie, </w:t>
        <w:br/>
        <w:t xml:space="preserve">     aktualnych w dniu wystawienia faktury</w:t>
      </w:r>
      <w:r>
        <w:rPr>
          <w:rFonts w:eastAsia="Times New Roman" w:cs="Tahoma" w:ascii="Tahoma" w:hAnsi="Tahoma"/>
        </w:rPr>
        <w:t xml:space="preserve">), wg harmonogramu, przelewem na rachunek  </w:t>
        <w:br/>
        <w:t xml:space="preserve">     bankowy wskazany w fakturze w terminie 30 dni od daty dostarczenia Zamawiającemu </w:t>
        <w:br/>
        <w:t xml:space="preserve">    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</w:rPr>
        <w:t xml:space="preserve">Przedmiot zamówienia podlega wyłączeniu z opłat w okresie, w którym samochód nie jest dostępny dla Zamawiającego tj. w okresie przeglądów czy napraw. Wynagrodzenie ulegnie stosownemu pomniejszeniu za okres, gdy Zamawiający nie mógł korzystać </w:t>
        <w:br/>
        <w:t>z przedmiotu umowy (1/30 miesięcznej raty ustalonej na podstawie zał. nr 2 do umowy, za każdy rozpoczęty dzie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5.   Jako dzień zapłaty Strony uznają dzień obciążenia rachunku bankowego Zamawiającego.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</w:rPr>
        <w:t xml:space="preserve">§ 7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wykonaniu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usunięciu wad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Wykonawcy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w wysokości </w:t>
      </w:r>
      <w:r>
        <w:rPr>
          <w:rFonts w:cs="Tahoma" w:ascii="Tahoma" w:hAnsi="Tahoma"/>
          <w:b/>
          <w:sz w:val="22"/>
          <w:szCs w:val="22"/>
          <w:lang w:val="pl-PL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w wysokości </w:t>
      </w:r>
      <w:r>
        <w:rPr>
          <w:rFonts w:cs="Tahoma" w:ascii="Tahoma" w:hAnsi="Tahoma"/>
          <w:b/>
          <w:sz w:val="22"/>
          <w:szCs w:val="22"/>
          <w:lang w:val="pl-PL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zaistnienia sytuacji, o której mowa w art. 143b ust. 9 ustawy z dnia 29 stycznia 2004 r. Prawo zamówień publicznych – w wysokości </w:t>
      </w:r>
      <w:r>
        <w:rPr>
          <w:rFonts w:cs="Tahoma" w:ascii="Tahoma" w:hAnsi="Tahoma"/>
          <w:b/>
          <w:sz w:val="22"/>
          <w:szCs w:val="22"/>
        </w:rPr>
        <w:t>30%</w:t>
      </w:r>
      <w:r>
        <w:rPr>
          <w:rFonts w:cs="Tahoma" w:ascii="Tahoma" w:hAnsi="Tahoma"/>
          <w:sz w:val="22"/>
          <w:szCs w:val="22"/>
        </w:rPr>
        <w:t xml:space="preserve"> wysokości wynagrodzenia brutto przysługującego podwykonawcy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w wysokości </w:t>
      </w:r>
      <w:r>
        <w:rPr>
          <w:rFonts w:cs="Tahoma" w:ascii="Tahoma" w:hAnsi="Tahoma"/>
          <w:b/>
          <w:sz w:val="22"/>
          <w:szCs w:val="22"/>
        </w:rPr>
        <w:t>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w wysokości </w:t>
      </w:r>
      <w:r>
        <w:rPr>
          <w:rFonts w:cs="Tahoma" w:ascii="Tahoma" w:hAnsi="Tahoma"/>
          <w:b/>
          <w:sz w:val="22"/>
          <w:szCs w:val="22"/>
          <w:lang w:val="pl-PL"/>
        </w:rPr>
        <w:t>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val="en-US"/>
        </w:rPr>
      </w:pPr>
      <w:r>
        <w:rPr>
          <w:rFonts w:eastAsia="Times New Roman"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lang w:val="en-US"/>
        </w:rPr>
      </w:pPr>
      <w:r>
        <w:rPr>
          <w:rFonts w:eastAsia="Times New Roman" w:cs="Tahoma" w:ascii="Tahoma" w:hAnsi="Tahoma"/>
          <w:b/>
          <w:bCs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8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ZOBOWIĄZANIA STRON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uje się:</w:t>
      </w:r>
    </w:p>
    <w:p>
      <w:pPr>
        <w:pStyle w:val="Normal"/>
        <w:widowControl w:val="false"/>
        <w:numPr>
          <w:ilvl w:val="1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informować Zamawiającego o wszelkich zapytaniach skierowanych do Wykonawcy przez organy lub osoby trzecie, dotyczących przedmiotu leasingu lub w wyniku których jest zobowiązany ujawnić informację o Zamawiającym lub przedmiocie leasingu, w terminie 7 dni od dnia otrzymania zapytania. Wykonawca jest także zobowiązany do informowania Zamawiającego o zakresie i treści udzielonych tym organom lub osobom informacji najpóźniej w dniu następnym po dniu, w którym przekazał informację temu organowi lub osobie trzeciej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ubezpieczać samochód w zakresie i na warunkach nie gorszych niż warunki, określone w Specyfikacji Istotnych Warunków Zamówienia oraz w zał. nr 1 do Umowy przez cały okre</w:t>
      </w:r>
      <w:r>
        <w:rPr>
          <w:rFonts w:eastAsia="Times New Roman" w:cs="Tahoma" w:ascii="Tahoma" w:hAnsi="Tahoma"/>
          <w:strike/>
        </w:rPr>
        <w:t>s</w:t>
      </w:r>
      <w:r>
        <w:rPr>
          <w:rFonts w:eastAsia="Times New Roman" w:cs="Tahoma" w:ascii="Tahoma" w:hAnsi="Tahoma"/>
        </w:rPr>
        <w:t xml:space="preserve"> obowiązywania Umowy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terminowo opłacać składki ubezpieczenia, zawierać umowy ubezpieczenia oraz przedstawiać Zamawiającemu dokumenty potwierdzające opłacenie składek ubezpieczenia oraz dokumenty potwierdzające zawarcie umów ubezpieczenia przedmiotu leasingu w kolejnych okresach w trakcie trwania umowy leasingu, co najmniej 7 dni przed upływem terminu wygaśnięcia uprzednio zawartych umów  ubezpieczenia lub terminem płatności składek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ażdorazowo przed zawarciem umów ubezpieczenia uzgodnić z Zamawiającym  wartość rynkową samochodu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obciążać przedmiotu leasingu prawami  na rzecz osób trzecich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przelewać swoich praw wynikających z niniejszej umowy na osoby trzecie, bez uprzedniej pisemnej zgody Zamawiającego, pod rygorem nieważności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w przypadku, gdy naprawa samochodu trwa dłużej niż …… dzień/dni  zobowiązuje się dostarczyć na ten czas samochód zastępczy, o parametrach nie gorszych niż przedmiot zamówienia oraz ponieść wszystkie koszty z tym związan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mawiający zobowiązuje się: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korzystać z samochodu w sposób zgodny z jego przeznaczeniem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utrzymywać przedmiot leasingu w stanie przydatnym do umówionego użytku przez cały okres obowiązywania umowy oraz dokonywania wszelkich napraw koniecznych do zachowania samochodu w stanie nie pogorszonym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onosić wszelkie koszty i opłaty związane z użytkowaniem samochodu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dokonywać przebudowy samochodu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informować Wykonawcę o ujawnionych w  przedmiocie leasingu wadach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  <w:bCs/>
        </w:rPr>
        <w:t>PRAWO OPCJ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Zamawiający zastrzega sobie prawo nabycia przedmiotu leasingu w części lub w całości za cenę określoną w ust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 xml:space="preserve">W przypadku podjęcia zamiaru skorzystania z opcji zakupu Zamawiający zobowiązany jest zawiadomić Wykonawcę w formie pisemnej o tym zamiarze oraz o zakresie realizacji prawa opcji zakupu w terminie do 60 dni przed  upływem 72 miesięcy od dnia wydania  przedmiotu leasing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 xml:space="preserve">Nabycie przez Zamawiającego przedmiotu leasingu lub jego części nastąpi na podstawie  umowy sprzedaży podpisanej przez Zamawiającego i Wykonawcę, za cenę </w:t>
      </w:r>
      <w:r>
        <w:rPr>
          <w:rFonts w:eastAsia="Times New Roman" w:cs="Tahoma" w:ascii="Tahoma" w:hAnsi="Tahoma"/>
          <w:bCs/>
        </w:rPr>
        <w:t xml:space="preserve">stanowiącą 10% wartości początkowej </w:t>
      </w:r>
      <w:r>
        <w:rPr>
          <w:rFonts w:eastAsia="Times New Roman" w:cs="Tahoma" w:ascii="Tahoma" w:hAnsi="Tahoma"/>
        </w:rPr>
        <w:t>wybranego samochodu będącego przedmiotem leasin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  <w:t>W przypadku rezygnacji przez Zamawiającego z prawa opcji zakupu Wykonawca jest zobowiązany na własny koszt do odbioru przedmiotu leasingu nie później niż w ciągu 7 dni roboczych od dnia zakończe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Prawo do skorzystania z opcji zakupu przedmiotu leasingu nie przysługuje Zamawiającemu w przypadku nie dochowania terminu, o którym mowa w ust. 2 i/ lub zalegania z zapłatą wymagalnych zobowiązań na rzecz Wykonawc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0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ODSTĄPIENIE, WYPOWIEDZENIE, WYGAŚNIĘCIE UMOWY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przypadku, o którym mowa w ust. 1, Wykonawca może żądać wyłącznie wynagrodzenia należnego z tytułu wykonania części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mawiający może wypowiedzieć Umowę w trybie natychmiastowym w przypadku nie przestrzegania przez Wykonawcę istotnych postanowień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razie rozwiązania umowy w trybie kreślonym w ust. 3 Zamawiający jest zwolniony z obowiązku zapłaty Wykonawcy wynagrodzenia  należnego za okres przypadający po dniu rozwiązania Umowy. Zamawiający jest zobowiązany do zwrotu przedmiotu leasingu w stanie istniejącym w dacie zwrot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imes New Roman" w:cs="Tahoma" w:ascii="Tahoma" w:hAnsi="Tahoma"/>
        </w:rPr>
        <w:t xml:space="preserve">Umowa wygasa z upływem 72 miesięcy od dnia wydania przedmiotu leasingu. Zamawiający jest obowiązany do zwrotu Wykonawcy przedmiotu leasingu z zastrzeżeniem postanowień § 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a wygasa w przypadku utraty  lub zniszczenia przedmiotu leasingu z przyczyn zawinionych przez Zamawiającego lub działania siły wyższej. Nie zwalnia to Zamawiającego z obowiązku zapłaty pozostałych do końca okresu, na który została zawarta Umowa, rat leasingowych. Kwota rat zostanie pomniejszono o kwotę odszkodowania uzyskanego rzez Wykonawcę od ubezpieczyciel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imes New Roman" w:cs="Tahoma" w:ascii="Tahoma" w:hAnsi="Tahoma"/>
        </w:rPr>
        <w:t>Rozwiązanie Umowy (wypowiedzenie lub odstąpienie od Umowy) powinno nastąpić w formie pisemnej pod rygorem nieważności ze wskazaniem okoliczności uzasadniających tę czynn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kazuje się istotnych zmian postanowień zawartej Umowy w stosunku do treści oferty, na podstawie której dokonano wyboru Wykonawcy, za wyjątkiem przypadku ustawowej zmiany stawki podatku VAT. Zmiana umowy będzie dotyczyła w takim przypadku zmiany w zakresie kwoty VAT i kwoty wynagrodzenia brutt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SPOR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wentualne kwestie sporne wynikłe w trakcie realizacji niniejszej Umowy Strony rozstrzygać będą polubow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Spory rozstrzygane będą przez Sąd powszechny właściwy miejscowo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 sprawach nie uregulowanych niniejszą Umową stosuje się przepisy ustawy Prawo zamówień publicznych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a sporządzona została w trzech jednobrzmiących egzemplarzach, dwa egzemplarze dla Zamawiającego, jeden dla Wykonawcy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YKAZ ZAŁĄCZNIKÓW DO UMOWY :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ahoma" w:ascii="Tahoma" w:hAnsi="Tahoma"/>
        </w:rPr>
        <w:t xml:space="preserve">Załącznik nr 1 – Opis przedmiotu zamówienia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ahoma" w:ascii="Tahoma" w:hAnsi="Tahoma"/>
        </w:rPr>
        <w:t xml:space="preserve">Załącznik nr 2 – </w:t>
      </w:r>
      <w:r>
        <w:rPr>
          <w:rFonts w:eastAsia="Times New Roman" w:cs="Tahoma" w:ascii="Tahoma" w:hAnsi="Tahoma"/>
          <w:lang w:eastAsia="pl-PL"/>
        </w:rPr>
        <w:t>Harmonogramu spłat rat leasingowych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</w:t>
      </w:r>
      <w:r>
        <w:rPr>
          <w:rFonts w:eastAsia="Times New Roman" w:cs="Tahoma" w:ascii="Tahoma" w:hAnsi="Tahoma"/>
          <w:lang w:eastAsia="pl-PL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Opracowała: Aleksandra Spał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b w:val="false"/>
      <w:bCs w:val="false"/>
      <w:i w:val="false"/>
      <w:iCs w:val="false"/>
      <w:sz w:val="22"/>
      <w:szCs w:val="22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59:00Z</dcterms:created>
  <dc:creator>Radek</dc:creator>
  <dc:description/>
  <cp:keywords/>
  <dc:language>en-US</dc:language>
  <cp:lastModifiedBy>agata</cp:lastModifiedBy>
  <cp:lastPrinted>2016-07-12T10:25:00Z</cp:lastPrinted>
  <dcterms:modified xsi:type="dcterms:W3CDTF">2016-07-26T13:13:00Z</dcterms:modified>
  <cp:revision>24</cp:revision>
  <dc:subject/>
  <dc:title>Załącznik Nr 7</dc:title>
</cp:coreProperties>
</file>