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Goleniów.02.12.2015 r.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SZENIE DO SKŁADANIA OFERT WSTĘPNYCH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poza uregulowaniami ustawy z dnia 29 stycznia 2004 roku - art.4 pkt 8 Prawo zamówień publicznych (Dz.U. z 2010 r. Nr 133, poz.759, z późn. zm.) w zw. z art.130a ust.5f ustawy z dnia 20 czerwca 1997 r. </w:t>
      </w:r>
      <w:r>
        <w:rPr>
          <w:rFonts w:cs="Times New Roman" w:ascii="Times New Roman" w:hAnsi="Times New Roman"/>
          <w:bCs/>
          <w:sz w:val="24"/>
          <w:szCs w:val="24"/>
        </w:rPr>
        <w:t xml:space="preserve">Prawo o ruchu drogowym </w:t>
      </w:r>
      <w:r>
        <w:rPr>
          <w:rFonts w:cs="Times New Roman" w:ascii="Times New Roman" w:hAnsi="Times New Roman"/>
          <w:sz w:val="24"/>
          <w:szCs w:val="24"/>
        </w:rPr>
        <w:t xml:space="preserve">(Dz. U. z 2012 r. poz.1137 j.t. </w:t>
        <w:br/>
        <w:t>z późn. zm.), Starosta Goleniowski zwraca się z zapytaniem o cenę na realizację zamówienia na przechowywanie pojazdów usuniętych z dróg położonych na terenie Powiatu Goleniowski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Zamawiając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Goleniows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Dworcowa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-100 Goleni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856-15-77-1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8117022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Nazwa zamówienia:</w:t>
      </w:r>
    </w:p>
    <w:p>
      <w:pPr>
        <w:pStyle w:val="Default"/>
        <w:spacing w:lineRule="auto" w:line="276"/>
        <w:jc w:val="both"/>
        <w:rPr/>
      </w:pPr>
      <w:r>
        <w:rPr/>
        <w:t>„</w:t>
      </w:r>
      <w:r>
        <w:rPr/>
        <w:t>Przechowywanie pojazdów 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Przedmiot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cie umowy o świadczenie usług na rzecz Powiatu Goleniowskiego poprzez p</w:t>
      </w:r>
      <w:r>
        <w:rPr>
          <w:rFonts w:cs="Times New Roman" w:ascii="Times New Roman" w:hAnsi="Times New Roman"/>
          <w:sz w:val="24"/>
          <w:szCs w:val="24"/>
        </w:rPr>
        <w:t>owierzenie przez Starostę Goleniowskiego podmiotowi zewnętrznemu wykonania zadania przechowywanie pojazdów usuniętych z dróg położonych na terenie Powiatu Goleniowskiego, o którym mowa w art. 130a ustawy Prawo o ruchu drogowym, w częściach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Część nr 1 - rowery i motorowery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 2 – motocykle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 3 - pojazdy o dopuszczalnej masie całkowitej do 3,5 t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 4 - pojazdy o dopuszczalnej masie całkowitej powyżej 3,5 t do 7,5 t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Część nr 5 - pojazdy o dopuszczalnej masie całkowitej powyżej 7,5 t do 16 t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 6 - pojazdy o dopuszczalnej masie całkowitej powyżej 16 t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nr 7 - pojazdy przewożące materiały niebezpiecz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Termin realizacji zamówienia: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276"/>
        <w:ind w:left="0" w:hanging="0"/>
        <w:rPr/>
      </w:pPr>
      <w:r>
        <w:rPr>
          <w:color w:val="000000"/>
          <w:szCs w:val="24"/>
        </w:rPr>
        <w:t xml:space="preserve">Od dnia 1 stycznia 2016 r. do dnia 31 grudnia 2016 r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. Warunki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ent zobowiąże się do zachowania rzetelności, najwyższej jakości świadczonych usług oraz realizacji każdego zlecenia przechowywania pojazdu usuniętego z drogi. Zaproponowana cena usługi będzie przedmiotem negocjacji z wybranymi Oferentami. Szczegółowe warunki zamówienia zawierają formularz ofertowy oraz wzór umowy stanowiące załączniki </w:t>
      </w:r>
      <w:r>
        <w:rPr>
          <w:rFonts w:cs="Times New Roman" w:ascii="Times New Roman" w:hAnsi="Times New Roman"/>
          <w:color w:val="000000"/>
          <w:sz w:val="24"/>
          <w:szCs w:val="24"/>
        </w:rPr>
        <w:t>do niniejszego zapy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6. Sposób przygotowania ofert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należy sporządzić w formie pisemnej na formularzu ofertowym stanowiącym załącznik </w:t>
      </w:r>
      <w:r>
        <w:rPr>
          <w:rFonts w:cs="Times New Roman" w:ascii="Times New Roman" w:hAnsi="Times New Roman"/>
          <w:color w:val="000000"/>
          <w:sz w:val="24"/>
          <w:szCs w:val="24"/>
        </w:rPr>
        <w:t>do niniejszego zapyt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7. Dokumenty składające się na ofertę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ony formularz ofertowy wraz załącznikami, w sklejonym, zszytym lub zbindowanym pliku dokumentów, zatytułowanym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ferta - przechowywanie pojazdów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strona formularza ofertowego winna być zaparafowana przez Oferenta a każda strona załącznika potwierdzona za zgodność z oryginałem przez oferen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8. Miejsce i termin złożenia ofer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złożyć do dnia 10 grudnia </w:t>
      </w:r>
      <w:r>
        <w:rPr>
          <w:rFonts w:cs="Times New Roman" w:ascii="Times New Roman" w:hAnsi="Times New Roman"/>
          <w:color w:val="000000"/>
          <w:sz w:val="24"/>
          <w:szCs w:val="24"/>
        </w:rPr>
        <w:t>2015 r. do godziny 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  <w:sz w:val="24"/>
          <w:szCs w:val="24"/>
        </w:rPr>
        <w:t>w Sekretariacie Starostwa Powiatowego w Goleniowie, pok. 121 (decyduje data i godzina wpływu do Starostwa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9. Osoby uprawnione do kontaktowania się z Wykonawcam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łgorzata Cebrzyńska - Dyrektor Wydziału Komunikacji, tel. 91 47102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0. Zastrzeżenia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niniejszego zamówienia, o wartości nie przekraczającej wyrażonej w złotych równowartości kwoty netto 30.000 EUR, nie stosuje się przepisów ustawy Prawo zamówień publicznych a wobec tego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przez Oferenta nie zobowiązuje Zamawiającego do wyboru tej oferty do dalszych negocjacji; wybranie lub nie wybranie oferty do dalszych negocjacji nie wymaga od Zamawiającego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oferty i jej zakwalifikowanie do dalszych negocjacji nie zobowiązuje Oferenta do przystąpienia do dalszych negocjacji; przystąpienie lub nie przystąpienie do dalszych negocjacji nie wymaga od Oferenta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walifikowanie oferty do dalszych negocjacji nie zobowiązuje Zamawiającego do zawarcia umowy z Oferentem; wybranie lub nie wybranie oferty do zawarcia umowy nie wymaga od Zamawiającego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zakończenia niniejszego postępowania w każdej chwili bez podania przyczy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możliwości powierzenia przez Oferenta wykonania części zamówienia Podwykonawcom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składanie ofert przez konsorcj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częściowych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powierzyć wykonywanie usług więcej niż jednemu Oferentow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powierzenia usług więcej niż jednemu oferentowi Zamawiający może określić części terytorium Powiatu Goleniowskiego do właściwości poszczególnych Oferentów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wątpliwości co do parametrów technicznych parkingu, w szczególności warunków przechowywania pojazdów przewożących materiały niebezpieczne, Zamawiający zastrzega sobie prawo do przeprowadzenia stosownego postępowania wyjaśn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GOLENIOWSKI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asz Kulinic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50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53185</wp:posOffset>
          </wp:positionH>
          <wp:positionV relativeFrom="paragraph">
            <wp:posOffset>-193675</wp:posOffset>
          </wp:positionV>
          <wp:extent cx="5055235" cy="29337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2" r="-7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5055235" cy="293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14680</wp:posOffset>
          </wp:positionH>
          <wp:positionV relativeFrom="margin">
            <wp:posOffset>-1057275</wp:posOffset>
          </wp:positionV>
          <wp:extent cx="6995795" cy="819785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5795" cy="819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ordp79825bed95c25b5070d2ca30c1d8266944afe29c16d152d04f2a7397dfb939cc">
    <w:name w:val="word_p_79825bed95c25b5070d2ca30c1d8266944afe29c16d152d04f2a7397dfb939cc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zasadnienie">
    <w:name w:val="uzasadnieni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wagoleniowski_czb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2:00Z</dcterms:created>
  <dc:creator>Starostwo Powiatowe</dc:creator>
  <dc:description/>
  <cp:keywords/>
  <dc:language>en-US</dc:language>
  <cp:lastModifiedBy>malgorzata</cp:lastModifiedBy>
  <cp:lastPrinted>2013-09-20T10:20:00Z</cp:lastPrinted>
  <dcterms:modified xsi:type="dcterms:W3CDTF">2015-12-03T09:15:00Z</dcterms:modified>
  <cp:revision>12</cp:revision>
  <dc:subject/>
  <dc:title/>
</cp:coreProperties>
</file>