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8094" w:leader="none"/>
        </w:tabs>
        <w:spacing w:lineRule="exact" w:line="3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….</w:t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Powiatu w Goleniowie</w:t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…….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ustalenia rozkładu godzin pracy aptek ogólnodostępnych na terenie Powiatu Goleniowskiego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 podstawie art. 94 ust. 2 ustawy z dnia 6 września 2001 r. Prawo farmaceutyczne (Dz. U. z 2008 r. Nr 45 poz. 271; zm.: Dz. U. z 2008 r. Nr 227, poz. 1505,  Nr 234, poz. 1570; z 2009 r. Nr 18, poz. 97, Nr 31, poz. 206, Nr 92, poz. 753, Nr 95, poz. 788, Nr 98, poz. 817; z 2010 r. Nr 78, poz. 513, Nr 107, poz. 679; z 2011 r. Nr 63, poz. 322, Nr 82, poz. 451, Nr 106, poz. 622, Nr 112, poz. 654, Nr 113, poz. 657, Nr 122, poz. 696; z 2012 r. poz. 1342 i 1544; z 2013 r. poz. 1245; z 2014 r. poz. 822 i 1491), Rada Powiatu w Goleniowie uchwala, co następuje:</w:t>
        <w:tab/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§ 1.</w:t>
      </w:r>
      <w:r>
        <w:rPr>
          <w:rFonts w:cs="Times New Roman" w:ascii="Times New Roman" w:hAnsi="Times New Roman"/>
          <w:sz w:val="24"/>
          <w:szCs w:val="24"/>
        </w:rPr>
        <w:t xml:space="preserve"> Ustala się rozkład godzin pracy, w tym dyżurów aptek ogólnodostępnych działających na terenie Powiatu Goleniowskiego zgodnie z załącznikiem do niniejszej uchwały.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§ 2. 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Staroście Goleniowskiemu.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§ 3. </w:t>
      </w:r>
      <w:r>
        <w:rPr>
          <w:rFonts w:cs="Times New Roman" w:ascii="Times New Roman" w:hAnsi="Times New Roman"/>
          <w:sz w:val="24"/>
          <w:szCs w:val="24"/>
        </w:rPr>
        <w:t>Traci moc uchwała n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XXIX/278/14 z dnia 20 lutego 2014 r. w sprawie ustalenia rozkładu godzin pracy aptek ogólnodostępnych na terenie Powiatu Goleniowskiego. 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§ 4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po upływie 14 dni od dnia ogłoszenia w Dzienniku Urzędowym Województwa Zachodniopomorskiego. 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Powiatu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Kazimierz Ziemb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godnie z art. 94 ust. 2 ustawy  z dnia 6 września 2001 r. Prawo farmaceutyczne Rada Powiatu ustala rozkład godzin pracy i dyżurów aptek ogólnodostępnych w Powiecie Goleniowskim po zasięgnięciu opinii wójtów, burmistrzów gmin z terenu powiatu i samorządu aptekarskiego. Ustalony przez Radę Powiatu rozkład godzin pracy aptek zgodnie z cytowaną ustawą powinien być dostosowany do potrzeb ludności i zapewnić dostępność świadczeń również w porze nocnej, niedziele, święta i dni wolne od pracy. Po uzyskaniu pozytywnej opinii burmistrzów i wójtów gmin wchodzących w skład powiatu oraz Zachodniopomorskiej Okręgowej Izby Aptekarskiej w Szczecinie ustalono godziny pracy, </w:t>
        <w:br/>
        <w:t>w tym dyżury aptek funkcjonujących na terenie Powiatu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wiązku z tym, że załącznik nr 1 do uchwały ustalany jest w porozumieniu z podmiotami prowadzącymi apteki, które nie potrafiły z odpowiednim wyprzedzeniem określić konkretnych dni pełnienia dyżurów dla poszczególnych aptek w roku 2015, nie było możliwości podjęcia powyższej uchwały w terminie wcześniejszym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Mając na względzie wskazane wyżej okoliczności podjęcie niniejszej uchwały jest uzasadnione. 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58" w:leader="none"/>
        </w:tabs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ła: E. Chilkiewic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7:58:00Z</dcterms:created>
  <dc:creator>ewa</dc:creator>
  <dc:description/>
  <cp:keywords/>
  <dc:language>en-US</dc:language>
  <cp:lastModifiedBy>a.ostrowska</cp:lastModifiedBy>
  <cp:lastPrinted>2015-01-19T13:21:00Z</cp:lastPrinted>
  <dcterms:modified xsi:type="dcterms:W3CDTF">2015-02-11T07:58:00Z</dcterms:modified>
  <cp:revision>2</cp:revision>
  <dc:subject/>
  <dc:title/>
</cp:coreProperties>
</file>