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chwały Nr … /14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dy Powiatu w Goleniowie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dnia … 2014 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 współpracy Powiatu Goleniowskiego z organizacjami pozarządowymi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raz podmiotami prowadzącymi działalność pożytku publicznego na rok 201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stęp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ym z podstawowych zadań samorządu powiatowego jest budowanie programu rozwoju regionu i jego realizacja. Niezbędne jest włączenie podmiotów pozarządowych w system funkcjonowania Powiatu na zasadzie równoprawnego partnerstwa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rogram reguluje współpracę pomiędzy Powiatem Goleniowskim, a organizacjami pozarządowymi i podmiotami prowadzącymi działalność pożytku publicznego, określając zakres oraz formy tej współpracy. Pozwoli on na pobudzenie i wspieranie przez Powiat działalności tych organizacji i podmiotów oraz realizację przez nie zadań publicznych na rzecz społeczności lokalnej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owymi korzyściami współpracy powinno być umacnianie w społeczności świadomości poczucia odpowiedzialności za siebie i swoje otoczenie, budowanie społeczeństwa obywatelskiego oraz wprowadzanie nowatorskich i bardziej efektywnych działań, dzięki dobremu rozpoznaniu występujących potrzeb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ogóln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1. Ilekroć w niniejszym programie jest mowa 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Programie</w:t>
      </w:r>
      <w:r>
        <w:rPr>
          <w:rFonts w:cs="Arial" w:ascii="Arial" w:hAnsi="Arial"/>
          <w:sz w:val="22"/>
          <w:szCs w:val="22"/>
        </w:rPr>
        <w:t xml:space="preserve"> - należy przez to rozumieć Program współpracy Powiatu Goleniowskiego </w:t>
        <w:br/>
        <w:t>z organizacjami pozarządowymi oraz podmiotami prowadzącymi działalność pożytku publicznego na rok 2015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tawie</w:t>
      </w:r>
      <w:r>
        <w:rPr>
          <w:rFonts w:cs="Arial" w:ascii="Arial" w:hAnsi="Arial"/>
          <w:sz w:val="22"/>
          <w:szCs w:val="22"/>
        </w:rPr>
        <w:t xml:space="preserve"> - należy przez to rozumieć ustawę z dnia 24 kwietnia 2003 r. o działalności pożytku publicznego i o wolontariacie (Dz. U. z 2010 r. Nr 234, poz. 1536 z późn. zm.)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Organizacjach</w:t>
      </w:r>
      <w:r>
        <w:rPr>
          <w:rFonts w:cs="Arial" w:ascii="Arial" w:hAnsi="Arial"/>
          <w:sz w:val="22"/>
          <w:szCs w:val="22"/>
        </w:rPr>
        <w:t xml:space="preserve"> - należy przez to rozumieć organizacje pozarządowe oraz podmioty prowadzące działalność pożytku publicznego, o których mowa w art. 3 ust. 3 usta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Powiecie</w:t>
      </w:r>
      <w:r>
        <w:rPr>
          <w:rFonts w:cs="Arial" w:ascii="Arial" w:hAnsi="Arial"/>
          <w:sz w:val="22"/>
          <w:szCs w:val="22"/>
        </w:rPr>
        <w:t xml:space="preserve"> - należy przez to rozumieć Powiat Goleniowski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zie</w:t>
      </w:r>
      <w:r>
        <w:rPr>
          <w:rFonts w:cs="Arial" w:ascii="Arial" w:hAnsi="Arial"/>
          <w:sz w:val="22"/>
          <w:szCs w:val="22"/>
        </w:rPr>
        <w:t xml:space="preserve"> - należy przez to rozumieć Radę Powiatu w Goleniowi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Zarządzie Powiatu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- należy przez to rozumieć Zarząd Powiatu Goleniowskieg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Urzędzie</w:t>
      </w:r>
      <w:r>
        <w:rPr>
          <w:rFonts w:cs="Arial" w:ascii="Arial" w:hAnsi="Arial"/>
          <w:sz w:val="22"/>
          <w:szCs w:val="22"/>
        </w:rPr>
        <w:t xml:space="preserve"> - należy przez to rozumieć Starostwo Powiatowe w Goleniowi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órkach organizacyjnych – </w:t>
      </w:r>
      <w:r>
        <w:rPr>
          <w:rFonts w:cs="Arial" w:ascii="Arial" w:hAnsi="Arial"/>
          <w:sz w:val="22"/>
          <w:szCs w:val="22"/>
        </w:rPr>
        <w:t xml:space="preserve">należy przez to rozumieć Wydziały Starostwa Powiatowego </w:t>
        <w:br/>
        <w:t>w Goleniowi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Jednostki </w:t>
      </w:r>
      <w:r>
        <w:rPr>
          <w:rFonts w:cs="Arial" w:ascii="Arial" w:hAnsi="Arial"/>
          <w:sz w:val="22"/>
          <w:szCs w:val="22"/>
        </w:rPr>
        <w:t>– należy przez to rozumieć jednostki organizacyjne Powiatu Goleniowskieg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Konkursie</w:t>
      </w:r>
      <w:r>
        <w:rPr>
          <w:rFonts w:cs="Arial" w:ascii="Arial" w:hAnsi="Arial"/>
          <w:sz w:val="22"/>
          <w:szCs w:val="22"/>
        </w:rPr>
        <w:t xml:space="preserve"> - należy przez to rozumieć otwarty konkurs ofert, o którym mowa w art. 11 ust. 2 usta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otacji</w:t>
      </w:r>
      <w:r>
        <w:rPr>
          <w:rFonts w:cs="Arial" w:ascii="Arial" w:hAnsi="Arial"/>
          <w:sz w:val="22"/>
          <w:szCs w:val="22"/>
        </w:rPr>
        <w:t xml:space="preserve"> - należy przez to rozumieć dotację w rozumieniu ustawy z dnia 27 sierpnia 2009 r. </w:t>
        <w:br/>
        <w:t>o finansach publicznych (Dz. U. z 2013 r. poz. 885 z późn. zm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 xml:space="preserve">Zadaniu publicznym -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należy przez to rozumieć zadania określone w art. 4 ustawy.</w:t>
      </w:r>
    </w:p>
    <w:p>
      <w:pPr>
        <w:pStyle w:val="Normal"/>
        <w:ind w:left="360" w:hanging="0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Style w:val="StrongEmphasis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e współpracy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Celem głównym współpracy samorządu z organizacjami jest poprawa jakości życia </w:t>
        <w:br/>
        <w:t>oraz pełniejsze zaspokajanie potrzeb społecznych mieszkańców Powiatu poprzez stwarzanie im możliwości i warunków do uczestnictwa w życiu publicznym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2. Cele szczegółowe współpracy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omowanie społeczeństwa obywatelskiego poprzez wspieranie aktywności mieszkańców powiat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coraz lepsze poznawanie i diagnozowanie środowisk organizacji działających na terenie powiat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integracja organizacji prowadzących działalność obejmującą swym zakresem sferę zadań publicznych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twarcie na innowacyjność oraz konkurencyjność poprzez umożliwienie organizacjom występowania z ofertą realizacji konkretnych zadań publicz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tworzenie warunków do wzmacniania istniejących organizacji oraz powstawania nowych organizacji i inicjatyw obywatelski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oraz powierzanie organizacjom zadań publicz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ordynacja działań podejmowanych w zakresie równego traktowania, w tym przeciwdziałania dyskryminacji w różnych obszarach życi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ady współprac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spółpraca Powiatu z organizacjami pozarządowymi i podmiotami prowadzącymi działalność pożytku publicznego opiera się na zasadach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mocniczo</w:t>
      </w:r>
      <w:r>
        <w:rPr>
          <w:rFonts w:cs="Arial" w:ascii="Arial" w:hAnsi="Arial"/>
          <w:b/>
          <w:sz w:val="22"/>
          <w:szCs w:val="22"/>
        </w:rPr>
        <w:t>ś</w:t>
      </w:r>
      <w:r>
        <w:rPr>
          <w:rFonts w:cs="Arial" w:ascii="Arial" w:hAnsi="Arial"/>
          <w:b/>
          <w:bCs/>
          <w:sz w:val="22"/>
          <w:szCs w:val="22"/>
        </w:rPr>
        <w:t>ci i suwerenno</w:t>
      </w:r>
      <w:r>
        <w:rPr>
          <w:rFonts w:cs="Arial" w:ascii="Arial" w:hAnsi="Arial"/>
          <w:b/>
          <w:sz w:val="22"/>
          <w:szCs w:val="22"/>
        </w:rPr>
        <w:t>ś</w:t>
      </w:r>
      <w:r>
        <w:rPr>
          <w:rFonts w:cs="Arial" w:ascii="Arial" w:hAnsi="Arial"/>
          <w:b/>
          <w:bCs/>
          <w:sz w:val="22"/>
          <w:szCs w:val="22"/>
        </w:rPr>
        <w:t xml:space="preserve">ci stron: </w:t>
      </w:r>
      <w:r>
        <w:rPr>
          <w:rFonts w:cs="Arial" w:ascii="Arial" w:hAnsi="Arial"/>
          <w:bCs/>
          <w:sz w:val="22"/>
          <w:szCs w:val="22"/>
        </w:rPr>
        <w:t xml:space="preserve">samorząd udziela pomocy organizacjom pozarządowym, </w:t>
      </w:r>
      <w:r>
        <w:rPr>
          <w:rFonts w:cs="Arial" w:ascii="Arial" w:hAnsi="Arial"/>
          <w:sz w:val="22"/>
          <w:szCs w:val="22"/>
        </w:rPr>
        <w:t xml:space="preserve">w niezbędnym zakresie, uzasadnionej potrzebami wspólnoty samorządowej, </w:t>
        <w:br/>
        <w:t>a organizacje zapewniają ich wykonanie w sposób ekonomiczny, profesjonalny i terminowy. Z</w:t>
      </w:r>
      <w:r>
        <w:rPr>
          <w:rFonts w:cs="Arial" w:ascii="Arial" w:hAnsi="Arial"/>
          <w:color w:val="000000"/>
          <w:sz w:val="22"/>
          <w:szCs w:val="22"/>
        </w:rPr>
        <w:t>achowanie autonomii i nieingerowanie w wewnętrzne sprawy organizac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rtnerstwa: </w:t>
      </w:r>
      <w:r>
        <w:rPr>
          <w:rFonts w:cs="Arial" w:ascii="Arial" w:hAnsi="Arial"/>
          <w:bCs/>
          <w:sz w:val="22"/>
          <w:szCs w:val="22"/>
        </w:rPr>
        <w:t>współpraca pomiędzy władzami samorządowymi, a organizacjami pozarządowymi oparta jest na obopólnych korzyściach, woli i chęci wzajemnych działań, współdziałaniu na rzecz rozwiązywania lokalnych problem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fektywno</w:t>
      </w:r>
      <w:r>
        <w:rPr>
          <w:rFonts w:cs="Arial" w:ascii="Arial" w:hAnsi="Arial"/>
          <w:b/>
          <w:sz w:val="22"/>
          <w:szCs w:val="22"/>
        </w:rPr>
        <w:t>ś</w:t>
      </w:r>
      <w:r>
        <w:rPr>
          <w:rFonts w:cs="Arial" w:ascii="Arial" w:hAnsi="Arial"/>
          <w:b/>
          <w:bCs/>
          <w:sz w:val="22"/>
          <w:szCs w:val="22"/>
        </w:rPr>
        <w:t xml:space="preserve">ci: </w:t>
      </w:r>
      <w:r>
        <w:rPr>
          <w:rFonts w:cs="Arial" w:ascii="Arial" w:hAnsi="Arial"/>
          <w:color w:val="000000"/>
          <w:sz w:val="22"/>
          <w:szCs w:val="22"/>
        </w:rPr>
        <w:t>dążenie wszystkich zainteresowanych do osiągania najlepszych efektów realizując zadania publiczne przy danych środkach i możliwościa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czciwej konkurencji: </w:t>
      </w:r>
      <w:r>
        <w:rPr>
          <w:rFonts w:cs="Arial" w:ascii="Arial" w:hAnsi="Arial"/>
          <w:color w:val="000000"/>
          <w:sz w:val="22"/>
          <w:szCs w:val="22"/>
        </w:rPr>
        <w:t>tworzenie przejrzystych kryteriów współprac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wno</w:t>
      </w:r>
      <w:r>
        <w:rPr>
          <w:rFonts w:cs="Arial" w:ascii="Arial" w:hAnsi="Arial"/>
          <w:b/>
          <w:sz w:val="22"/>
          <w:szCs w:val="22"/>
        </w:rPr>
        <w:t>ś</w:t>
      </w:r>
      <w:r>
        <w:rPr>
          <w:rFonts w:cs="Arial" w:ascii="Arial" w:hAnsi="Arial"/>
          <w:b/>
          <w:bCs/>
          <w:sz w:val="22"/>
          <w:szCs w:val="22"/>
        </w:rPr>
        <w:t xml:space="preserve">ci: </w:t>
      </w:r>
      <w:r>
        <w:rPr>
          <w:rFonts w:cs="Arial" w:ascii="Arial" w:hAnsi="Arial"/>
          <w:color w:val="000000"/>
          <w:sz w:val="22"/>
          <w:szCs w:val="22"/>
        </w:rPr>
        <w:t>stosowanie jawnych kryteriów finansowych i pozafinans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egalności: </w:t>
      </w:r>
      <w:r>
        <w:rPr>
          <w:rFonts w:cs="Arial" w:ascii="Arial" w:hAnsi="Arial"/>
          <w:bCs/>
          <w:sz w:val="22"/>
          <w:szCs w:val="22"/>
        </w:rPr>
        <w:t>wszystkie działania odbywają się w granicach i na podstawie przepisów prawa.</w:t>
      </w:r>
    </w:p>
    <w:p>
      <w:pPr>
        <w:pStyle w:val="Normal"/>
        <w:spacing w:lineRule="auto" w:line="276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współprac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współpracy Powiatu z organizacjami są zadania pożytku publicznego określone </w:t>
        <w:br/>
        <w:t>w art. 4 ustawy w zakresie działalności Powiatu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orytety oraz zadania realizowane w formie współpracy finansowej i pozafinansowej </w:t>
        <w:br/>
        <w:t>w poszczególnych obszarach przedstawione zostały w §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 i 6 Programu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my współpracy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</w:rPr>
        <w:t>Pozafinansowe</w:t>
      </w:r>
      <w:r>
        <w:rPr>
          <w:rFonts w:cs="Arial" w:ascii="Arial" w:hAnsi="Arial"/>
          <w:sz w:val="22"/>
          <w:szCs w:val="22"/>
        </w:rPr>
        <w:t xml:space="preserve"> formy współpracy Powiatu z organizacjami dotyczą m.in.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ajemnego informowania się o planowanych kierunkach działalności i współdziałania w celu ich skutecznej realizacji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284" w:leader="none"/>
          <w:tab w:val="left" w:pos="1800" w:leader="none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ultowania z organizacjami, odpowiednio do zakresu ich działania, projektów aktów normatywnych w dziedzinach dotyczących podstawowej działalności statutowej tych organizacji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284" w:leader="none"/>
          <w:tab w:val="left" w:pos="1800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tworzenia wspólnych zespołów o charakterze doradczym i konsultacyjnym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284" w:leader="none"/>
          <w:tab w:val="left" w:pos="1800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angażowania organizacji do wymiany doświadczeń i prezentacji osiągnięć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284" w:leader="none"/>
          <w:tab w:val="left" w:pos="1800" w:leader="none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ordynowania działań i realizacji wspólnych przedsięwzięć i imprez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284" w:leader="none"/>
          <w:tab w:val="left" w:pos="1800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rganizacji akcji promującej ideę wpłat 1% podatku na rzecz organizacji pożytku publicznego działających na terenie Powiatu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284" w:leader="none"/>
          <w:tab w:val="left" w:pos="1800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dzielania przez Starostę Goleniowskiego honorowego patronatu działaniom lub programom prowadzonym przez organizacje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284" w:leader="none"/>
          <w:tab w:val="left" w:pos="1800" w:leader="none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niu rekomendacji w zakresie sposobu realizacji zadań publicznych zleconych przez Samorząd Powiatowy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284" w:leader="none"/>
          <w:tab w:val="left" w:pos="1800" w:leader="none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owaniu działań organizacji pozarządowych poprzez publikowanie na stronach internetowych Powiatu ważnych informacji o działaniach podejmowanych przez organizacje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284" w:leader="none"/>
          <w:tab w:val="left" w:pos="1800" w:leader="none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u i aktualizowaniu bazy danych organizacj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spółpraca Powiatu o charakterze </w:t>
      </w:r>
      <w:r>
        <w:rPr>
          <w:rFonts w:cs="Arial" w:ascii="Arial" w:hAnsi="Arial"/>
          <w:b/>
          <w:sz w:val="22"/>
          <w:szCs w:val="22"/>
        </w:rPr>
        <w:t>finansowym</w:t>
      </w:r>
      <w:r>
        <w:rPr>
          <w:rFonts w:cs="Arial" w:ascii="Arial" w:hAnsi="Arial"/>
          <w:sz w:val="22"/>
          <w:szCs w:val="22"/>
        </w:rPr>
        <w:t xml:space="preserve"> może odbywać się w formach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owierzania wykonania zadania publicznego wraz z udzieleniem dotacji na finansowanie jego realizacji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a zadania publicznego wraz z udzieleniem dotacji na dofinansowanie jego realizacji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284" w:leader="none"/>
          <w:tab w:val="left" w:pos="1800" w:leader="none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ierania umów o wykonanie inicjatywy lokalnej oraz umów partnerstwa określonych </w:t>
        <w:br/>
        <w:t xml:space="preserve">w ustawie z dnia 6 grudnia 2006 r. o zasadach prowadzenia polityki rozwoju (Dz. U. z 2009 r. </w:t>
        <w:br/>
        <w:t>Nr 84, poz. 712 z późn. zm.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3. Podstawowym trybem przekazywania środków finansowych organizacjom jest otwarty konkurs ofert. W przypadkach wskazanych przez ustawę dopuszczalne jest stosowanie innego trybu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iorytety w realizacji zadań publicznych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riorytetowych zadań Powiatu w 2015 roku we współpracy z podmiotami Programu należą: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pomocy społecznej: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284" w:leader="none"/>
          <w:tab w:val="left" w:pos="408" w:leader="none"/>
          <w:tab w:val="left" w:pos="709" w:leader="none"/>
        </w:tabs>
        <w:spacing w:lineRule="auto" w:line="276"/>
        <w:ind w:left="75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organizowanie i prowadzenie placówek opiekuńczo-wychowawczych wsparcia dziennego </w:t>
        <w:br/>
        <w:t>o zasięgu ponadgminnym;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284" w:leader="none"/>
          <w:tab w:val="left" w:pos="408" w:leader="none"/>
          <w:tab w:val="left" w:pos="709" w:leader="none"/>
        </w:tabs>
        <w:spacing w:lineRule="auto" w:line="276"/>
        <w:ind w:left="75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orzenie i realizacja programów pomocy dziecku i rodzinie;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284" w:leader="none"/>
          <w:tab w:val="left" w:pos="408" w:leader="none"/>
          <w:tab w:val="left" w:pos="709" w:leader="none"/>
        </w:tabs>
        <w:spacing w:lineRule="auto" w:line="276"/>
        <w:ind w:left="75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omoc w integracji ze środowiskiem osób mających trudności w przystosowaniu się </w:t>
        <w:br/>
        <w:t>do życia lub zagrożonych marginalizacją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76"/>
        <w:ind w:left="408" w:hanging="408"/>
        <w:jc w:val="both"/>
        <w:rPr/>
      </w:pPr>
      <w:r>
        <w:rPr>
          <w:rFonts w:cs="Arial" w:ascii="Arial" w:hAnsi="Arial"/>
          <w:sz w:val="22"/>
          <w:szCs w:val="22"/>
        </w:rPr>
        <w:t xml:space="preserve">2) w zakresie pomocy ofiarom katastrof, klęsk żywiołowych, konfliktów zbrojnych i wojen w kraju </w:t>
        <w:br/>
        <w:t>i za granicą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709" w:leader="none"/>
        </w:tabs>
        <w:spacing w:lineRule="auto" w:line="276"/>
        <w:ind w:left="771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ieranie działalności kombatantów i osób represjonowanych; 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709" w:leader="none"/>
        </w:tabs>
        <w:spacing w:lineRule="auto" w:line="276"/>
        <w:ind w:left="771" w:hanging="374"/>
        <w:jc w:val="both"/>
        <w:rPr/>
      </w:pPr>
      <w:r>
        <w:rPr>
          <w:rFonts w:cs="Arial" w:ascii="Arial" w:hAnsi="Arial"/>
          <w:sz w:val="22"/>
          <w:szCs w:val="22"/>
        </w:rPr>
        <w:t>wspieranie przedsięwzięć zmierzających do podtrzymania tradycji narodowych;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709" w:leader="none"/>
        </w:tabs>
        <w:spacing w:lineRule="auto" w:line="276"/>
        <w:ind w:left="771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omaganie organizacji wspierających ofiary konfliktów zbrojnych;</w:t>
      </w:r>
    </w:p>
    <w:p>
      <w:pPr>
        <w:pStyle w:val="Normal"/>
        <w:tabs>
          <w:tab w:val="clear" w:pos="708"/>
          <w:tab w:val="righ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w zakresie ochrony i promocji zdrowia:</w:t>
      </w:r>
    </w:p>
    <w:p>
      <w:pPr>
        <w:pStyle w:val="Normal"/>
        <w:numPr>
          <w:ilvl w:val="0"/>
          <w:numId w:val="25"/>
        </w:numPr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działań na rzecz promocji zdrowia;</w:t>
      </w:r>
    </w:p>
    <w:p>
      <w:pPr>
        <w:pStyle w:val="Normal"/>
        <w:numPr>
          <w:ilvl w:val="0"/>
          <w:numId w:val="25"/>
        </w:numPr>
        <w:tabs>
          <w:tab w:val="clear" w:pos="708"/>
          <w:tab w:val="right" w:pos="284" w:leader="none"/>
          <w:tab w:val="left" w:pos="408" w:leader="none"/>
        </w:tabs>
        <w:spacing w:lineRule="auto" w:line="276"/>
        <w:ind w:left="754" w:hanging="357"/>
        <w:jc w:val="both"/>
        <w:rPr/>
      </w:pPr>
      <w:r>
        <w:rPr>
          <w:rFonts w:cs="Arial" w:ascii="Arial" w:hAnsi="Arial"/>
          <w:sz w:val="22"/>
          <w:szCs w:val="22"/>
        </w:rPr>
        <w:t>poprawa jakości życia społeczności lokalnej poprzez pełniejsze zaspokojenie potrzeb zdrowotnych;</w:t>
      </w:r>
    </w:p>
    <w:p>
      <w:pPr>
        <w:pStyle w:val="Normal"/>
        <w:numPr>
          <w:ilvl w:val="0"/>
          <w:numId w:val="25"/>
        </w:numPr>
        <w:tabs>
          <w:tab w:val="clear" w:pos="708"/>
          <w:tab w:val="right" w:pos="284" w:leader="none"/>
          <w:tab w:val="left" w:pos="408" w:leader="none"/>
        </w:tabs>
        <w:spacing w:lineRule="auto" w:line="276"/>
        <w:ind w:left="754" w:hanging="357"/>
        <w:jc w:val="both"/>
        <w:rPr/>
      </w:pPr>
      <w:r>
        <w:rPr>
          <w:rFonts w:cs="Arial" w:ascii="Arial" w:hAnsi="Arial"/>
          <w:sz w:val="22"/>
          <w:szCs w:val="22"/>
        </w:rPr>
        <w:t>zabezpieczenie lokalnych potrzeb zdrowotnych dla populacji Powiatu w zakresie specjalistycznej ambulatoryjnej opieki zdrowotnej i stacjonarnej opieki zdrowotnej;</w:t>
      </w:r>
    </w:p>
    <w:p>
      <w:pPr>
        <w:pStyle w:val="Normal"/>
        <w:numPr>
          <w:ilvl w:val="0"/>
          <w:numId w:val="25"/>
        </w:numPr>
        <w:tabs>
          <w:tab w:val="clear" w:pos="708"/>
          <w:tab w:val="right" w:pos="284" w:leader="none"/>
          <w:tab w:val="left" w:pos="408" w:leader="none"/>
        </w:tabs>
        <w:spacing w:lineRule="auto" w:line="276"/>
        <w:ind w:left="75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obudzanie działań na rzecz indywidualnej i zbiorowej odpowiedzialności za zdrowie </w:t>
        <w:br/>
        <w:t>i na rzecz ochrony zdrowia;</w:t>
      </w:r>
    </w:p>
    <w:p>
      <w:pPr>
        <w:pStyle w:val="Normal"/>
        <w:numPr>
          <w:ilvl w:val="0"/>
          <w:numId w:val="25"/>
        </w:numPr>
        <w:tabs>
          <w:tab w:val="clear" w:pos="708"/>
          <w:tab w:val="right" w:pos="284" w:leader="none"/>
          <w:tab w:val="left" w:pos="408" w:leader="none"/>
        </w:tabs>
        <w:spacing w:lineRule="auto" w:line="276"/>
        <w:ind w:left="75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ynuacja działań w zakresie profilaktyki i promocji zdrowia;</w:t>
      </w:r>
    </w:p>
    <w:p>
      <w:pPr>
        <w:pStyle w:val="TextBody"/>
        <w:tabs>
          <w:tab w:val="clear" w:pos="708"/>
          <w:tab w:val="right" w:pos="284" w:leader="none"/>
          <w:tab w:val="right" w:pos="360" w:leader="none"/>
          <w:tab w:val="left" w:pos="408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w zakresie wspierania osób niepełnosprawnych: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„Powiatowego programu działań na rzecz osób niepełnosprawnych na lata 2003-2015” w zakresie: rehabilitacji społecznej, rehabilitacji zawodowej i zatrudniania oraz przestrzegania praw osób niepełnosprawnych;</w:t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ejmowania działań zmierzających do ograniczenia skutków niepełnosprawności;</w:t>
      </w:r>
    </w:p>
    <w:p>
      <w:pPr>
        <w:pStyle w:val="TextBodyIndent"/>
        <w:spacing w:lineRule="auto" w:line="276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w zakresie promocji zatrudnienia i aktywizacji zawodowej osób pozostających bez pracy i </w:t>
      </w:r>
    </w:p>
    <w:p>
      <w:pPr>
        <w:pStyle w:val="TextBodyIndent"/>
        <w:spacing w:lineRule="auto" w:line="276"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rożonych zwolnieniem z pracy:</w:t>
      </w:r>
    </w:p>
    <w:p>
      <w:pPr>
        <w:pStyle w:val="Normal"/>
        <w:numPr>
          <w:ilvl w:val="0"/>
          <w:numId w:val="22"/>
        </w:numPr>
        <w:spacing w:lineRule="auto" w:line="276"/>
        <w:ind w:left="75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tworzenie warunków dla podejmowania działalności gospodarczej i powstawania nowych miejsc pracy; </w:t>
      </w:r>
    </w:p>
    <w:p>
      <w:pPr>
        <w:pStyle w:val="Normal"/>
        <w:numPr>
          <w:ilvl w:val="0"/>
          <w:numId w:val="22"/>
        </w:numPr>
        <w:spacing w:lineRule="auto" w:line="276"/>
        <w:ind w:left="754" w:hanging="357"/>
        <w:jc w:val="both"/>
        <w:rPr/>
      </w:pPr>
      <w:r>
        <w:rPr>
          <w:rFonts w:cs="Arial" w:ascii="Arial" w:hAnsi="Arial"/>
          <w:sz w:val="22"/>
          <w:szCs w:val="22"/>
        </w:rPr>
        <w:t>promowanie i wspieranie realizacji usług finansowanych z Europejskiego Funduszu Społecznego w ramach Sektorowego Programu Operacyjnego – Rozwój Zasobów Ludzkich oraz Zintegrowanego Programu Operacyjnego Rozwoju Regionalnego;</w:t>
      </w:r>
    </w:p>
    <w:p>
      <w:pPr>
        <w:pStyle w:val="Normal"/>
        <w:numPr>
          <w:ilvl w:val="0"/>
          <w:numId w:val="22"/>
        </w:numPr>
        <w:spacing w:lineRule="auto" w:line="276"/>
        <w:ind w:left="75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arcie szkoleniowe i informacyjne podmiotów Programu działających na rzecz rynku pracy</w:t>
      </w:r>
      <w:r>
        <w:rPr>
          <w:rFonts w:cs="Arial" w:ascii="Arial" w:hAnsi="Arial"/>
          <w:color w:val="000000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22"/>
        </w:numPr>
        <w:spacing w:lineRule="auto" w:line="276"/>
        <w:ind w:left="75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nia informacyjne i promocyjne (w ramach ZPORR i Interreg IIIA) dotyczące możliwości pozyskiwania środków z funduszy strukturalnych Unii Europejskiej;</w:t>
      </w:r>
    </w:p>
    <w:p>
      <w:pPr>
        <w:pStyle w:val="Normal"/>
        <w:tabs>
          <w:tab w:val="clear" w:pos="708"/>
          <w:tab w:val="right" w:pos="284" w:leader="none"/>
          <w:tab w:val="right" w:pos="360" w:leader="none"/>
          <w:tab w:val="left" w:pos="408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6) w zakresie wspomagania rozwoju gospodarczego, w tym rozwoju przedsiębiorczości: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ocja lokalnej przedsiębiorczości;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nia na rzecz tworzenia i rozwoju instytucji wsparcia dla sektora MŚP;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ocja produktów i marek lokalnych i regionalnych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  <w:tab w:val="left" w:pos="1428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romocja turystyczna Powiatu na rynku krajowym i zagranicznym;</w:t>
      </w:r>
    </w:p>
    <w:p>
      <w:pPr>
        <w:pStyle w:val="Normal"/>
        <w:tabs>
          <w:tab w:val="clear" w:pos="708"/>
          <w:tab w:val="right" w:pos="284" w:leader="none"/>
          <w:tab w:val="right" w:pos="360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w zakresie nauki, edukacji, oświaty i wychowania:</w:t>
      </w:r>
    </w:p>
    <w:p>
      <w:pPr>
        <w:pStyle w:val="Normal"/>
        <w:numPr>
          <w:ilvl w:val="0"/>
          <w:numId w:val="24"/>
        </w:numPr>
        <w:spacing w:lineRule="auto" w:line="276"/>
        <w:ind w:left="754" w:hanging="357"/>
        <w:jc w:val="both"/>
        <w:rPr/>
      </w:pPr>
      <w:r>
        <w:rPr>
          <w:rFonts w:cs="Arial" w:ascii="Arial" w:hAnsi="Arial"/>
          <w:sz w:val="22"/>
          <w:szCs w:val="22"/>
        </w:rPr>
        <w:t>doradztwo i doskonalenie nauczycieli;</w:t>
      </w:r>
    </w:p>
    <w:p>
      <w:pPr>
        <w:pStyle w:val="Normal"/>
        <w:numPr>
          <w:ilvl w:val="0"/>
          <w:numId w:val="24"/>
        </w:numPr>
        <w:spacing w:lineRule="auto" w:line="276"/>
        <w:ind w:left="75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wanie czasu wolnego dzieci i młodzieży;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 w zakresie kultury, sztuki, ochrony dóbr kultury i tradycji: </w:t>
      </w:r>
    </w:p>
    <w:p>
      <w:pPr>
        <w:pStyle w:val="TextBody"/>
        <w:numPr>
          <w:ilvl w:val="0"/>
          <w:numId w:val="19"/>
        </w:numPr>
        <w:spacing w:lineRule="auto" w:line="276"/>
        <w:ind w:left="754" w:hanging="357"/>
        <w:rPr/>
      </w:pPr>
      <w:r>
        <w:rPr>
          <w:rFonts w:cs="Arial" w:ascii="Arial" w:hAnsi="Arial"/>
          <w:sz w:val="22"/>
          <w:szCs w:val="22"/>
        </w:rPr>
        <w:t xml:space="preserve">wspieranie zadań związanych z kulturą i sztuką oraz ochroną dziedzictwa </w:t>
        <w:br/>
        <w:t>narodowego;</w:t>
      </w:r>
    </w:p>
    <w:p>
      <w:pPr>
        <w:pStyle w:val="TextBody"/>
        <w:numPr>
          <w:ilvl w:val="0"/>
          <w:numId w:val="19"/>
        </w:numPr>
        <w:spacing w:lineRule="auto" w:line="276"/>
        <w:ind w:left="75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ieranie przedsięwzięć o charakterze międzynarodowym oraz imprez krajowych </w:t>
        <w:br/>
        <w:t>z wieloletnimi tradycjami i dorobkiem;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w zakresie upowszechniania kultury fizycznej i sportu:</w:t>
      </w:r>
    </w:p>
    <w:p>
      <w:pPr>
        <w:pStyle w:val="TextBody"/>
        <w:numPr>
          <w:ilvl w:val="0"/>
          <w:numId w:val="12"/>
        </w:numPr>
        <w:spacing w:lineRule="auto" w:line="276"/>
        <w:ind w:left="754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szechnianie sportu wśród młodzieży szkolnej, w tym koordynowanie imprez sportowych szkół organizowanych na szczeblu Powiatu, wspieranie sportu na terenach wiejskich;</w:t>
      </w:r>
    </w:p>
    <w:p>
      <w:pPr>
        <w:pStyle w:val="TextBodyIndent"/>
        <w:spacing w:lineRule="auto" w:line="276" w:before="0" w:after="0"/>
        <w:ind w:left="0"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) w zakresie ekologii i ochrony dziedzictwa przyrodniczego wspieranie szeroko pojętej edukacji </w:t>
      </w:r>
    </w:p>
    <w:p>
      <w:pPr>
        <w:pStyle w:val="TextBodyIndent"/>
        <w:spacing w:lineRule="auto" w:line="276" w:before="0" w:after="0"/>
        <w:ind w:left="0" w:right="-46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ekologicznej;</w:t>
      </w:r>
    </w:p>
    <w:p>
      <w:pPr>
        <w:pStyle w:val="TextBodyIndent"/>
        <w:spacing w:lineRule="auto" w:line="276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) w zakresie porządku i bezpieczeństwa publicznego oraz przeciwdziałania patologiom </w:t>
      </w:r>
    </w:p>
    <w:p>
      <w:pPr>
        <w:pStyle w:val="TextBodyIndent"/>
        <w:spacing w:lineRule="auto" w:line="276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połeczn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75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inicjatyw propagujących zasady bezpieczeństwa ruchu drogow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75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działań w zakresie profilaktyki i leczenie uzależnie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75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ciwdziałanie przemocy w rodzinie; </w:t>
      </w:r>
    </w:p>
    <w:p>
      <w:pPr>
        <w:pStyle w:val="Tekstpodstawowywcity2"/>
        <w:spacing w:lineRule="auto" w:line="276" w:before="0" w:after="0"/>
        <w:ind w:left="754" w:hanging="357"/>
        <w:rPr/>
      </w:pPr>
      <w:r>
        <w:rPr>
          <w:rFonts w:cs="Arial" w:ascii="Arial" w:hAnsi="Arial"/>
          <w:sz w:val="22"/>
          <w:szCs w:val="22"/>
        </w:rPr>
        <w:t>d) wspieranie działań na rzecz poprawy bezpieczeństwa publicznego;</w:t>
      </w:r>
    </w:p>
    <w:p>
      <w:pPr>
        <w:pStyle w:val="Tekstpodstawowywcity2"/>
        <w:spacing w:lineRule="auto" w:line="276" w:before="0" w:after="0"/>
        <w:ind w:left="75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wspieranie inicjatyw dotyczących szkoleń na wypadek ataku terrorystycznego, z zakresu pierwszej pomocy;</w:t>
      </w:r>
    </w:p>
    <w:p>
      <w:pPr>
        <w:pStyle w:val="Tekstpodstawowywcity2"/>
        <w:spacing w:lineRule="auto" w:line="276" w:before="0" w:after="0"/>
        <w:ind w:left="75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wspieranie przedsięwzięć dotyczących  upowszechniania idei patriotyczno-wychowawczych wśród społeczności lokalnej;</w:t>
      </w:r>
    </w:p>
    <w:p>
      <w:pPr>
        <w:pStyle w:val="TextBodyIndent"/>
        <w:spacing w:lineRule="auto" w:line="276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) w zakresie upowszechniania i ochrony praw obywatelskich oraz działalności na rzecz </w:t>
      </w:r>
    </w:p>
    <w:p>
      <w:pPr>
        <w:pStyle w:val="TextBodyIndent"/>
        <w:spacing w:lineRule="auto" w:line="276" w:before="0" w:after="0"/>
        <w:ind w:left="360" w:hanging="0"/>
        <w:rPr/>
      </w:pPr>
      <w:r>
        <w:rPr>
          <w:rFonts w:cs="Arial" w:ascii="Arial" w:hAnsi="Arial"/>
          <w:sz w:val="22"/>
          <w:szCs w:val="22"/>
        </w:rPr>
        <w:t>równych praw kobiet i mężczyzn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spółdziałanie w realizacji zadań rzecznika konsumentów; 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 w:before="0" w:after="0"/>
        <w:ind w:left="0" w:right="-108" w:hanging="0"/>
        <w:rPr/>
      </w:pPr>
      <w:r>
        <w:rPr>
          <w:rFonts w:cs="Arial" w:ascii="Arial" w:hAnsi="Arial"/>
          <w:sz w:val="22"/>
          <w:szCs w:val="22"/>
        </w:rPr>
        <w:t>13) w zakresie działań na rzecz integracji europejskiej oraz rozwijania kontaktów i współpracy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 w:before="0" w:after="0"/>
        <w:ind w:left="0"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iędzy społeczeństwami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276"/>
        <w:ind w:left="754" w:hanging="357"/>
        <w:jc w:val="both"/>
        <w:rPr/>
      </w:pPr>
      <w:r>
        <w:rPr>
          <w:rFonts w:cs="Arial" w:ascii="Arial" w:hAnsi="Arial"/>
          <w:sz w:val="22"/>
          <w:szCs w:val="22"/>
        </w:rPr>
        <w:t>popularyzowanie wiedzy o Powiecie w krajach członkowskich Unii Europejskiej;</w:t>
      </w:r>
    </w:p>
    <w:p>
      <w:pPr>
        <w:pStyle w:val="Normal"/>
        <w:numPr>
          <w:ilvl w:val="0"/>
          <w:numId w:val="27"/>
        </w:numPr>
        <w:tabs>
          <w:tab w:val="clear" w:pos="708"/>
          <w:tab w:val="right" w:pos="284" w:leader="none"/>
          <w:tab w:val="left" w:pos="408" w:leader="none"/>
        </w:tabs>
        <w:spacing w:lineRule="auto" w:line="276"/>
        <w:ind w:left="75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szechnianie wiedzy o Unii Europejskiej;</w:t>
      </w:r>
    </w:p>
    <w:p>
      <w:pPr>
        <w:pStyle w:val="Normal"/>
        <w:numPr>
          <w:ilvl w:val="0"/>
          <w:numId w:val="27"/>
        </w:numPr>
        <w:tabs>
          <w:tab w:val="clear" w:pos="708"/>
          <w:tab w:val="right" w:pos="284" w:leader="none"/>
          <w:tab w:val="left" w:pos="408" w:leader="none"/>
        </w:tabs>
        <w:spacing w:lineRule="auto" w:line="276"/>
        <w:ind w:left="75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nie na rzecz integracji europejskiej;</w:t>
      </w:r>
    </w:p>
    <w:p>
      <w:pPr>
        <w:pStyle w:val="Normal"/>
        <w:tabs>
          <w:tab w:val="clear" w:pos="708"/>
          <w:tab w:val="right" w:pos="284" w:leader="none"/>
          <w:tab w:val="right" w:pos="360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) w zakresie promocji wolontariatu: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284" w:leader="none"/>
          <w:tab w:val="left" w:pos="408" w:leader="none"/>
        </w:tabs>
        <w:spacing w:lineRule="auto" w:line="276"/>
        <w:ind w:left="75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organizacji prowadzących centra wolontariatu;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284" w:leader="none"/>
          <w:tab w:val="left" w:pos="408" w:leader="none"/>
        </w:tabs>
        <w:spacing w:lineRule="auto" w:line="276"/>
        <w:ind w:left="75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mowanie najciekawszych inicjatyw. </w:t>
      </w:r>
    </w:p>
    <w:p>
      <w:pPr>
        <w:pStyle w:val="Normal"/>
        <w:numPr>
          <w:ilvl w:val="0"/>
          <w:numId w:val="17"/>
        </w:numPr>
        <w:tabs>
          <w:tab w:val="clear" w:pos="708"/>
          <w:tab w:val="right" w:pos="284" w:leader="none"/>
          <w:tab w:val="left" w:pos="408" w:leader="none"/>
        </w:tabs>
        <w:spacing w:lineRule="auto" w:line="276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Zadania publiczne przewidziane do realizacji w roku 2015:</w:t>
      </w:r>
    </w:p>
    <w:p>
      <w:pPr>
        <w:pStyle w:val="Normal"/>
        <w:numPr>
          <w:ilvl w:val="0"/>
          <w:numId w:val="16"/>
        </w:numPr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ganizacja imprez sportowych o zasięgu ogólnopolskim w celu upowszechnienia sportów motorowych (wysokość środków przeznaczonych na realizację wynosi 5.000 zł);</w:t>
      </w:r>
    </w:p>
    <w:p>
      <w:pPr>
        <w:pStyle w:val="Normal"/>
        <w:numPr>
          <w:ilvl w:val="0"/>
          <w:numId w:val="16"/>
        </w:numPr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chrona wód na terenie Powiatu Goleniowskiego</w:t>
      </w:r>
      <w:r>
        <w:rPr>
          <w:rFonts w:cs="Arial" w:ascii="Arial" w:hAnsi="Arial"/>
          <w:sz w:val="22"/>
          <w:szCs w:val="22"/>
        </w:rPr>
        <w:t xml:space="preserve"> i e</w:t>
      </w:r>
      <w:r>
        <w:rPr>
          <w:rFonts w:cs="Tahoma" w:ascii="Tahoma" w:hAnsi="Tahoma"/>
          <w:sz w:val="22"/>
          <w:szCs w:val="22"/>
        </w:rPr>
        <w:t>dukacja ekologiczna na terenie Powiatu Goleniowskiego (4.000 zł),</w:t>
      </w:r>
    </w:p>
    <w:p>
      <w:pPr>
        <w:pStyle w:val="Normal"/>
        <w:numPr>
          <w:ilvl w:val="0"/>
          <w:numId w:val="16"/>
        </w:numPr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sztaty Terapii Zajęciowej (40.200 zł)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s realizacji Program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Program współpracy Powiatu Goleniowskiego z organizacjami pozarządowymi oraz podmiotami prowadzącymi działalność pożytku publicznego na rok 2015” obowiązuje od 01.01.2015 r. </w:t>
        <w:br/>
        <w:t>do 31.12.2015 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Sposób realizacji Programu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1. Realizatorami Programu są: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Rada Powiatu w Goleniowie – </w:t>
      </w:r>
      <w:r>
        <w:rPr>
          <w:rFonts w:cs="Arial" w:ascii="Arial" w:hAnsi="Arial"/>
          <w:bCs/>
          <w:sz w:val="22"/>
          <w:szCs w:val="22"/>
        </w:rPr>
        <w:t xml:space="preserve">w zakresie wyznaczania </w:t>
      </w:r>
      <w:r>
        <w:rPr>
          <w:rFonts w:cs="Arial" w:ascii="Arial" w:hAnsi="Arial"/>
          <w:sz w:val="22"/>
          <w:szCs w:val="22"/>
        </w:rPr>
        <w:t xml:space="preserve">kierunków współpracy Powiatu </w:t>
        <w:br/>
        <w:t>z organizacjami oraz określania wysokości środków przeznaczonych na dofinansowanie zadań realizowanych przez organizacje;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rząd Powiatu Goleniowskiego </w:t>
      </w:r>
      <w:r>
        <w:rPr>
          <w:rFonts w:cs="Arial" w:ascii="Arial" w:hAnsi="Arial"/>
          <w:bCs/>
          <w:sz w:val="22"/>
          <w:szCs w:val="22"/>
        </w:rPr>
        <w:t xml:space="preserve">w zakresie bieżącej współpracy z organizacjami, </w:t>
        <w:br/>
        <w:t xml:space="preserve">a w szczególności: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łaszania otwartych konkursów ofert na realizację zadań publicznych Powiatu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powoływania Komisji Konkursowych,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ierania najkorzystniejszych ofert realizacji zadań publicznych na podstawie rekomendacji Komisji Konkursowych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organizacje pozarządowe i podmioty wymienione w art. 3 ust. 3 ustawy, prowadzące działalność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żytku publicznego w zakresie odpowiadającym działaniom Powiatu;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órki organizacyjne Urzędu oraz powiatowe jednostki organizacyjne prowadzą bezpośrednią współpracę z organizacjami, która w szczególności polega na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ultowaniu aktów prawa miejscowego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zygotowaniu i prowadzeniu konkursów ofert dla organizacji na realizację zadań finansowanych ze środków Samorządu Powiatowego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porządzaniu sprawozdań z finansowej i pozafinansowej współpracy z organizacjami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ejmowaniu i prowadzeniu bieżącej współpracy z organizacjami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ę Programu ze strony Zarządu Powiatu koordynuje Wydział Kadr i Administracji </w:t>
        <w:br/>
        <w:t>pod względem merytorycznym oraz komórki organizacyjne Urzędu i Jednostki odpowiedzialne za wspieranie organizacji w ramach otwartych konkursów ofert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ysokość środków planowanych na realizację Programu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1. Wysokość środków przeznaczona na realizację programu zostanie określona w budżecie Powiatu Goleniowskiego na rok 2015 na kwotę 49.200 zł. Wydatki związane z realizacją zadań, o których mowa w Programie nie mogą przekroczyć kwoty środków finansowanych zaplanowanych na ten cel w budżecie na rok 2015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sób oceny realizacji program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1. Miernikami efektywności realizacji Programu w danym roku będą informacje dotyczące </w:t>
        <w:br/>
        <w:t>w szczególności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liczby zadań publicznych przekazanych organizacjom do realizacji w ramach otwartych konkursów ofert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y ofert, które wpłynęły od organizacji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liczby umów zawartych z organizacjami na realizację zadań publicznych w ramach środków finansowych przekazanych organizacjom przez Powiat;</w:t>
      </w:r>
    </w:p>
    <w:p>
      <w:pPr>
        <w:pStyle w:val="TextBody"/>
        <w:numPr>
          <w:ilvl w:val="0"/>
          <w:numId w:val="15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wysokości środków finansowych przekazanych z budżetu Powiatu na realizację zadań publicznych przez organizacje;</w:t>
      </w:r>
    </w:p>
    <w:p>
      <w:pPr>
        <w:pStyle w:val="TextBody"/>
        <w:numPr>
          <w:ilvl w:val="0"/>
          <w:numId w:val="1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y wspólnych przedsięwzięć podejmowanych przez organizacje pozarządowe i Powiat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Bieżącym monitoringiem realizacji zadań Programu zajmują się właściwe merytorycznie komórki organizacyjne Urzędu oraz powiatowe jednostki organizacyjn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3. Sprawozdanie zbiorcze na podstawie danych przedstawionych przez komórki organizacyjne Urzędu oraz powiatowe jednostki organizacyjne sporządzi Wydział Kadr i Administracji Urzędu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Zarząd Powiatu, nie później niż do dnia 30 kwietnia 2016 roku, przedłoży Radzie sprawozdanie z realizacji Programu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Sprawozdanie, o którym mowa w ust. 3, zostanie upublicznione na stronie internetowej Urzędu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Sposób tworzenia Programu i przebieg konsultacji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1. Prace nad przygotowaniem Programu zostały zainicjowane i przeprowadzone przez Wydział Kadr i Administracji Urzędu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Przygotowanie Programu objęło realizację w zaplanowanych terminach następujących działań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gotowanie przez właściwe merytorycznie komórki organizacyjne Urzędu informacji </w:t>
        <w:br/>
        <w:t xml:space="preserve">na temat planowanych do realizacji zadań publicznych przez organizacje oraz priorytetów </w:t>
        <w:br/>
        <w:t>w realizacji zadań publicznych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projektu Programu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danie projektu Programu konsultacjom z organizacjami pozarządowymi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łożenie na posiedzenie Zarządu Powiatu, a następnie Rady projektu uchwały w sprawie przyjęcia Programu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 uchwaleniu przez Radę Programu zamieszczenie go w Biuletynie Informacji Publicznej oraz na stronie internetowej Urzęd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Tryb powoływania i zasady działania komisji konkursowych do opiniowania ofert </w:t>
        <w:br/>
        <w:t>w otwartych konkursach ofer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yb powoływania i zasady działania komisji konkursowych do opiniowania ofert w otwartych konkursach ofert określa odrębna ustawa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związku z ogłoszonym konkursem ofert na wykonanie zadań publicznych Powiatu Goleniowskiego Dyrektor komórki organizacyjnej lub jednostki przeprowadzającej konkurs powołuje zespół ds. weryfikacji formalnej ofert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o zadań zespołu należy w szczególności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1) sprawdzenie zgodności oferty z ogłoszeniem o konkursie oraz jej kompletności i terminu złożenia;</w:t>
        <w:br/>
        <w:t>2) przeprowadzenie stosownej procedury związanej z uzupełnianiem braków formalnych zgodnie z warunkami zapisanymi w ogłoszeniu o otwartym konkursie ofert;</w:t>
        <w:br/>
        <w:t>3) sporządzenie wykazów ofert pozytywnie i negatywnie zweryfikowanych pod kątem oceny formalnej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3. Protokół z posiedzenia zespołu ds. weryfikacji formalnej ofert oraz wykazy ofert pozytywnie </w:t>
        <w:br/>
        <w:t>i negatywnie zweryfikowanych podpisują wszyscy członkowie zespołu i przekazują do właściwej komisji konkursowej, opiniującej oferty w zakresie danego działania, w obszarze którego został ogłoszony konkurs ofert na realizację zadań publicznych Powiatu Goleniowskiego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związku z ogłoszeniem konkursu ofert na wykonanie zadań publicznych w danym obszarze, wynikającym z Programu współpracy Powiatu Goleniowskiego z organizacjami pozarządowymi oraz podmiotami, o których mowa w art. 3 ust. 3 Ustawy, w celu opiniowania ofert składanych </w:t>
        <w:br/>
        <w:t>w otwartych konkursach ofert, Zarząd Powiatu powołuje Komisję konkursową, zwaną dalej Komisją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 skład Komisji wchodzi minimum sześciu członków, w tym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dwóch przedstawicieli Zarządu Powiatu, z których jeden pełni funkcję przewodniczącego Komisji;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od dwóch do pięciu pracowników komórki organizacyjnej Urzędu lub jednostki organizacyjnej Powiatu, w tym jedna osoba jako sekretarz Komisji, w zakresie działania której został ogłoszony konkurs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3) od dwóch do trzech osób reprezentujących organizacje pozarządowe lub podmioty wymienione w art. 3 ust. 3 Ustawy, z wyłączeniem osób reprezentujących organizacje pozarządowe lub podmioty wymienione w art. 3 ust. 3 biorące udział w konkursie, przy czym udział przedstawicieli organizacji pozarządowych nie jest konieczny w przypadku gdy:</w:t>
        <w:br/>
        <w:t xml:space="preserve">      a) żadna organizacja nie wskaże osób do składu Komisji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) wskazane osoby nie wezmą udziału w pracach Komisji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) wszystkie powołane w skład Komisji osoby podlegają wyłączeniu, na zasadach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regulacji art. 15 ust. 2d lub 2f Ustawy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 pracach Komisji mogą uczestniczyć także, z głosem doradczym, osoby posiadające specjalistyczną wiedzę w dziedzinie obejmującej zakres zadań publicznych, których konkurs dotyczy (eksperci w danej dziedzinie). Osoby uczestniczące w pracach Komisji z głosem doradczym wskazywane są w uchwale Zarządu Powiatu powołującej Komisję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7. Posiedzeniami Komisji kieruje przewodniczący. W przypadku nieobecności przewodniczącego posiedzeniom przewodniczy osoba pisemnie upoważniona przez niego. Do zadań przewodniczącego Komisji należy w szczególności: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ustalenie przedmiotu i terminów posiedzeń Komisji;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2) inicjowanie i organizowanie prac Komisji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8. Projekt Uchwały w sprawie powołania Komisji opracowywany jest przez komórkę organizacyjną lub jednostkę w zakresie działania której został ogłoszony otwarty konkurs ofert na realizację zadań publicznych Powiatu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Komisja podejmuje decyzje zwykłą większością głosów, w obecności co najmniej 2/3 liczby jej członków. W przypadku równej liczby głosów, decyduje głos przewodnicząc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Na posiedzeniu Komisji, po zapoznaniu się z wykazem złożonych ofert, każdy członek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komisji podpisuje oświadczenie o braku istnienia powiązań, o których mowa w art. 24    Kodeksu Postępowania Administracyjnego. W przypadku stwierdzenia istnienia takich powiązań członek Komisji zgłasza ten fakt na posiedzeniu Komisji i zostaje wyłączony z oceny oferty podmiotu, z którym powiązanie występuj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Komisja obraduje na posiedzeniach zamkniętych, bez udziału oferentów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Komisja konkursowa ocenia jedynie oferty kompletne pod względem formalnym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13. Do zadań komisji należy w szczególności: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piniowanie złożonych ofert;</w:t>
        <w:br/>
        <w:t>2) sporządzenie wykazów ofert spełniających wymogi merytoryczne i niespełniających ich;</w:t>
        <w:br/>
        <w:t>3) sporządzenie listy rankingowej projektów oraz propozycji podziału środków finansowych;</w:t>
        <w:br/>
        <w:t>4) inne czynności wskazane w ogłoszeniu konkursowym.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. Komisja przygotowuje opinię nt. złożonych ofert spełniających wymogi formalne w oparciu </w:t>
        <w:br/>
        <w:t xml:space="preserve">o kryteria ustalane przez Zarząd Powiatu, które podawane są do publicznej wiadomości </w:t>
        <w:br/>
        <w:t>w ogłoszeniu konkursowym. Każda oferta przed wydaniem opinii przez Komisję musi zostać szczegółowo oceniona w oparciu o ustalone kryteria niezależnie przez co najmniej 2 członków Komisji lub ekspertów uczestniczących w pracach Komisji. Szczegółowe oceny ofert przedkładane są Komisji jako podstawa do wydania opinii nt. złożonych ofert, sporządzenia listy rankingowej ofert oraz propozycji podziału środków.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Z każdego posiedzenia Komisji sporządza się protokół, który podpisują członkowie komisji obecni na posiedzeniu.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. Na podstawie protokołu z posiedzenia Komisji komórka organizacyjna lub jednostka, </w:t>
        <w:br/>
        <w:t xml:space="preserve">w zakresie działania której został ogłoszony otwarty konkurs ofert na realizację zadań publicznych Powiatu, sporządza projekt uchwały skierowanej do Zarządu Powiatu w sprawie rozstrzygnięcia otwartego konkursu ofert.  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7. Komisja ogłasza wyniki otwartego konkursu ofert niezwłocznie po wyborze oferty przez Zarząd</w:t>
        <w:br/>
        <w:t>Powiatu, które publikowane są: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 Biuletynie Informacji Publicznej;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siedzibie organu ogłaszającego konkurs;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a stronie internetowej organu ogłaszającego konkurs;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. Komisja ulega rozwiązaniu po rozdysponowaniu przez Zarząd Powiatu całości środków przeznaczonych na realizację zadań publicznych Powiatu w określonym zakresie tematycznym, w danym roku budżetowym lub po podjęciu przez Zarząd Powiatu decyzji </w:t>
        <w:br/>
        <w:t>o wykorzystaniu środków w inny sposób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9. Obsługę Komisji zapewnia komórka organizacyjna lub jednostka, w zakresie działania której został ogłoszony otwarty konkurs ofert na realizację zadań publicznych Powiatu.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Członkowie komisji konkursowej informowani są o posiedzeniu komisji z co najmniej siedmiodniowym wyprzedzeniem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21. Wszyscy członkowie Komisji mają pełny dostęp do złożonych ofert. Szczegółowe oceny ofert są udostępniane członkom Komisji przed posiedzeniem, podczas którego zatwierdzana jest lista rankingowa ofert, w terminie umożliwiającym rzetelne zapoznanie się z nimi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20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 Programie mogą być dokonywane w trybie uchwały Rady Powiatu w Goleniowie.</w:t>
      </w:r>
    </w:p>
    <w:p>
      <w:pPr>
        <w:pStyle w:val="Normal"/>
        <w:numPr>
          <w:ilvl w:val="2"/>
          <w:numId w:val="20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 sprawach nie uregulowanych w niniejszym Programie zastosowanie mają przepisy ustawy </w:t>
        <w:br/>
        <w:t xml:space="preserve">o działalności pożytku publicznego i o wolontariacie, ustawy Kodeks Cywilny, ustawy </w:t>
        <w:br/>
        <w:t>o finansach publicznych oraz ustawy Prawo zamówień publ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dstrike w:val="false"/>
        <w:strike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812" w:hanging="0"/>
      <w:outlineLvl w:val="2"/>
    </w:pPr>
    <w:rPr>
      <w:b/>
      <w:sz w:val="20"/>
      <w:szCs w:val="20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trike w:val="false"/>
      <w:dstrike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ahoma" w:hAnsi="Tahoma" w:cs="Tahoma"/>
      <w:color w:val="535353"/>
      <w:sz w:val="17"/>
      <w:szCs w:val="1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uppressAutoHyphens w:val="true"/>
      <w:spacing w:before="0" w:after="45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48:00Z</dcterms:created>
  <dc:creator>mpieczynska</dc:creator>
  <dc:description/>
  <cp:keywords/>
  <dc:language>en-US</dc:language>
  <cp:lastModifiedBy>a.ostrowska</cp:lastModifiedBy>
  <cp:lastPrinted>2014-02-21T09:32:00Z</cp:lastPrinted>
  <dcterms:modified xsi:type="dcterms:W3CDTF">2014-10-28T08:48:00Z</dcterms:modified>
  <cp:revision>2</cp:revision>
  <dc:subject/>
  <dc:title>UCHWAŁA Nr ……………</dc:title>
</cp:coreProperties>
</file>