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6372"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  <w:t>załącznik nr 12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WYKAZ DOSTAW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Dostawy TZS1 w Goleniowie - Zespół Szkół nr 1 w Goleniowie, ul. Niepodległości 1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 xml:space="preserve">trzony kuchenne z piekarnikami 2 sztuki 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 xml:space="preserve">zestawy garnków  4 zestawy 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 xml:space="preserve">zestawy naczyń kuchennych obiadowych,  deserowych i kawowych 4  zestawy 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 xml:space="preserve">zestaw noży kuchennych i drobny sprzęt produkcyjny 4 zestawy 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>termometry, wagi i miarki, maszynki do mielenia, roboty kuchenne wieloczynnościowe 4 sztuk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>frytkownice do smażenia 3 sztuki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>chłodziarkę z zamrażarką 1 sztuka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>kuchenkę mikrofalową 1 sztuka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bCs/>
        </w:rPr>
        <w:t>piekarnik z termoobiegiem 2 sztuki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>zmywarkę do naczyń  1 sztuka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 xml:space="preserve">pomocniki kelnerskie 2 sztuki 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naczynia do sporządzania i serwowania napojów  2 komplety</w:t>
      </w:r>
      <w:r>
        <w:rPr>
          <w:rFonts w:eastAsia="Calibri"/>
          <w:bCs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>ekspres do kawy i herbaty 1 sztuka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>tace, drobny sprzęt kelnerski oraz elementy dekoracji stołów 4 zestawy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 xml:space="preserve">tabele i plansze składu i wartości odżywczych produktów spożywczych, plansze normy żywienia i wyżywienia, tabele i plansze zamiany produktów 2 komplety 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 xml:space="preserve">Bluza kucharska z krótkim rękawem 27 sztuki 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Spodnie dla kucharzy białe 27 sztuki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</w:rPr>
        <w:t>Zapaska długa - 70 cm- 27 sztuki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Bluza kucharska z długim rękawem 27 sztuk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Czapka uniwersalna - damska, męska 27 sztuk.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Obrusy 1 komplet kolor : kremowy lub écru  i 1 komplet bordo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Skirtingi (falbany) 1 komplet kolor écru i 1 komplet kolor bordo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1 zestaw  mebli biurowych do obu szkół (biurko+krzesło, szafka na dokumenty, kontenerek)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stoły i krzesła w TZS1</w:t>
      </w:r>
    </w:p>
    <w:p>
      <w:pPr>
        <w:pStyle w:val="Normal"/>
        <w:numPr>
          <w:ilvl w:val="0"/>
          <w:numId w:val="1"/>
        </w:numPr>
        <w:rPr>
          <w:rFonts w:eastAsia="Calibri"/>
        </w:rPr>
      </w:pPr>
      <w:r>
        <w:rPr>
          <w:rFonts w:eastAsia="Calibri"/>
        </w:rPr>
        <w:t>stoły produkcyjne w TZS1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 xml:space="preserve">TZSP w Nowogardzie - Zespół Szkół Ponadgimnazjalnych w Nowogardzie, </w:t>
        <w:br/>
        <w:t>ul. Poniatowskiego 21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 xml:space="preserve">zestawy garnków  2 zestawy 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 xml:space="preserve">zestawy naczyń kuchennych obiadowych,  deserowych i kawowych 2 zestawy 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>zestaw noży kuchennych i drobny sprzęt produkcyjny 2 zestawy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>termometry, wagi i miarki, maszynki do mielenia, roboty kuchenne wieloczynnościowe 2 sztuk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>frytkownice do smażenia 2 sztuki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>chłodziarkę z zamrażarką 1 sztuka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>kuchenkę mikrofalową 1 sztuka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>piekarnik z termoobiegiem 1 sztuka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 xml:space="preserve">pomocniki kelnerskie 2 sztuki 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 xml:space="preserve">naczynia do sporządzania i serwowania napojów  2 komplety 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>ekspres do kawy i herbaty 1 sztuka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>tace, drobny sprzęt kelnerski oraz elementy dekoracji stołów 2 zestawy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 xml:space="preserve">tabele i plansze składu i wartości odżywczych produktów spożywczych, plansze normy żywienia i wyżywienia, tabele i plansze zamiany produktów 1 komplet 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 xml:space="preserve">Bluza kucharska z krótkim rękawem 27 sztuki 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>Spodnie dla kucharzy białe 27 sztuki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>Zapaska długa - 70 cm- 27 sztuki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>Czapka uniwersalna - damska, męska 27 sztuk.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>Obrusy 1 komplet kolor : kremowy lub écru  i 1 komplet bordo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>Skirtingi (falbany) 1 komplet kolor écru i 1 komplet kolor bordo</w:t>
      </w:r>
    </w:p>
    <w:p>
      <w:pPr>
        <w:pStyle w:val="Normal"/>
        <w:numPr>
          <w:ilvl w:val="0"/>
          <w:numId w:val="1"/>
        </w:numPr>
        <w:rPr>
          <w:rFonts w:eastAsia="Calibri"/>
          <w:bCs/>
        </w:rPr>
      </w:pPr>
      <w:r>
        <w:rPr>
          <w:rFonts w:eastAsia="Calibri"/>
          <w:bCs/>
        </w:rPr>
        <w:t>1 zestaw  mebli biurowych do obu szkół (biurko+krzesło, szafka na dokumenty, kontenerek)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0:00Z</dcterms:created>
  <dc:creator>rl</dc:creator>
  <dc:description/>
  <cp:keywords/>
  <dc:language>en-US</dc:language>
  <cp:lastModifiedBy>aspalek</cp:lastModifiedBy>
  <cp:lastPrinted>2014-02-24T13:24:00Z</cp:lastPrinted>
  <dcterms:modified xsi:type="dcterms:W3CDTF">2014-03-18T11:01:00Z</dcterms:modified>
  <cp:revision>5</cp:revision>
  <dc:subject/>
  <dc:title/>
</cp:coreProperties>
</file>