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0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Część 5 - Meb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4"/>
        <w:gridCol w:w="307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ystyka (wymagania minimalne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cen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producenta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ntyfikacj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 produktu, model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osowani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eble do Szkolnych Ośrodków Kariery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ble nowe wykonane z płyty wiórowej melaminowanej o grubości minimum 18 mm, fabrycznie łączone przy użyciu połączeń śrubowych, konfirmantów, mimośrodów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Widoczne krawędzie  elementów płycinowych mebli oklejone listwą PCV  o grubości min. 2 mm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ble w  jednakowej kolorystyce  (jasne kolory do uzgodnienia z Zamawiającym) oraz jednolitej formie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Dodatki i akcesoria pochodzić muszą z jednego systemu. Użyte materiały winny posiadać atesty higieniczne oraz certyfikaty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zestawy  mebli biurowych do obu szkół (biurko+krzesła, szafka na dokumenty, kontenerek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dostawką typu „L” na stelażu metalowym o wymiarach min 140cm x 60 cm x 70 cm i dostawka o wymiarach min. 60 cm x 60 cm x 70 cm -</w:t>
            </w:r>
            <w:r>
              <w:rPr>
                <w:b/>
                <w:sz w:val="22"/>
                <w:szCs w:val="22"/>
              </w:rPr>
              <w:t>1 szt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proste na stelażu metalowym z nogami w kształcie odwróconej litery „T” o wymiarach min. 120 cm x 60cm x 70 cm -</w:t>
            </w:r>
            <w:r>
              <w:rPr>
                <w:b/>
                <w:sz w:val="22"/>
                <w:szCs w:val="22"/>
              </w:rPr>
              <w:t>1 szt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 mobilny trzyszufladowy z centralnym zamkiem o wymiarach min. 42,8 cm x 60 cm x 54 cm </w:t>
            </w:r>
            <w:r>
              <w:rPr>
                <w:b/>
                <w:sz w:val="22"/>
                <w:szCs w:val="22"/>
              </w:rPr>
              <w:t>- 4 sztu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 regulowane – tkanina</w:t>
            </w:r>
            <w:r>
              <w:rPr>
                <w:b/>
                <w:sz w:val="22"/>
                <w:szCs w:val="22"/>
              </w:rPr>
              <w:t>- 4 sztu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zamykana o wymiarach min. 80 cm x 40 cm x 180 cm – </w:t>
            </w:r>
            <w:r>
              <w:rPr>
                <w:b/>
                <w:sz w:val="22"/>
                <w:szCs w:val="22"/>
              </w:rPr>
              <w:t>2 sztuk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ły i krzesła w TZS1- 1komple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ół prostokątny</w:t>
            </w:r>
            <w:r>
              <w:rPr>
                <w:sz w:val="22"/>
                <w:szCs w:val="22"/>
              </w:rPr>
              <w:t xml:space="preserve"> o wymiarach min. 90 cm x 120 cm </w:t>
            </w:r>
            <w:r>
              <w:rPr>
                <w:b/>
                <w:sz w:val="22"/>
                <w:szCs w:val="22"/>
              </w:rPr>
              <w:t>4 sztu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ół kwadratowy</w:t>
            </w:r>
            <w:r>
              <w:rPr>
                <w:sz w:val="22"/>
                <w:szCs w:val="22"/>
              </w:rPr>
              <w:t xml:space="preserve"> o wymiarach  min. 90 cm x90cm </w:t>
            </w:r>
            <w:r>
              <w:rPr>
                <w:b/>
                <w:sz w:val="22"/>
                <w:szCs w:val="22"/>
              </w:rPr>
              <w:t>4 sztu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blatu - laminat lub fornir bukowy / dębowy utwardzony HD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 - noga drewnian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skrzynia sklejkowa drewnia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łączenia kątowniki metalowe dwuśrub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a 24 sztu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dzisko tapicerow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na, chromowana metalowa ram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krzesła min. 84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 siedziska od podłoża min. 42 cm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warancj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dla zestawów mebli biurowych do obu szkół (biurko+krzesła, szafka na dokumenty, kontenerek) – 24 miesiąc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dla stołów i krzeseł – 24 miesiąc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left="426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5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3540" w:firstLine="708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-70" w:right="-70" w:hanging="0"/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177" w:right="-70" w:hanging="0"/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4:00Z</dcterms:created>
  <dc:creator/>
  <dc:description/>
  <cp:keywords/>
  <dc:language>en-US</dc:language>
  <cp:lastModifiedBy/>
  <dcterms:modified xsi:type="dcterms:W3CDTF">2014-03-18T08:01:00Z</dcterms:modified>
  <cp:revision>1</cp:revision>
  <dc:subject/>
  <dc:title/>
</cp:coreProperties>
</file>