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10a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zczegółowe określenie przedmiotu zamówienia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10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Część 1 odzież specjalistyczna i bielizna stołowa</w:t>
      </w:r>
    </w:p>
    <w:p>
      <w:pPr>
        <w:pStyle w:val="Normal"/>
        <w:ind w:left="1004" w:hanging="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5950" w:type="pct"/>
        <w:jc w:val="left"/>
        <w:tblInd w:w="-9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6"/>
        <w:gridCol w:w="1676"/>
        <w:gridCol w:w="5584"/>
        <w:gridCol w:w="307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apozycja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Lp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komponentu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rakterystyka (wymagania minimalne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ent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oducenta: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dentyfikacja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yp produktu, model: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05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uza kucharska z krótkim rękawem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sztuki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cne zapięcia na springi (zapinki) metalowe koloru srebrno-białego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rzednia kieszeń,  stójka,  zapięcie po szyję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materiał min. 35% bawełna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gramatura: min. 200 g/m2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olor biały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ozmiary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pl-PL"/>
              </w:rPr>
              <w:t>Rozmiar – 36 – 5 szt.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ozmiar – 38 – 26 szt.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ozmiar – 40 – 14 szt.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ozmiar – 42 – 8 szt.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ozmiar – 50 – 1 szt.</w:t>
            </w:r>
          </w:p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  <w:r>
              <w:rPr>
                <w:sz w:val="20"/>
                <w:szCs w:val="20"/>
                <w:lang w:eastAsia="pl-PL"/>
              </w:rPr>
              <w:t xml:space="preserve">Na lewym rękawie logo POKL i UE wyszyte kolor, w prostokącie o wielkości min 8 cm  x 3 cm </w:t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3448685" cy="1114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2" r="-1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68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podnie dla kucharzy biał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sztuki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dwie kieszenie tylne i jedna przednia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zapinane na rozporek i guzik (dodatkowo guma po bokach w celu regulacji)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tkanina min. 35% bawełna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gramatura min. 200 g/m2,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bCs/>
                <w:sz w:val="20"/>
                <w:szCs w:val="20"/>
              </w:rPr>
              <w:t>Rozmiary:</w:t>
            </w: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lang w:eastAsia="pl-PL"/>
              </w:rPr>
              <w:t xml:space="preserve">Rozmiar – 34 – 1 szt </w:t>
            </w:r>
          </w:p>
          <w:p>
            <w:pPr>
              <w:pStyle w:val="Normal"/>
              <w:rPr/>
            </w:pPr>
            <w:r>
              <w:rPr>
                <w:sz w:val="20"/>
                <w:lang w:eastAsia="pl-PL"/>
              </w:rPr>
              <w:t>Rozmiar – 36 – 9 szt.</w:t>
            </w:r>
          </w:p>
          <w:p>
            <w:pPr>
              <w:pStyle w:val="Normal"/>
              <w:rPr/>
            </w:pPr>
            <w:r>
              <w:rPr>
                <w:sz w:val="20"/>
                <w:lang w:eastAsia="pl-PL"/>
              </w:rPr>
              <w:t>Rozmiar – 38 – 24 szt.</w:t>
            </w:r>
          </w:p>
          <w:p>
            <w:pPr>
              <w:pStyle w:val="Normal"/>
              <w:rPr/>
            </w:pPr>
            <w:r>
              <w:rPr>
                <w:sz w:val="20"/>
                <w:lang w:eastAsia="pl-PL"/>
              </w:rPr>
              <w:t>Rozmiar – 40 – 10 szt.</w:t>
            </w:r>
          </w:p>
          <w:p>
            <w:pPr>
              <w:pStyle w:val="Normal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Rozmiar – 42 – 2 szt.</w:t>
            </w:r>
          </w:p>
          <w:p>
            <w:pPr>
              <w:pStyle w:val="Normal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Rozmiar – 44 – 4 szt</w:t>
            </w:r>
          </w:p>
          <w:p>
            <w:pPr>
              <w:pStyle w:val="Normal"/>
              <w:rPr/>
            </w:pPr>
            <w:r>
              <w:rPr>
                <w:sz w:val="20"/>
                <w:lang w:eastAsia="pl-PL"/>
              </w:rPr>
              <w:t>Rozmiar – 46 – 2 szt</w:t>
            </w:r>
          </w:p>
          <w:p>
            <w:pPr>
              <w:pStyle w:val="Normal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Rozmiar – 48 – 1 szt.</w:t>
            </w:r>
          </w:p>
          <w:p>
            <w:pPr>
              <w:pStyle w:val="Normal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Rozmiar – 50 – 1 szt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lewej nogawce na wysokości biodra logo POKL i UE wyszyte kolor, w prostokącie o wielkości min 8 cm  x 3 cm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48685" cy="1114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2" r="-1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68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paska długa - 70 cm- 54 sztuki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Fartuch przykrywa kolana, a para wiązań na wysokości pasa umożliwia regulację jego szerokości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Wymiary fartucha: min. 70 x 70 cm (długość x szerokość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Długość wiązań: min. 70 cm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Materiał: min.  35% bawełn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amatura: min. 200g/m²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 lewej stronie na pasku logo POKL i UE wyszyte kolor, w prostokącie o wielkości min 8 cm  x 3 cm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48685" cy="1114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32" r="-1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68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uza kucharska z długim rękawem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7 sztuk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mocne zapięcia na springi (zapinki) metalowe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stójka, zapięcie po szyję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materiał min. 35% bawełna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gramatura: min. 200 g/m2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Rozmiar – 36 – 2 szt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Rozmiar – 38 – 16 szt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Rozmiar – 40 – 7 szt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Rozmiar – 42 – 1 szt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miar – 50 – 1 szt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lewym rękawie u góry logo POKL i UE wyszyte kolor, w prostokącie o wielkości min 8 cm  x 3 cm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48685" cy="1114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32" r="-1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68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apka uniwersalna - damska, męska 54 sztuk.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apka o szerokości obwodu regulowanej gumką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Kolor biały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Materiał: min. 35% bawełna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amatura: min. 210g/m²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rancie czapki logo POKL i UE wyszyte,  kolor, w prostokącie o wielkości min 8 cm  x 3 cm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48685" cy="1114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32" r="-1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68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rusy 2 komplety kolor : kremowy lub écru  i 2 komplety bordo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brus z tkaniny plamoodpornej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ładki, bez wzorów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ykończenie: podszycie tkaniny na prosto 2cm na zakład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skład : 100 % poliester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okrycie plamoodporne Teflon fabric Protector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Obrus  nie wymagający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otowani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rochmaleni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glowan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miary 120cm x600 cm x 2 sztuki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miary 120 cm x 240 cm x 4 sztuki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weta</w:t>
            </w:r>
            <w:r>
              <w:rPr>
                <w:bCs/>
                <w:sz w:val="20"/>
                <w:szCs w:val="20"/>
              </w:rPr>
              <w:t xml:space="preserve"> bankietowa w kolorze koralowym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zór w delikatną kostkę. 48 sztuk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kład: 100% bawełn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Rozmiar min45x45 cm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rogu od spodu logo POKL i UE wyszyte kolor, w prostokącie o wielkości min 6 cm  x 2 cm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03855" cy="9385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32" r="-1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855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kirtingi (falbany) 2 komplety kolor écru i 2 komplety kolor bordo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FALBANY satynowe do dekoracji stołu - skirting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lbana satynowa na stół z załączonym rzepem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ymiary: min 70cm x 550 cm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rogu od spodu logo POKL i UE wyszyte  kolor, w prostokącie o wielkości min 6 cm  x 2 cm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06395" cy="9391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32" r="-1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639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warancj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la odzieży – 12 miesięcy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la obrusów i skirtingów – 12 miesięcy,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ind w:left="426" w:hanging="0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5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/>
      <w:ind w:left="3540" w:firstLine="708"/>
      <w:jc w:val="center"/>
      <w:outlineLvl w:val="0"/>
    </w:pPr>
    <w:rPr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-70" w:right="-70" w:hanging="0"/>
      <w:jc w:val="center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left="-177" w:right="-70" w:hanging="0"/>
      <w:jc w:val="center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6"/>
    </w:rPr>
  </w:style>
  <w:style w:type="character" w:styleId="Nagwek2Znak">
    <w:name w:val="Nagłówek 2 Znak"/>
    <w:qFormat/>
    <w:rPr>
      <w:b/>
      <w:bCs/>
      <w:szCs w:val="24"/>
    </w:rPr>
  </w:style>
  <w:style w:type="character" w:styleId="Nagwek3Znak">
    <w:name w:val="Nagłówek 3 Znak"/>
    <w:qFormat/>
    <w:rPr>
      <w:b/>
      <w:bCs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4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mall">
    <w:name w:val="small"/>
    <w:basedOn w:val="Domylnaczcionka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domyslny">
    <w:name w:val="akapitdomyslny"/>
    <w:qFormat/>
    <w:rPr>
      <w:rFonts w:cs="Times New Roman"/>
    </w:rPr>
  </w:style>
  <w:style w:type="character" w:styleId="Postbody">
    <w:name w:val="postbody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elapozycja">
    <w:name w:val="Tabela pozycja"/>
    <w:basedOn w:val="Normal"/>
    <w:qFormat/>
    <w:pPr>
      <w:suppressAutoHyphens w:val="false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54:00Z</dcterms:created>
  <dc:creator/>
  <dc:description/>
  <cp:keywords/>
  <dc:language>en-US</dc:language>
  <cp:lastModifiedBy/>
  <dcterms:modified xsi:type="dcterms:W3CDTF">2014-03-18T07:41:00Z</dcterms:modified>
  <cp:revision>1</cp:revision>
  <dc:subject/>
  <dc:title/>
</cp:coreProperties>
</file>