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1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</w:rPr>
        <w:t xml:space="preserve">Zakup sprzętu komputerowego, urządzeń techniki komputerowej i oprogramowania w ramach projektu pn. „Najlepszy </w:t>
        <w:br/>
        <w:t xml:space="preserve">w zawodzie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52:00Z</dcterms:modified>
  <cp:revision>3</cp:revision>
  <dc:subject/>
  <dc:title/>
</cp:coreProperties>
</file>