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 w:before="0" w:after="0"/>
        <w:ind w:left="2832" w:hanging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ahoma" w:cs="Tahoma" w:ascii="Tahoma" w:hAnsi="Tahoma"/>
          <w:b/>
          <w:sz w:val="24"/>
          <w:szCs w:val="24"/>
          <w:lang w:eastAsia="pl-PL"/>
        </w:rPr>
        <w:t xml:space="preserve">           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P r o j e k t                                  Załącznik nr 7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UMOWA Nr WDP.272………2013 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zawarta w dniu .............................. 2013 roku w Goleniowie pomiędzy: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owiatem Goleniowskim z siedzibą przy ul. Dworcowej 1 w Goleniowie (72-100), NIP 856-15-77-155, zwanym dalej „Zamawiającym”, reprezentowanym przez Zarząd Powiatu w Goleniowie w osobach:</w:t>
      </w:r>
    </w:p>
    <w:p>
      <w:pPr>
        <w:pStyle w:val="Normal"/>
        <w:spacing w:lineRule="exact" w:line="300" w:before="0" w:after="0"/>
        <w:ind w:firstLine="72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 Tomasza Stanisławskiego – Przewodniczącego Zarządu,</w:t>
      </w:r>
    </w:p>
    <w:p>
      <w:pPr>
        <w:pStyle w:val="Normal"/>
        <w:spacing w:lineRule="exact" w:line="300" w:before="0" w:after="0"/>
        <w:ind w:firstLine="72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 Tomasza Kulinicza – Członka Zarządu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>a</w:t>
      </w:r>
    </w:p>
    <w:p>
      <w:pPr>
        <w:pStyle w:val="Normal"/>
        <w:widowControl w:val="false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>...........................................................................................................................,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wanym dalej „Wykonawcą” 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W rezultacie dokonania przez Zamawiającego wyboru oferty Wykonawcy w trybie przetargu nieograniczonego zgodnie z ustawą z dnia 29 stycznia 2004 r. Prawo zamówień publicznych (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Dz. U. z 2010 r. Nr 113, poz. 759, z późn. zm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), znak sprawy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WDP.272……….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Wykonawca zobowiązuje się wykonać zadanie pn.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„Przebudowa odcinka drogi powiatowej nr 4127Z w m. Budzień”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Zakres robót składających się na przedmiot umowy wynika z dokumentów stanowiących integralną część niniejszej umowy, wymienionych w ust. 3 oraz w §2. Wykonawca zobowiązany jest wykonać wszelkie roboty niezbędne dla prawidłowej realizacji przedmiotu umowy, również wówczas, gdy nie zostały one w sposób wyraźny wskazane w dokumentacji umownej dotyczącej w szczególności projektu budowlanego i specyfikacjach technicznych, lecz powinny być przewidziane przez profesjonalnego przedsiębiorcę zawodowo trudniącego się wykonywaniem robót budowlanych, w tym robót obejmujących budowę i remonty dróg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Wykonawca zobowiązuje się wykonać roboty zgodnie z: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</w:t>
        <w:tab/>
        <w:t>z warunkami niniejszej umowy i Specyfikacji Istotnych Warunków Zamówienia (dalej powoływana również jako „SIWZ”)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</w:t>
        <w:tab/>
        <w:t>projektem budowlanym stanowiącym załącznik do SIWZ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- </w:t>
        <w:tab/>
        <w:t>specyfikacjami technicznymi stanowiącymi załącznik do SIWZ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- </w:t>
        <w:tab/>
        <w:t>wymaganiami wynikającymi z obowiązujących norm polskich i aprobat technicznych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- </w:t>
        <w:tab/>
        <w:t>warunkami wynikającymi z obowiązujących przepisów prawnych, norm technicznych i prawa budowlanego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- </w:t>
        <w:tab/>
        <w:t>zasadami rzetelnej wiedzy technicznej i ustalonymi zwyczajami,</w:t>
      </w:r>
    </w:p>
    <w:p>
      <w:pPr>
        <w:pStyle w:val="Normal"/>
        <w:widowControl w:val="false"/>
        <w:spacing w:lineRule="exact" w:line="300" w:before="0" w:after="0"/>
        <w:ind w:left="72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</w:t>
        <w:tab/>
        <w:t>najwyższą zawodową starannością wymaganą od profesjonalnego przedsiębiorcy zawodowo trudniącego się wykonywaniem robót stanowiących przedmiot umowy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Wykonawca jako profesjonalny podmiot zawodowo trudniący się wykonywaniem robót stanowiących przedmiot umowy oświadcza, iż zapoznał się z dokumentami składającymi się na niniejszą umowę, w szczególności dokonał weryfikacji otrzymanego projektu budowlany i specyfikacji technicznych, a także warunków wykonania określonych w Specyfikacji Istotnych Warunków Zamówienia oraz w załącznikach i potwierdza, iż dokumenty te nie zawierają sprzeczności, wad, błędów i nie jest konieczne ich uzupełnienie lub poprawa. Wyklucza się możliwość powoływania przez Wykonawcę na wady, błędy lub braki w projekcie budowlanym jako podstawę jakichkolwiek roszczeń wobec Zamawiającego.</w:t>
      </w:r>
    </w:p>
    <w:p>
      <w:pPr>
        <w:pStyle w:val="Normal"/>
        <w:widowControl w:val="false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Wykonawca opracuje projekt tymczasowej organizacji ruchu na czas prowadzenia robót.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6. Do obowiązków Wykonawcy przystępującego do </w:t>
      </w:r>
      <w:r>
        <w:rPr>
          <w:rFonts w:eastAsia="Times New Roman" w:cs="Tahoma" w:ascii="Tahoma" w:hAnsi="Tahoma"/>
          <w:sz w:val="24"/>
          <w:szCs w:val="24"/>
          <w:lang w:eastAsia="pl-PL"/>
        </w:rPr>
        <w:t>przebudowa odcinka drogi powiatowej nr 4127Z w m. Budzień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 należy opracowanie w szczegól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projektu tymczasowej organizacji ruchu na czas robó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dokumentacji powykonawczej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innych projektów i opracowań wynikających z dokonanych uzgodnień, wymagań zawartych w dokumentacji projektowej oraz w specyfikacjach technicznych.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2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Integralne części składowe niniejszej umowy stanowią:</w:t>
      </w:r>
    </w:p>
    <w:p>
      <w:pPr>
        <w:pStyle w:val="Normal"/>
        <w:widowControl w:val="false"/>
        <w:numPr>
          <w:ilvl w:val="0"/>
          <w:numId w:val="4"/>
        </w:numPr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Specyfikacja Istotnych Warunków Zamówienia;</w:t>
      </w:r>
    </w:p>
    <w:p>
      <w:pPr>
        <w:pStyle w:val="Normal"/>
        <w:widowControl w:val="false"/>
        <w:numPr>
          <w:ilvl w:val="0"/>
          <w:numId w:val="4"/>
        </w:numPr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rojekt budowlany;</w:t>
      </w:r>
    </w:p>
    <w:p>
      <w:pPr>
        <w:pStyle w:val="Normal"/>
        <w:widowControl w:val="false"/>
        <w:numPr>
          <w:ilvl w:val="0"/>
          <w:numId w:val="4"/>
        </w:numPr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specyfikacje techniczne;</w:t>
      </w:r>
    </w:p>
    <w:p>
      <w:pPr>
        <w:pStyle w:val="Normal"/>
        <w:widowControl w:val="false"/>
        <w:numPr>
          <w:ilvl w:val="0"/>
          <w:numId w:val="4"/>
        </w:numPr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formularz ofertowy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Określone w ust. 1 dokumenty należy traktować jako wzajemnie się uzupełniające. W przypadku rozbieżności lub wątpliwości co do ich interpretacji Inspektor Nadzoru Inwestorskiego rozstrzygnie je na wniosek Wykonawcy każdej ze Stron powiadamiając o rozstrzygnięciu obie Strony. 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3</w:t>
      </w:r>
    </w:p>
    <w:p>
      <w:pPr>
        <w:pStyle w:val="Normal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Przedstawicielami Zamawiającego są:</w:t>
      </w:r>
    </w:p>
    <w:p>
      <w:pPr>
        <w:pStyle w:val="Normal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00" w:before="0" w:after="0"/>
        <w:ind w:left="426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Bogusław Zaborowski – Dyrektor Wydziału Dróg Powiatowych w Goleniowie;</w:t>
      </w:r>
    </w:p>
    <w:p>
      <w:pPr>
        <w:pStyle w:val="Normal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00" w:before="0" w:after="0"/>
        <w:ind w:left="426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2) Ewa Rast – Kierownik Obwodu Drogowego w Goleniowie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Obowiązkiem przedstawicieli Zamawiającego jest:</w:t>
      </w:r>
    </w:p>
    <w:p>
      <w:pPr>
        <w:pStyle w:val="Normal"/>
        <w:numPr>
          <w:ilvl w:val="0"/>
          <w:numId w:val="3"/>
        </w:numPr>
        <w:spacing w:lineRule="exact" w:line="30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oordynowanie robót związanych z przedmiotem umowy;</w:t>
      </w:r>
    </w:p>
    <w:p>
      <w:pPr>
        <w:pStyle w:val="Normal"/>
        <w:numPr>
          <w:ilvl w:val="0"/>
          <w:numId w:val="3"/>
        </w:numPr>
        <w:spacing w:lineRule="exact" w:line="30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rzekazanie terenu budow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4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1. Rozpoczęcie wykonywania robót objętych przedmiotem umowy nastąpi w dniu ................. 2013 roku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Całkowite zakończenie robót nastąpi w terminie do dnia  31.10.2013 roku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Przez całkowite zakończenie robót rozumie się datę podpisania przez obie Strony protokołu Odbioru Ostatecznego; w przypadku stwierdzenia wad w toku czynności odbioru, przez całkowite zakończenie robót rozumie się datę podpisania przez obie Strony protokołu usunięcia wad wskazanych w protokole Odbioru Ostatecznego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Ujawnione podczas Odbioru Ostatecznego wady powinny być usunięte w terminie wyznaczonym przez Zamawiającego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5</w:t>
      </w:r>
    </w:p>
    <w:p>
      <w:pPr>
        <w:pStyle w:val="Normal"/>
        <w:widowControl w:val="false"/>
        <w:numPr>
          <w:ilvl w:val="0"/>
          <w:numId w:val="1"/>
        </w:numPr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Zamawiającego zobowiązuje się protokolarnie przekazać Wykonawcy teren budowy w terminie do dnia ………………2013 roku. O terminie przekazania terenu budowy Przedstawiciel Zamawiającego powiadomi Wykonawcę z odpowiednim wyprzedzeniem. Niestawiennictwo Wykonawcy lub odmowa przejęcia terenu budowy w dacie wyznaczonej przez przedstawicieli Zamawiającego upoważnia Zamawiającego do odstąpienia od umowy z przyczyn zależnych od Wykonawcy.</w:t>
      </w:r>
    </w:p>
    <w:p>
      <w:pPr>
        <w:pStyle w:val="Normal"/>
        <w:widowControl w:val="false"/>
        <w:numPr>
          <w:ilvl w:val="0"/>
          <w:numId w:val="1"/>
        </w:numPr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o przejęciu terenu budowy Wykonawca odpowiada za wszelkie szkody wyrządzone w związku z prowadzonymi robotami. Wykonawca ponosi pełną odpowiedzialność za zapewnienie warunków bezpieczeństwa oraz metody organizacyjno-techniczne stosowane w czasie wykonywania umowy. Wykonawca zobowiązuje się zabezpieczyć teren budowy zgodnie z wymogami ustawy Prawo budowlane oraz innych odpowiednich, znajdujących zastosowanie przepisów prawa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Wykonawca na swój koszt ustanawia Kierownika Robót w osobie 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Wykonawca ponosi pełną odpowiedzialność za działania i zaniechania Kierownika robót jak za własne działania i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ierownik Robót jest przedstawicielem Wykonawcy; Wykonawca upoważnia Kierownika Robót do reprezentowania Wykonawcy przy wszystkich czynnościach związanych z wykonywani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Zmiana osoby wskazanej jako Kierownik Robót wymaga uprzedniej pisemnej zgody Zamawiającego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7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Zamawiający ustanawia Inspektora Nadzoru Inwestorskiego w osobie:</w:t>
      </w:r>
    </w:p>
    <w:p>
      <w:pPr>
        <w:pStyle w:val="Normal"/>
        <w:spacing w:lineRule="exact" w:line="300" w:before="0" w:after="0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ahoma" w:ascii="Tahoma" w:hAnsi="Tahoma"/>
          <w:sz w:val="24"/>
          <w:szCs w:val="24"/>
          <w:lang w:eastAsia="pl-PL"/>
        </w:rPr>
        <w:t>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Inspektor Nadzoru Inwestorskiego działa wobec Wykonawcy w imieniu Zamawiającego w zakresie wynikającym z umowy zawartej przez Zamawiającego z Inspektorem Nadzoru Inwestorskiego z tym zastrzeżeniem, iż nie ma on prawa do zwalniania Wykonawcy z zobowiązań ani zaciągania wobec Wykonawcy zobowiązań w imieniu Zamawiającego. Wykonawca potwierdza zaznajomienie się z treścią wymienionej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Zamawiający zastrzega sobie prawo zmiany Inspektora Nadzoru Inwestorskiego i zobowiązuje się do niezwłocznego powiadomienia o tym Wykonawc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8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Wykonawca nie może zlecić całości robót wynikających z niniejszej Umowy Podwykonawcom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Wykonawca może zlecić części robót wynikających z niniejszej Umowy wyłącznie Podwykonawcom wskazanym w ofercie Wykonawcy dla danych części robót. Zawarcie umów z takimi Podwykonawcami wymaga uprzedniej akceptacji przez Zamawiającego warunków umowy z Podwykonawcą zgodnie z procedurą określoną w przepisie art. 647¹ kodeksu cywilnego. W tym celu Wykonawca zobowiązany jest dostarczyć Zamawiającemu projekt umowy z Podwykonawcą celem akceptacji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Zgoda Zamawiającego dotyczy wyłącznie treści umowy z Podwykonawcą zgodnej z treścią tego projektu, stąd analogiczne postanowienia stosuje się do zmian umów z Podwykonawcami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Wykonawca ponosi pełną odpowiedzialność za roboty wykonane przez Podwykonawców jak za własne roboty. Wykonawca jest odpowiedzialny za działania, uchybienia i zaniedbania Podwykonawców w takim w samym stopniu, jak by to były jego własne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Niedopuszczalne jest dalsze zlecanie robót przez Podwykonawców.</w:t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W przypadku stwierdzenia, iż na terenie budowy znajdują się Podwykonawcy nie zatwierdzeni przez Zamawiającego lub dalsi Podwykonawcy, Zamawiający upoważniony jest do naliczenia Wykonawcy kary umownej w wysokości 5 % wynagrodzenia brutto Wykonawcy określonego w §12 ust. 1 Umowy – za każdy przypadek stwierdzenia występowania danego nie zatwierdzonego Podwykonawcy lub dalszego Podwykonawcy. Niezależnie od powyższego, Zamawiający upoważniony jest w takiej sytuacji do odstąpienia od Umowy z przyczyn zależnych od Wykonawc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9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Do obowiązków Wykonawcy należy zawarcie odpowiednich umów ubezpieczenia od odpowiedzialności cywilnej z tytułu szkód, które mogą zaistnieć w związku ze zdarzeniami losowymi w toku wykonywania robót, w związku z przejściem na Wykonawcę pełnej odpowiedzialności za:</w:t>
      </w:r>
    </w:p>
    <w:p>
      <w:pPr>
        <w:pStyle w:val="Normal"/>
        <w:widowControl w:val="false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szkody i następstwa nieszczęśliwych wypadków dotyczących osób zatrudnionych i osób trzecich przebywających w rejonie prowadzonych robót;</w:t>
      </w:r>
    </w:p>
    <w:p>
      <w:pPr>
        <w:pStyle w:val="Normal"/>
        <w:widowControl w:val="false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) szkody wynikające ze zniszczenia oraz innych zdarzeń w odniesieniu do robót, obiektów, materiałów, sprzętu i innego mienia ruchomego związanego </w:t>
        <w:br/>
        <w:t>z prowadzeniem robót podczas wykonywania przedmiotu umowy;</w:t>
      </w:r>
    </w:p>
    <w:p>
      <w:pPr>
        <w:pStyle w:val="Normal"/>
        <w:widowControl w:val="false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zwrot wydatków związanych z naprawą powstałych szkód lub usterek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Wszystkie koszty związane z zawarciem umów ubezpieczenia określonych w ust. 1 oraz opłacenia składek ubezpieczeniowych obciążają wyłącznie Wykonawcę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Wykonawca zobowiązany jest do: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przekazania Zamawiającemu w terminie 3 dni od dnia zawarcia umowy kopii polis wraz z wszelkimi dowodami wpłaty wymaganych składek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kontynuowania ubezpieczenia od dnia rozpoczęcia do dnia całkowitego zakończenia robót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na każde wezwanie Zamawiającego – przedłożenia dowodów utrzymywania warunków umowy ubezpieczenia, w tym dowodów opłacenia składek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Jeżeli Wykonawca nie zawrze odpowiednich umów ubezpieczenia lub nie będzie kontynuował ubezpieczeń Zamawiający może zawrzeć takie umowy ubezpieczenia lub przedłużyć je na koszt Wykonawcy. W takim przypadku Zamawiający może potrącić wydatki związane z zawarciem lub przedłużeniem ubezpieczenia </w:t>
        <w:br/>
        <w:t xml:space="preserve">z wynagrodzenia należnego Wykonawcy  w ramach umowy. 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 Brak ciągłości umowy ubezpieczenia, w tym nie zapłacenie należnych składek, upoważnia Zamawiającego do odstąpienia od umowy z przyczyn leżących po stronie Wykonawc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0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Wykonawca wnosi zabezpieczenie należytego wykonania umowy w jednej lub kilku formach, o których mowa w art. 148 ust. 1 ustawy z dnia 29 stycznia 2004 r. Prawo zamówień publicznych (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Dz. U. z 2010 r. Nr 113, poz. 759, z późn. zm.</w:t>
      </w:r>
      <w:r>
        <w:rPr>
          <w:rFonts w:eastAsia="Times New Roman" w:cs="Tahoma" w:ascii="Tahoma" w:hAnsi="Tahoma"/>
          <w:sz w:val="24"/>
          <w:szCs w:val="24"/>
          <w:lang w:eastAsia="pl-PL"/>
        </w:rPr>
        <w:t>) w wysokości                   5 % ceny całkowitej podanej w ofercie (cena brutto) tj. ……………………. zł (słownie: ………………………………..…………………)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Wykonawca jest zobowiązany wnieść zabezpieczenie należytego wykonania umowy przed podpisaniem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Zabezpieczenie wnoszone w pieniądzu Wykonawca wpłaca przelewem na rachunek bankowy Zamawiającego w Banku Spółdzielczym w Goleniowie na nr rachunku bankowego: 15 9375 0002 0000 0459 2000 0040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Jeżeli zabezpieczenie wniesiono w pieniądzu, Zamawiający przechowuje je na oprocentowanym rachunku bankowym. Zamawiający zwróci zabezpieczenie, o ile zamówienie zostanie uznane za należycie wykonane, w częściach zgodnie z ust. 5. Zabezpieczenie wniesione w pieniądzu zostanie zwrócone wraz z odsetkami wynikającymi z umowy rachunku bankowego, na którym było ono przechowywane, pomniejszone o koszt prowadzenia tego rachunku oraz prowizji bankowej za przelew środków na rachunek Wykonawc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Zamawiający zwróci zabezpieczenie w następujący sposób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70% wysokości zabezpieczenia zostanie zwrócone w terminie 30 dni od dnia wykonania zamówienia i uznania go przez Zamawiającego za należycie wykonane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30% wysokości zabezpieczenia zostanie zwrócone nie później niż w terminie 15 dnia po upływie okresu rękojmi za wady.</w:t>
      </w:r>
    </w:p>
    <w:p>
      <w:pPr>
        <w:pStyle w:val="Normal"/>
        <w:spacing w:lineRule="exact" w:line="300" w:before="0" w:after="0"/>
        <w:ind w:left="3540" w:firstLine="708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1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O terminie zakończenia robót ulegających zakryciu lub zanikających Wykonawca będzie każdorazowo zawiadamiał Inspektora Nadzoru Inwestorskiego co najmniej na 3 dni naprzód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Wykonawca zobowiązuje się przygotować do odbioru przez Zamawiającego przedmiot umowy i zgłosić swoją gotowość w tym zakresie na 7 dni przed deklarowanym terminem rozpoczęcia czynności odbiorowych. Wykonawca zgłasza zakończenie robót Inspektorowi Nadzoru Inwestorskiego, a kopię zgłoszenia przekazuje Zamawiającemu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Do obowiązków Wykonawcy należy skompletowanie i przedstawienie  Zamawiającemu dokumentów pozwalających na ocenę prawidłowego wykonania przedmiotu odbioru, a w 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dokumentację projektową podstawową z naniesionymi zmianami oraz dodatkową, jeśli została sporządzona w trakcie realizacji zada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książkę obmiarów (oryginał)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wyniki pomiarów kontrolnych oraz badań i oznaczeń laboratoryjnych, zgodnie </w:t>
      </w:r>
      <w:r>
        <w:rPr>
          <w:rFonts w:eastAsia="Times New Roman" w:cs="Tahoma" w:ascii="Tahoma" w:hAnsi="Tahoma"/>
          <w:sz w:val="24"/>
          <w:szCs w:val="24"/>
          <w:lang w:eastAsia="pl-PL"/>
        </w:rPr>
        <w:t>ze Specyfikacją Techniczną wykonania i odbioru robó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deklaracje zgodności lub certyfikaty zgodności wbudowanych materiałów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inwentaryzację powykonawczą robót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Odbiór ostateczny robót dokona powołana przez Zamawiającego komisja odbioru ostatecznego robót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Komisja, o której mowa w ust. 4 rozpocznie wraz z Inspektorem Nadzoru Inwestorskiego czynności Odbioru Ostatecznego przedmiotu umowy w ciągu 3 dni po stwierdzeniu przez Inspektora Nadzoru Inwestorskiego zakończenia robót i sprawdzeniu kompletności przekazywanych dokumentów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Z czynności Odbioru Ostatecznego zostanie spisany protokół odbioru zawierający wszelkie ustalenia dokonane w toku odbioru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W przypadku stwierdzenia wad przedmiotu umowy nadających się do usunięcia zastosowanie znajduje procedura określona w § 14 ust. 6-9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8. Jeżeli wady stwierdzone w trakcie Odbioru Ostatecznego nie nadają się do usunięcia,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9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2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1. Za wykonanie przedmiotu umowy Zamawiający zapłaci Wykonawcy    wynagrodzenie w kwocie </w:t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>................ zł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plus należny podatek VAT w kwocie .................</w:t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 zł,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tj. łącznie </w:t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>................. zł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słownie: ....................... . Wynagrodzenie niniejsze jest wynagrodzeniem ryczałtowym w rozumieniu kodeksu cywilnego i nie jest możliwe jego podwyższenie za wyjątkiem sytuacji przewidzianej w §15 ust. 2 pkt 3 lit. a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Wynagrodzenie Wykonawcy zostanie rozliczone na podstawie jednej faktury VAT wystawionej na podstawie protokołu Odbioru Ostatecznego robót, po całkowitym zakończeniu robót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Wraz fakturą VAT, Wykonawca ma obowiązek doręczyć Zamawiającemu oświadczenia Podwykonawców o braku wymagalnych wierzytelności na dzień złożenia faktury VAT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5. W przypadku niedopełnienia przez Wykonawcę obowiązków, o których mowa                 w ust. 3-4, Zamawiający może wstrzymać wypłatę wynagrodzenia na rzecz Wykonawcy w całości lub 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eastAsia="Times New Roman" w:cs="Tahoma" w:ascii="Tahoma" w:hAnsi="Tahoma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§5 kodeksu cywilnego, do czasu otrzymania od Wykonawcy oświadczenia zgodnego z ust. 4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. Zapłata wynagrodzenia nastąpi przelewem bankowym w terminie 30 dni od otrzymania faktury przez Zamawiającego, na rachunek bankowy Wykonawcy nr…………………………………………………………………………………………………………………….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w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3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Wykonawca zapłaci Zamawiającemu kary umown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za opóźnienie w wykonaniu przedmiotu umowy w wysokości 1% za każdy dzień opóźnienia naliczone od wynagrodzenia brutto określonego  w §12 ust. 1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za opóźnienie w usunięciu wad przedmiotu umowy stwierdzonych przy odbiorze w wysokości 1% za każdy dzień opóźnienia od wynagrodzenia brutto określonego w §12 ust. 1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za opóźnienie w usunięciu wad wydanego Zamawiającemu przedmiotu umowy w wysokości 1% za każdy dzień opóźnienia od wynagrodzenia brutto określonego w §12 ust. 1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) za odstąpienie od umowy przez Wykonawcę z przyczyn niezależnych od Zamawiającego w wysokości 10% wynagrodzenia brutto określonego w §12 ust. 1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) za odstąpienie od umowy przez Zamawiającego z przyczyn leżących po stronie Wykonawcy w wysokości 10 % wynagrodzenia brutto określonego w § 12 ust. 1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Niezależnie od postanowień ust. 1, Zamawiający ma prawo do zlecenia zastępczego wykonawstwa na zasadach określonych w niniejszej Umowie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Roszczenia o zapłatę należnych kar umownych nie będą pozbawiać Zamawiającego prawa żądania zapłaty odszkodowania uzupełniającego na zasadach ogólnych, jeżeli wysokość ewentualnej szkody przekroczy wysokość zastrzeżonej kary umownej lub szkoda wynikła z innych naruszeń Umowy niż określone w ust. 1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Zamawiający może wykonywać uprawnienia wynikające z zapisów o karach umownych również w razie wygaśnięcia Umowy lub odstąpienia od niej przez jedną ze Stron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4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Wykonawca udziela Zamawiającemu gwarancji jakości i rękojmi na przedmiot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Termin gwarancji jakości wynosi 2 lata i liczy się od daty Odbioru Ostatecznego robót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Termin rękojmi liczony jest na zasadach określonych w ust. 2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Dokument gwarancji wystawiony zostanie niezwłocznie po Odbiorze Ostatecznym robót w formie i treści określonej w załączniku nr 8 do SIWZ. W przypadku jego niewystawienia niniejsza Umowa, w szczególności Protokół odbioru ostatecznego  robót, zastępuje dokument gwarancji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Wady przedmiotu umowy wykryte w trakcie wykonywania robót, przy Odbiorze Ostatecznym robót lub w okresie gwarancji jakości lub rękojmi, podlegają procedurze określonej w ust. 6- 9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razie stwierdzenia wady Zamawiający powiadomi o niej Wykonawcę wyznaczając termin na usunięcie wady nie dłuższy niż 7 dni. 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Wady zagrażające bezpieczeństwu, życiu lub zdrowiu, zostaną usunięte natychmiast, nie później niż w ciągu 1 dnia od powiadomienia o ich stwierdzeniu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8. W razie niedotrzymania przez Wykonawcę terminów usunięcia wad określonych </w:t>
        <w:br/>
        <w:t>w ust. 6 i 7 powyżej, Zamawiający może naliczyć Wykonawcy kary umowne jak i – niezależnie od powyższego, zlecić zastępcze usunięcie wad na koszt</w:t>
        <w:br/>
        <w:t>i niebezpieczeństwo Wykonawcy bez dalszego powiadomienia Wykonawc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9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5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Zakazuje się istotnych zmian postanowień zawartej umowy w stosunku do treści oferty, na podstawie której dokonano wyboru Wykonawcy, z zastrzeżeniem ust.2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Zamawiający przewiduje możliwość wprowadzenia zmian do zawartej umowy w formie pisemnej, pod rygorem nieważności,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900" w:hanging="18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1)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jeżeli w trakcie realizacji umowy pojawi się nowa, nieprzewidziana przez projektanta </w:t>
      </w:r>
      <w:r>
        <w:rPr>
          <w:rFonts w:eastAsia="Times New Roman" w:cs="Tahoma" w:ascii="Tahoma" w:hAnsi="Tahoma"/>
          <w:sz w:val="24"/>
          <w:szCs w:val="24"/>
          <w:lang w:eastAsia="pl-PL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;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Zamawiający dopuszcza możliwość przedłużenia terminu wykonania przedmiotu umowy 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a) szczególnie niesprzyjających warunków atmosferycznych uniemożliwiających prowadze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b) siły wyższej, klęski żywiołowej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c) znalezienia niewypałów, niewybuchów itp.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d) znalezienia wykopalisk uniemożliwiających wykona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e) czasowego wstrzymania robót przez Zamawiającego, będącego następstwem okoliczności leżących wyłącznie po stronie Zamawiającego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 w:before="0" w:after="0"/>
        <w:ind w:left="108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- przy czym przedłużenie terminu wykonania robót nastąpi o czas nie dłuższy niż czas trwania danej przeszkody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exact" w:line="300" w:before="0" w:after="0"/>
        <w:ind w:left="1080" w:hanging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Zamawiający przewiduje możliwość zmiany wynagrodzenia zgodnie ze zmianą stawek podatku VAT, w następujących sytuacjach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exact" w:line="300" w:before="0" w:after="0"/>
        <w:ind w:left="1440" w:hanging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a) gdy podwyższenie stawki podatku VAT będzie powodowało zwiększenie  kosztów po stronie Wykonawcy; wówczas Zamawiający może wyrazić zgodę na podwyższenie wynagrodzenia o kwotę równą różnicy w wysokości podatku VAT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exact" w:line="300" w:before="0" w:after="0"/>
        <w:ind w:left="1440" w:hanging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b) w przypadku obniżenia stawki podatku VAT, wynagrodzenie Wykonawcy ulegnie obniżeniu o kwotę stanowiącą różnicę w wysokości podatku VAT; taka zmiana nie stanowi zmiany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Zmiana umowy nastąpić może z inicjatywy Zamawiającego albo Wykonawcy poprzez przedstawienie drugiej stronie propozycji zmian w formie pisemnej, które powinny zawierać: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opis zmiany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uzasadnienie zmiany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koszt zmiany oraz jego wpływ na wysokość wynagrodzenia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) czas wykonania zobowiązania w części wynikającej ze zmiany oraz wpływ zmiany na termin wykonania umow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Warunkiem wprowadzenia zmian do zawartej umowy będzie potwierdzenie przez Komisję powołaną przez Zamawiającego powstałych okoliczności w formie opisowej </w:t>
        <w:br/>
        <w:t>i właściwie umotywowanie – protokół wraz z uzasadnieniem oraz akceptacja przez Zamawiającego i Inspektora Nadzoru Inwestorskiego wprowadzenia danej zmian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6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Jeżeli rozpoczęcie, realizacja lub zakończenie poszczególnych części lub całości przedmiotu umowy opóźnia się z winy Wykonawcy albo jeżeli przedmiot umowy jest wykonywany w sposób wadliwy lub sprzeczny z umową, Zamawiający może od umowy odstąpić lub powierzyć poprawienie lub dalsze wykonanie przedmiotu umowy innej osobie na koszt Wykonawcy.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Zamawiający może odstąpić od umowy w szczególności w przypadku: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złożenia wobec Wykonawcy wniosku o ogłoszenie jego upadłośc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przystąpienia przez Wykonawcę do likwidacji swojego przedsiębiorstwa, również w razie likwidacji w celu przekształcenia lub restrukturyzacji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zaniechania realizacji umowy przez Wykonawcę, a w szczególności w razie przerwania wykonywania robót z przyczyn niezależnych od Zamawiającego na okres dłuższy niż 14 dni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) nie rozpoczęcia przez Wykonawcę realizacji robót objętych niniejszą umową przez okres 14 dni od dnia przekazania terenu budowy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) opóźnienia w realizacji robót przekraczającego o 14 dni terminy realizacji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) naruszenia Umowy przez Wykonawcę i nie usunięcia skutków tego naruszenia mimo dodatkowego wezwania przez Zamawiającego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) innych sytuacjach przewidzianych w niniejszej umowie.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Odstąpienie od umowy następuje poprzez pisemne oświadczenie Zamawiającego. W razie odstąpienia od umowy przez Zamawiającego Wykonawca ma obowiązek natychmiastowego wstrzymania realizacji nie zakończonych robót                                 i zabezpieczenia przedmiotu umowy na koszt Strony, z przyczyn których nastąpiło odstąpienie, o ile Zamawiający zleci takie zabezpieczenie.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W razie odstąpienia od umowy z przyczyn wymienionych w ust. 1 lub 2 Wykonawca jest zobowiązany, w terminie 7 dni od pisemnego powiadomienia go                                               o odstąpieniu przez Zamawiającego od umowy, do: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) sporządzenia inwentaryzacji robót przy udziale Zamawiającego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) przekazania terenu budowy;</w:t>
      </w:r>
    </w:p>
    <w:p>
      <w:pPr>
        <w:pStyle w:val="Normal"/>
        <w:spacing w:lineRule="exact" w:line="300" w:before="0" w:after="0"/>
        <w:ind w:left="900" w:hanging="18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)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W razie nie wywiązania się przez Wykonawcę w przewidzianym w umowie terminie 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 i wprowadzić nowego Wykonawcę do dalszej realizacji robót na koszt dotychczasowego Wykonawcy. Zamawiający może wykorzystać w tym celu sprzęt i materiały znajdujące się na terenie budowy, na koszt i odpowiedzialność Wykonawcy.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Normal"/>
        <w:tabs>
          <w:tab w:val="left" w:pos="708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Niezależnie od sytuacji określonych w ust. 1-6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8. W przypadku odstąpienia od umowy, o którym mowa w ust. 7, Wykonawca ma prawo żądać wynagrodzenia należnego za roboty wykonywane do dnia odstąpienia od umowy.</w:t>
      </w:r>
    </w:p>
    <w:p>
      <w:pPr>
        <w:pStyle w:val="Normal"/>
        <w:spacing w:lineRule="exact" w:line="30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§ 17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W sprawach nie uregulowanych niniejszą umową mają zastosowanie przepisy prawa powszechnie obowiązującego w Polsce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Umowę sporządzono w trzech jednobrzmiących egzemplarzach, </w:t>
        <w:br/>
        <w:t>dwa egzemplarze dla Zamawiającego i jeden egzemplarz dla Wykonawcy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Spory wynikłe lub pozostające w związku z niniejszą umową podlegają rozpoznaniu przez sąd właściwy miejscowo dla Zamawiającego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Przeniesienie przez Wykonawcę praw wynikających z umowy, w szczególności wierzytelności pieniężnych, wymaga uprzedniej pisemnej zgody Zamawiającego.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72"/>
          <w:szCs w:val="24"/>
          <w:lang w:eastAsia="pl-PL"/>
        </w:rPr>
      </w:pPr>
      <w:r>
        <w:rPr>
          <w:rFonts w:eastAsia="Times New Roman" w:cs="Tahoma" w:ascii="Tahoma" w:hAnsi="Tahoma"/>
          <w:sz w:val="72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ahoma" w:ascii="Tahoma" w:hAnsi="Tahoma"/>
          <w:sz w:val="24"/>
          <w:szCs w:val="24"/>
          <w:lang w:eastAsia="pl-PL"/>
        </w:rPr>
        <w:t>..                                     ……………………………………….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ahoma" w:cs="Tahoma" w:ascii="Tahoma" w:hAnsi="Tahoma"/>
          <w:b/>
          <w:sz w:val="24"/>
          <w:szCs w:val="24"/>
          <w:lang w:eastAsia="pl-PL"/>
        </w:rPr>
        <w:t xml:space="preserve">      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Zamawiający</w:t>
      </w:r>
      <w:r>
        <w:rPr>
          <w:rFonts w:eastAsia="Times New Roman" w:cs="Tahoma" w:ascii="Tahoma" w:hAnsi="Tahoma"/>
          <w:sz w:val="24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b/>
          <w:b/>
          <w:sz w:val="20"/>
          <w:szCs w:val="24"/>
          <w:lang w:eastAsia="pl-PL"/>
        </w:rPr>
      </w:pPr>
      <w:r>
        <w:rPr>
          <w:rFonts w:eastAsia="Times New Roman" w:cs="Tahoma" w:ascii="Tahoma" w:hAnsi="Tahoma"/>
          <w:b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  <w:t>Opracowała: M. Kusiak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350010</wp:posOffset>
          </wp:positionH>
          <wp:positionV relativeFrom="paragraph">
            <wp:posOffset>-18796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2:00Z</dcterms:created>
  <dc:creator>Starostwo Powiatowe</dc:creator>
  <dc:description/>
  <cp:keywords/>
  <dc:language>en-US</dc:language>
  <cp:lastModifiedBy>agata</cp:lastModifiedBy>
  <cp:lastPrinted>2013-05-07T08:53:00Z</cp:lastPrinted>
  <dcterms:modified xsi:type="dcterms:W3CDTF">2013-08-09T09:18:00Z</dcterms:modified>
  <cp:revision>6</cp:revision>
  <dc:subject/>
  <dc:title/>
</cp:coreProperties>
</file>