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>,,Modernizacja ewidencji gruntów i budynków dla obrębów: Kulice gm. Nowogard, Redostowo i Bodzęcin gm. Osina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color w:val="000000"/>
          <w:szCs w:val="24"/>
        </w:rPr>
        <w:t>do dnia 15.10.2013 r</w:t>
      </w:r>
      <w:r>
        <w:rPr>
          <w:rFonts w:cs="Tahoma" w:ascii="Tahoma" w:hAnsi="Tahoma"/>
          <w:color w:val="000000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jednostkow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udzielamy gwarancji na okres 36 miesięc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Posiadamy rachunek bankowy w banku 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 numer rachunku :………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1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3-06-17T11:22:00Z</dcterms:modified>
  <cp:revision>22</cp:revision>
  <dc:subject/>
  <dc:title>Załącznik Nr 1</dc:title>
</cp:coreProperties>
</file>