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bookmarkStart w:id="0" w:name="_GoBack"/>
      <w:bookmarkEnd w:id="0"/>
      <w:r>
        <w:rPr>
          <w:rFonts w:eastAsia="Times New Roman" w:cs="Tahoma" w:ascii="Tahoma" w:hAnsi="Tahoma"/>
          <w:b/>
          <w:bCs/>
          <w:color w:val="000000"/>
          <w:kern w:val="0"/>
        </w:rPr>
        <w:t>Załącznik Nr 9</w:t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right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720"/>
        <w:gridCol w:w="720"/>
        <w:gridCol w:w="1040"/>
        <w:gridCol w:w="2500"/>
      </w:tblGrid>
      <w:tr>
        <w:trPr>
          <w:trHeight w:val="540" w:hRule="atLeast"/>
        </w:trPr>
        <w:tc>
          <w:tcPr>
            <w:tcW w:w="95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" w:name="RANGE!A2%3AE29"/>
            <w:r>
              <w:rPr>
                <w:b/>
                <w:bCs/>
                <w:sz w:val="28"/>
                <w:szCs w:val="28"/>
              </w:rPr>
              <w:t>Szczegółowy opis przedmiotu zamówienia</w:t>
            </w:r>
            <w:bookmarkEnd w:id="1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 biurowego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 i nazwa artykułu biurowego /nazwa produktu</w:t>
            </w:r>
          </w:p>
        </w:tc>
      </w:tr>
      <w:tr>
        <w:trPr>
          <w:trHeight w:val="769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ulion A4 w kratkę (96 kartek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ulion A5 w kratkę (80 kartek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ługopis typu ZENIT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ykieta samoprzylepna A4 (25 szt/op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lia laminacyjna błyszcząca antystatyczna 80 mic.  A4 (100 szt/op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ipy do papieru metalowe 32 mm (12 szt./op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lipy do papieru metalowe 51 mm (12 szt./op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perta biała z rozszerzanymi bokami B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perta biała z rozszerzanymi bokami C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perta biała z rozszerzanymi bokami E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rker dwustronny do opisywania płyt CD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woluta A4 (100 szt./op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pier ksero A4 typu Polspeed - przeznaczony do: druku dokumentów oryginalnych i archiwizacji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z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ezki (50szt/op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łyta CD-R typu Verbatim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gregator A4/50 z okuciami na dolnych krawędziach typu Esselt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gregator A4/75 z okuciami na dolnych krawędziach typu Esselt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koroszyt plastikowy tward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koroszyt plastikowy twardy zawieszan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koroszyt tekturowy oczkow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nacze biurowe 28 mm.(100 szt/op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czka lakierowana z gumką różne kolor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akreślacz zestaw 4 kolor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9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kres gwarancji - min. 12 miesięcy</w:t>
            </w:r>
          </w:p>
        </w:tc>
      </w:tr>
    </w:tbl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ahoma" w:cs="Tahoma"/>
          <w:i/>
          <w:i/>
          <w:iCs/>
          <w:color w:val="000000"/>
          <w:kern w:val="0"/>
        </w:rPr>
      </w:pPr>
      <w:r>
        <w:rPr>
          <w:rFonts w:eastAsia="Tahoma" w:cs="Tahoma" w:ascii="Tahoma" w:hAnsi="Tahoma"/>
          <w:i/>
          <w:iCs/>
          <w:color w:val="000000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7:00Z</dcterms:created>
  <dc:creator>xXx</dc:creator>
  <dc:description/>
  <dc:language>en-US</dc:language>
  <cp:lastModifiedBy>basia</cp:lastModifiedBy>
  <cp:lastPrinted>2013-04-18T12:29:00Z</cp:lastPrinted>
  <dcterms:modified xsi:type="dcterms:W3CDTF">2013-06-17T07:08:00Z</dcterms:modified>
  <cp:revision>3</cp:revision>
  <dc:subject/>
  <dc:title>Załączniknr 1</dc:title>
</cp:coreProperties>
</file>