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bookmarkStart w:id="0" w:name="_GoBack"/>
      <w:bookmarkEnd w:id="0"/>
      <w:r>
        <w:rPr>
          <w:rFonts w:eastAsia="Times New Roman" w:cs="Tahoma" w:ascii="Tahoma" w:hAnsi="Tahoma"/>
          <w:b/>
          <w:bCs/>
          <w:color w:val="000000"/>
          <w:kern w:val="0"/>
        </w:rPr>
        <w:t>Załącznik Nr 2a</w:t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tbl>
      <w:tblPr>
        <w:tblW w:w="14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220"/>
        <w:gridCol w:w="1460"/>
        <w:gridCol w:w="660"/>
        <w:gridCol w:w="2080"/>
        <w:gridCol w:w="960"/>
        <w:gridCol w:w="1420"/>
        <w:gridCol w:w="1320"/>
        <w:gridCol w:w="1420"/>
        <w:gridCol w:w="960"/>
      </w:tblGrid>
      <w:tr>
        <w:trPr>
          <w:trHeight w:val="732" w:hRule="atLeast"/>
        </w:trPr>
        <w:tc>
          <w:tcPr>
            <w:tcW w:w="13060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Zbiorcze zestawienie cenowe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Lp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Nazwa artykułu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Symbol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Ilość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Symbol i nazwa artykułu biurowego /nazwa produkt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Cena netto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Wartość nett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Kwota va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</w:rPr>
              <w:t>Wartośc brut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</w:rPr>
              <w:t>Uwagi*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1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Toner do Canon I-SENSYS LBP 7750 Cdn czarny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RG 723 HB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2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Toner do Canon I-SENSYS LBP 7750 Cdn niebieski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RG 723 HB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3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Toner do Canon I-SENSYS LBP 7750 Cdn żółty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RG 723 HB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4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Toner do Canon I-SENSYS LBP 7750 Cdn czerwony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RG 723 HB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5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</w:rPr>
              <w:t>Tusz do HP DescJet 5150 -56 czarny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6656AE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6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Tusz do HP DescJet 5150 -57 kolor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6657AE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 </w:t>
            </w:r>
            <w:r>
              <w:rPr>
                <w:rFonts w:eastAsia="Times New Roman"/>
                <w:b/>
                <w:kern w:val="0"/>
              </w:rPr>
              <w:t>Razem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 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598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720205</wp:posOffset>
          </wp:positionH>
          <wp:positionV relativeFrom="paragraph">
            <wp:posOffset>-344805</wp:posOffset>
          </wp:positionV>
          <wp:extent cx="2562225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ab/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26:00Z</dcterms:created>
  <dc:creator>xXx</dc:creator>
  <dc:description/>
  <dc:language>en-US</dc:language>
  <cp:lastModifiedBy>basia</cp:lastModifiedBy>
  <cp:lastPrinted>2013-04-18T12:29:00Z</cp:lastPrinted>
  <dcterms:modified xsi:type="dcterms:W3CDTF">2013-06-17T08:26:00Z</dcterms:modified>
  <cp:revision>2</cp:revision>
  <dc:subject/>
  <dc:title>Załączniknr 1</dc:title>
</cp:coreProperties>
</file>