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W GOLENIOW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</w:rPr>
        <w:t>Zgodnie z art. 37 ustawy z dnia 27 sierpnia 2009 r. o finansach publicznych (Dz. U. 157, poz. 1240 z późniejszymi zmianami)  Zarząd Powiatu Goleniowskiego podaje do publicznej wiadomości informację obejmującą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</w:rPr>
        <w:t>Wykonanie budżetu Powiatu Goleniowskiego za 2012 r. w tym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hody budżetowe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datki budżetowe z podziałem na:</w:t>
      </w:r>
    </w:p>
    <w:p>
      <w:pPr>
        <w:pStyle w:val="Normal"/>
        <w:spacing w:lineRule="auto" w:line="360"/>
        <w:ind w:left="435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–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ieżące,</w:t>
      </w:r>
    </w:p>
    <w:p>
      <w:pPr>
        <w:pStyle w:val="Normal"/>
        <w:spacing w:lineRule="auto" w:line="360"/>
        <w:ind w:left="435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–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majątkowe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ahoma" w:ascii="Tahoma" w:hAnsi="Tahoma"/>
        </w:rPr>
        <w:t>wynik finansowy (deficyt lub nadwyżka)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inansowanie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chody ogółem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zchody ogółe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Kwotę wykorzystanych środków na projekty Unijne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az udzielonych poręczeń i gwarancj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woty dotacji otrzymanych z budżetu jednostek samorządu terytorialnego oraz kwoty dotacji udzielonych innym jednostkom samorządu terytorialneg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az osób prawnych i fizycznych, którym udzielono pomocy publicznej.</w:t>
      </w:r>
    </w:p>
    <w:p>
      <w:pPr>
        <w:pStyle w:val="Normal"/>
        <w:spacing w:lineRule="auto" w:line="360"/>
        <w:ind w:left="43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3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975" w:firstLine="273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rzewodniczący Zarządu Powiatu</w:t>
      </w:r>
    </w:p>
    <w:p>
      <w:pPr>
        <w:pStyle w:val="Normal"/>
        <w:spacing w:lineRule="auto" w:line="360"/>
        <w:ind w:left="4410" w:firstLine="546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Goleniowie</w:t>
      </w:r>
    </w:p>
    <w:p>
      <w:pPr>
        <w:pStyle w:val="Normal"/>
        <w:spacing w:lineRule="auto" w:line="360"/>
        <w:ind w:left="4683" w:firstLine="273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Tomasz Stanisław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2:44:00Z</dcterms:created>
  <dc:creator>Starostwo Powiatowe</dc:creator>
  <dc:description/>
  <cp:keywords/>
  <dc:language>en-US</dc:language>
  <cp:lastModifiedBy>basia</cp:lastModifiedBy>
  <cp:lastPrinted>2008-05-28T09:24:00Z</cp:lastPrinted>
  <dcterms:modified xsi:type="dcterms:W3CDTF">2013-05-31T11:05:00Z</dcterms:modified>
  <cp:revision>18</cp:revision>
  <dc:subject/>
  <dc:title>Zgodnie z postanowieniem § 7 uchwały Nr XVII/130/2000 Rady Powiatu w Goleniowie z dnia 31 maja 2000 roku w sprawie szczegółowych zasad umarzania wierzytelności jednostek organizacyjnych powiatu z tytułu należności pieniężnych, do których nie stosuje się </dc:title>
</cp:coreProperties>
</file>