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autoSpaceDE w:val="false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Header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ISTOTNYCH WARUNKÓW ZAMÓWIENIA NA KOMPLEKSOWE UBEZPIECZENIE MIENIA I ODPOWIEDZIALNOŚCI CYWILNEJ POWIATU GOLENIOWSKIEGO NA OKRES 3 L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E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zkody wypłacone oraz utworzone rezerwy na szkody zgłoszone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 okres  od 15 czerwca  2010r. do 26  kwietnia  2013r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04"/>
        <w:gridCol w:w="1418"/>
        <w:gridCol w:w="3402"/>
        <w:gridCol w:w="1276"/>
        <w:gridCol w:w="1176"/>
      </w:tblGrid>
      <w:tr>
        <w:trPr>
          <w:tblHeader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zkody wypłacone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zerwy na szkody zgłoszone</w:t>
            </w:r>
          </w:p>
        </w:tc>
      </w:tr>
      <w:tr>
        <w:trPr>
          <w:tblHeader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iczba szkód / data zdarzeni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ota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Kwota w zł </w:t>
            </w:r>
          </w:p>
        </w:tc>
      </w:tr>
      <w:tr>
        <w:trPr>
          <w:trHeight w:val="8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W Komunika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tocasco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szkoda</w:t>
            </w:r>
            <w:r>
              <w:rPr>
                <w:rFonts w:cs="Arial" w:ascii="Arial" w:hAnsi="Arial"/>
                <w:sz w:val="18"/>
                <w:szCs w:val="18"/>
              </w:rPr>
              <w:t xml:space="preserve"> 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1.2013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 999,82 – SOSW  w Nowogardzie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zem za 3 lata  1 999,8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8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nie od ognia       i innych zdarzeń los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3 szkód</w:t>
            </w:r>
            <w:r>
              <w:rPr>
                <w:rFonts w:cs="Arial" w:ascii="Arial" w:hAnsi="Arial"/>
                <w:sz w:val="18"/>
                <w:szCs w:val="18"/>
              </w:rPr>
              <w:t xml:space="preserve">  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2.2010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951,04 – pożar budynku szkoły;      ZSS w Goleniow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10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54,60 – zalanie ; ZSP w Goleniowie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10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azem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 905,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7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 277,03 – zlanie; ZSP w Goleniowie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7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8,07 -  zlanie; Starostw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8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10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15,00 - zlanie;  ZSS w Goleniowie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8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10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84,75 - zlanie; ZSP w Nowogardz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1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10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976,40 - zlanie; DPS w Nowogardz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2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10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4,65 - zlanie; ZSP Maszew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2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10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048,67  - zlanie; ZSZ w Goleniow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2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214,81 - zlanie; Starostwo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azem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 169,3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6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8,59 – uszkodzenie ogrodzenie; Starostwo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1.2013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 302,38 - zlanie; ZSP w Nowogardzie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1.2013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01,14 - zlanie; ZSP w Nowogardz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zem  4 072,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zem za 3 lata 38 147,1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nie                   od kradzieży z włamaniem i     rabunku z klauzulą ubezpieczenia szy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szkód</w:t>
            </w:r>
            <w:r>
              <w:rPr>
                <w:rFonts w:cs="Arial" w:ascii="Arial" w:hAnsi="Arial"/>
                <w:sz w:val="18"/>
                <w:szCs w:val="18"/>
              </w:rPr>
              <w:t xml:space="preserve">  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 684,00</w:t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7.2010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,00 – szyby; ZSO nr 1 Nowogar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6.2010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 800,92 – dewastacja drzwi; ZSP w Goleniowie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3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 - szyby; ZSZ w Goleniow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azem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750,9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2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 480,00 – kradzież baterii energochłonnych; ZSP  Nowogardzie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2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00,00 – dewastacja drzwi; ZPP w Mostach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azem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88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6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9,93 – dewastacja drzwi i okna, ZPP w Mostach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8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500,00 – kradzież baterii energochłonnych; ZSP  Nowogardz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8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 – dewastacja parapetów i kamer; ZPP w Mostach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8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 – kradzież rynien,  ZPP w Mostach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9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51,00 – dewastacja drzwi , okien , dachówek, ZPP w Mostach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2.2013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,00 – szyby, ZSS w Goleniow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azem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 559,9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azem  za 3 lat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 190,8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ęt elektro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komunika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300,00</w:t>
            </w:r>
          </w:p>
        </w:tc>
      </w:tr>
      <w:tr>
        <w:trPr>
          <w:trHeight w:val="9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powiedzialność cywi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 szkód  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 926,98</w:t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9.2010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36,58 – wyrw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.2010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01,62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.2010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,67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.2010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639,69 – uszkodzenie pojazdu przez spadający kona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9.2010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36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1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966,21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2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42,78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100,00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  - uszkodzenie pojazdu przez spadający kona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azem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 303,9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7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,72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7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92,01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7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4,66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7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8,61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7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87,58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9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,11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9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,72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9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5,53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9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,12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0.2011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09,86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9.01.2012r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– kradzież obuw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1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,00 – kradzież obuw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1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 – kradzież obuw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3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93,25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5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6,25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5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53,41 – uszkodzenie ogrodzenia w wyniku upadku drze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5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5,98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5.2012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8,33 – wyr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azem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4 182,14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9.2013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33,64 – wyrw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azem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33,64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zem za 3 lata 34 719,6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sista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 05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 910,98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i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9:00Z</dcterms:created>
  <dc:creator>roma</dc:creator>
  <dc:description/>
  <cp:keywords/>
  <dc:language>en-US</dc:language>
  <cp:lastModifiedBy>Asia</cp:lastModifiedBy>
  <cp:lastPrinted>2013-04-26T16:02:00Z</cp:lastPrinted>
  <dcterms:modified xsi:type="dcterms:W3CDTF">2013-04-29T12:16:00Z</dcterms:modified>
  <cp:revision>4</cp:revision>
  <dc:subject/>
  <dc:title>Dzień Dobry</dc:title>
</cp:coreProperties>
</file>