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/ wykonywanych robót /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ona w dniu .............................................. w Goleniowi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: 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 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(nr, z dnia): 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: obiekt / roboty objęte kartą gwarancyjną: 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harakterystyka techniczna przedmiotu umowy, zwanego dalej przedmiotem gwarancji, np.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odbioru końcowego: dzień ........ miesiąc ................. rok .......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ykonawca oświadcza, ze objęty niniejszą kartą gwarancyjną przedmiot gwarancji został wykonany zgodnie z warunkami pozwolenia na budowę, umową, dokumentacją projektową, zasadami wiedzy technicznej                              i przepisami techniczno – budowlanym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 xml:space="preserve">Okres gwarancji wynosi </w:t>
      </w:r>
      <w:r>
        <w:rPr>
          <w:rFonts w:cs="Tahoma" w:ascii="Tahoma" w:hAnsi="Tahoma"/>
          <w:b/>
        </w:rPr>
        <w:t>36 miesięcy</w:t>
      </w:r>
      <w:r>
        <w:rPr>
          <w:rFonts w:cs="Tahoma" w:ascii="Tahoma" w:hAnsi="Tahoma"/>
        </w:rPr>
        <w:t>,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okresie gwarancji Wykonawca zobowiązany jest do nieodpłatnego usuwania wad ujawnionych w tym okres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a się poniższe terminy usunięcia wa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jeśli wada uniemożliwia zgodne z obowiązującymi przepisami użytkowanie obiektu – w terminie </w:t>
      </w:r>
      <w:r>
        <w:rPr>
          <w:rFonts w:cs="Tahoma" w:ascii="Tahoma" w:hAnsi="Tahoma"/>
          <w:b/>
        </w:rPr>
        <w:t>7 dni</w:t>
      </w:r>
      <w:r>
        <w:rPr>
          <w:rFonts w:cs="Tahoma" w:ascii="Tahoma" w:hAnsi="Tahoma"/>
        </w:rPr>
        <w:t xml:space="preserve"> od daty ujawnienia wa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innych przypadkach termin gwarancji ulega przedłużeniu o czas, wciągu którego wskutek wady przedmiotu objętego gwarancją Zamawiający                          z gwarancji nie mógł korzysta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iły wyższej pod pojęciem których strony utrzymują: stan wojny, stan klęski żywiołowej i strajk generaln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ormalnego zużycia obiektu lub jego czę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</w:rPr>
        <w:t>W celu umożliwiania kwalifikacji zgłoszonych wad, przyczyn ich powstania i sposobu usunięcia Zamawiający/Użytkownik zobowiązuje się do przechowania otrzymanej w dniu odbioru dokumentacji podwykonawczej                    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jest odpowiedzialny za wszelkie szkody i straty, które spowodował w czasie prac nad usuwaniem w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Wykonawca, niezależnie od udzielonej gwarancji jakości, ponosi odpowiedzialność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13:00Z</dcterms:created>
  <dc:creator>starostwo</dc:creator>
  <dc:description/>
  <cp:keywords/>
  <dc:language>en-US</dc:language>
  <cp:lastModifiedBy>Starostwo Powiatowe</cp:lastModifiedBy>
  <cp:lastPrinted>2009-01-28T13:00:00Z</cp:lastPrinted>
  <dcterms:modified xsi:type="dcterms:W3CDTF">2013-04-22T12:14:00Z</dcterms:modified>
  <cp:revision>14</cp:revision>
  <dc:subject/>
  <dc:title>Załącznik Nr 10</dc:title>
</cp:coreProperties>
</file>