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color w:val="000000"/>
        </w:rPr>
        <w:t xml:space="preserve">Zakup i dostawa materiałów biurowych </w:t>
        <w:br/>
        <w:t>na potrzeby Starostwa Powiatowego w Goleniowie” – cz. …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a także </w:t>
        <w:br/>
        <w:t>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spalek</cp:lastModifiedBy>
  <cp:lastPrinted>2009-02-09T08:41:00Z</cp:lastPrinted>
  <dcterms:modified xsi:type="dcterms:W3CDTF">2013-03-08T13:36:00Z</dcterms:modified>
  <cp:revision>36</cp:revision>
  <dc:subject/>
  <dc:title>Z</dc:title>
</cp:coreProperties>
</file>